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FF0000"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</w:rPr>
        <w:t>Об инновационных основах исследования истории географического переселения города Гянджа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bCs/>
          <w:color w:val="FF0000"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1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асанов Э.Л.</w:t>
      </w:r>
      <w:r>
        <w:rPr>
          <w:rFonts w:cs="Times New Roman" w:ascii="Times New Roman" w:hAnsi="Times New Roman"/>
          <w:i/>
          <w:sz w:val="28"/>
          <w:szCs w:val="28"/>
        </w:rPr>
        <w:br/>
        <w:t xml:space="preserve">Гянджинское отделение, 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циональная Академия наук Азербайджана, 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i/>
          <w:sz w:val="28"/>
          <w:szCs w:val="28"/>
        </w:rPr>
        <w:t xml:space="preserve"> 2000, Азербайджан, г. Гянджа, прос. Г.Алиева, 419</w:t>
        <w:br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  <w:lang w:val="en-US"/>
          </w:rPr>
          <w:t>el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  <w:lang w:val="en-US"/>
          </w:rPr>
          <w:t>hasanov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нотация.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снове разных исторических материалов</w:t>
      </w:r>
      <w:r>
        <w:rPr>
          <w:rFonts w:cs="Times New Roman" w:ascii="Times New Roman" w:hAnsi="Times New Roman"/>
          <w:sz w:val="28"/>
          <w:szCs w:val="28"/>
          <w:lang w:val="az-Latn-AZ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источников, архивных документов и научных литератур</w:t>
      </w:r>
      <w:r>
        <w:rPr>
          <w:rFonts w:cs="Times New Roman" w:ascii="Times New Roman" w:hAnsi="Times New Roman"/>
          <w:sz w:val="28"/>
          <w:szCs w:val="28"/>
          <w:lang w:val="az-Latn-A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ыли исследованы главные инновационные аргументы и факты об истории переселения древнего города Гянджи географической точки зрения в течение многих веков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Ключевые слова: </w:t>
      </w:r>
      <w:r>
        <w:rPr>
          <w:rFonts w:cs="Times New Roman" w:ascii="Times New Roman" w:hAnsi="Times New Roman"/>
          <w:sz w:val="28"/>
          <w:szCs w:val="28"/>
        </w:rPr>
        <w:t>Гянджа, историко-этнографическое исследование, географическое месторасположение, переселение города, Азербайджан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On the innovative foundations of research of the history of geographical relocations of Ganja city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Hasanov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L.</w:t>
      </w:r>
    </w:p>
    <w:p>
      <w:pPr>
        <w:pStyle w:val="Normal"/>
        <w:spacing w:lineRule="auto" w:line="360" w:before="0" w:after="0"/>
        <w:contextualSpacing/>
        <w:jc w:val="right"/>
        <w:rPr>
          <w:rStyle w:val="Appleconvertedspace"/>
          <w:rFonts w:ascii="Times New Roman" w:hAnsi="Times New Roman" w:cs="Times New Roman"/>
          <w:i/>
          <w:i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en-US"/>
        </w:rPr>
        <w:t>Ganja branch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  <w:lang w:val="en-US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en-US"/>
        </w:rPr>
        <w:t>Azerbaijan National Academy of Sciences,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  <w:lang w:val="es-ES_tradnl"/>
        </w:rPr>
      </w:pPr>
      <w:r>
        <w:rPr>
          <w:rFonts w:cs="Times New Roman" w:ascii="Times New Roman" w:hAnsi="Times New Roman"/>
          <w:i/>
          <w:sz w:val="28"/>
          <w:szCs w:val="28"/>
          <w:lang w:val="es-ES_tradnl"/>
        </w:rPr>
        <w:t>AZ 2000, Azerbaijan, 419 H.Aliyev Avenue, Ganja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es-ES_tradnl"/>
        </w:rPr>
        <w:br/>
      </w:r>
      <w:r>
        <w:rPr>
          <w:rFonts w:cs="Times New Roman" w:ascii="Times New Roman" w:hAnsi="Times New Roman"/>
          <w:i/>
          <w:sz w:val="28"/>
          <w:szCs w:val="28"/>
          <w:lang w:val="es-ES_tradnl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  <w:lang w:val="es-ES_tradnl"/>
          </w:rPr>
          <w:t>el-hasanov@mail.ru</w:t>
        </w:r>
      </w:hyperlink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es-ES_tradnl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Annotation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sed on the various historical materials, sources, archival documents and scientific literatures</w:t>
      </w:r>
      <w:r>
        <w:rPr>
          <w:rFonts w:cs="Times New Roman" w:ascii="Times New Roman" w:hAnsi="Times New Roman"/>
          <w:sz w:val="28"/>
          <w:szCs w:val="28"/>
          <w:lang w:val="az-Latn-AZ"/>
        </w:rPr>
        <w:t xml:space="preserve"> were investigated the main innovative arguments and facts on research of relocations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f the ancient city Ganja during centuries from the geographical point of view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Key words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az-Latn-AZ"/>
        </w:rPr>
        <w:t>Ganja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istorical-ethnographic research, geographic geographical location, relocation of the city, </w:t>
      </w:r>
      <w:r>
        <w:rPr>
          <w:rFonts w:cs="Times New Roman" w:ascii="Times New Roman" w:hAnsi="Times New Roman"/>
          <w:sz w:val="28"/>
          <w:szCs w:val="28"/>
          <w:lang w:val="az-Latn-AZ"/>
        </w:rPr>
        <w:t>Azerbaijan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en-US"/>
        </w:rPr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az-Latn-A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 Гянджа находится в западной части Азербайджанской Республики, является одним из древнейших городов с многовековой историей,</w:t>
      </w:r>
      <w:r>
        <w:rPr>
          <w:rFonts w:cs="Times New Roman" w:ascii="Times New Roman" w:hAnsi="Times New Roman"/>
          <w:sz w:val="28"/>
          <w:szCs w:val="28"/>
          <w:lang w:val="az-Latn-A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огатыми национально-духовными ценностями, толерантными и мультикультуральными традициями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ые научные исследования показали, что люди основали первые поселения в долине реки Гянджачай, где занимались различными видами хозяйственной деятельности и многочисленными видами ремесл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найденные материальные доказательства подтверждают высокий уровень развития разных видов скотоводства и земледелия на территории древней Гяндж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тысячелетий в Гяндже развивались такие традиционные отрасли ремесла как гончарное дело, металлообработка, ковроткачество, зодчество, декоративно-прикладное искусство и др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е археологические раскопки в долине реки Гянджачай проводились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со стороны Дюбуа де Манпере, Ф. Баерна, Э. Реслера, Я. Гуммеля и других зарубежных ученых-археолого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днее историко-археологические поисковые работы были проведены Азербайджанскими археологами и впервые месторасположение города Гянджи было полно и всесторонне изображено И. Джафарзаде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ужно отметить, что в последние годы  довольно успешно продолжается изучение древней истории, культурно-материального наследия города с участием видных ученых, как профессора из США Пол Майкл Тейлор, профессора из Японии Йошихиро Нишияки на территориях древней и античной Гянджи археологические исследования. Обнаруженные многочисленные исторические материалы служат доказательством 4000 летней древности город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проведенным многочисленным археологическим раскопкам были обнаружены важные источники доказательства древней истории Гянджи-археологические памятники, этнографические и исторические материальные ценности, которые хранятся в разных музеях мира, как Лувр, Эрмитаж, Метрополитен-музей и др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 отметить что, при сравнении исторических источников и археологических, этнографических материалов в большинстве случаях факты не совпадают друг с друго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, нужно учесть тот важный исторический факт, что, в течение тысячелетий Гянджа 5 раз менял свое географическое местоположение. Основными причинами данных исторических переселений города являлись войны, нашествия захватчиков, природные катаклизмы и др. Это и способствовало существованию разногласий между учеными по поводу хронологического основоположения города и его географических данных [1, с. 5-6; 2-4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формации мы хотели в кратком виде характеризовать переселение города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начально Гянджа располагался на левом берегу Гянджачая (крепость – Гала Ери) на территории, близлежащ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селу Гедемиш, находящейся в 5-ти км от села Зурнабад. Из исторических источников известно, что в VI в до.н.э.правительАхеменидов II Кир был побежден вблизи крепости Гянджа храброй женщиной-полководцем Томрисом. Древний Гянджя с VI века до н.э. по V век нашей эры был расположен на указанной территор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землетрясения в 427 году и войн сасанидов с гуннами древний Гянджа был разрушен. Во второй раз город поменял свое местоположение в 8-9 верстах от места под названием Кызыл Кая (Золотая Скала), то есть в10-11 км севернее нынешней Гяндж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VII веке арабские войска вторглись на территорию нашей родины. В этот период город был вновь разрушен арабскими завоевателями.Затем, Гянджа в третий раз населялся на территории Шехербурну, находящееся на левом берегу реки Ку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йное бедствие в 1139 году в четвертый раз разрушило Гянджу</w:t>
      </w:r>
      <w:r>
        <w:rPr>
          <w:rFonts w:cs="Times New Roman" w:ascii="Times New Roman" w:hAnsi="Times New Roman"/>
          <w:sz w:val="28"/>
          <w:szCs w:val="28"/>
          <w:lang w:val="az-Latn-AZ"/>
        </w:rPr>
        <w:t xml:space="preserve"> и в городе </w:t>
      </w:r>
      <w:r>
        <w:rPr>
          <w:rFonts w:cs="Times New Roman" w:ascii="Times New Roman" w:hAnsi="Times New Roman"/>
          <w:sz w:val="28"/>
          <w:szCs w:val="28"/>
        </w:rPr>
        <w:t xml:space="preserve">погибло более 300 тысяч людей. Данный факт подтверждает, что Гянджа в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веке был величественным городом по культурному наследию и по численности населения, также по площади превышающий такие крупные города как Лондон, Париж и др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стихийного бедствия город обосновался на территории нынешнего святилища Имамзаде, то есть Шихской равнины [1, с. 4-5; 5-7; 13, с. 23-25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нец, в пятый раз город Гянджа во времья Сефевид-османских войн в конце XVI – начале XVII веков был переселен на территорию нынешней Гянджи.Здесь еще в 1588 году османским полководцем Фархадом Паша была построена крепость, сохранившаяся до наших дне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ужно отметить, что после переселения города Шахом Аббас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 его распоряжению Гянджа была полностью благоустроена по проекту выдающегося ученого, архитектора Шейха Бахааддина Мухаммеда Амули неповторимыми жемчужинами зодчества Гянджи как Джума мечеть, Чекек-хамам (Древняя баня), Каравансарай и др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евний центр толерантности и мультикультуризма Гянджа, является вторым городом Востока, где и по сей день сохранились сотни мусульманские, христианские, лютеранские, также и доисламские гробницы, надгробные памятники, мавзолеи в древней святилище «Имамзаде» и кладбище «Себзикар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отмеченные факты доказывают что, Гянджа с древних времен славилась высоким развитием торговли, ремесла, считалась одним из основных центров науки, образования, культуры и отличалась своим интеллектуальным потенциало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я с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еков в Гяндже существовали такие видные научно-просветительские центры как «Дома мудрости», «Центры исцеления», кроме того было довольно много школ-медресе при мечетях [8, с. 14-17; 9-11; 13, с. 45-47, 68-70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в таких научных центрах преподавали многочисленные учителя-педагоги, выдающееся деятели науки своего времен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даря таким личностям в городе в течение веков жили и творили гении всех времен – великий мыслитель Восточной поэзии Низами Гянджеви, первая женщина-философ, поэтесса Мехсети Гянджеви, первые женщины представители средневековой поэзии Востока – поэтессы Сити Гянджеви, Разия Гянджеви, Дохтари Гянджеви, руководитель совета Арранских поэтов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века Абул-ула Гянджеви, выдающейся поэт XIX столетия Мирзы Шафи Вазех, на стихи которого сочинили свои великие труды всемирно известные композиторы мира – Штраус, Чайковский, Бах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в городе было много библиотек, самым известным которым считался «Дар-эль Кютуб», который существовал уже 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веках. Важно отметить, что и сегодня в городе действуют Централизованная библиотечная система, детская центральная библиотека, единственный в регионе филиал Миниатюрного музея и др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Гянджа сохранила свою твердую позицию как важного научно-культурного цент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az-Latn-AZ"/>
        </w:rPr>
      </w:pPr>
      <w:r>
        <w:rPr>
          <w:rFonts w:cs="Times New Roman" w:ascii="Times New Roman" w:hAnsi="Times New Roman"/>
          <w:sz w:val="28"/>
          <w:szCs w:val="28"/>
          <w:lang w:val="az-Latn-AZ"/>
        </w:rPr>
      </w:r>
    </w:p>
    <w:p>
      <w:pPr>
        <w:pStyle w:val="Normal"/>
        <w:spacing w:lineRule="auto" w:line="360"/>
        <w:ind w:firstLine="720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© Э.Л. Гасанов, 201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az-Latn-AZ"/>
        </w:rPr>
        <w:t>9</w:t>
      </w:r>
    </w:p>
    <w:p>
      <w:pPr>
        <w:pStyle w:val="Normal"/>
        <w:spacing w:lineRule="auto" w:line="360"/>
        <w:ind w:firstLine="720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писок используемой литературы: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az-Latn-A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Нейматова М. Эпиграфические памятники Гянджи. – Баку. - 1991. - С. 4-7.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az-Latn-AZ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Azərbaycan etnoqrafiyası: 3 cilddə. - I cild. - Bakı: Şərq-Qərb. - 2007. - 544 s. 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az-Latn-AZ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лизаде А.А. Социально-экономическая и политическая история Азербайджана </w:t>
      </w:r>
      <w:r>
        <w:rPr>
          <w:rFonts w:cs="Times New Roman" w:ascii="Times New Roman" w:hAnsi="Times New Roman"/>
          <w:sz w:val="28"/>
          <w:szCs w:val="28"/>
        </w:rPr>
        <w:t>XII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X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в. - Баку: Изд-во АН Аз. ССР. -1956. - С. 17.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Hasanov S.L., Hasanov E.L. Applied features of comparative technical, sociological investigation of historical and contemporary heritage of Azerbaijan // International Scientific Journal Theoretical &amp; Applied Science. – 2018. - Issue 1. Vol. 57. Part 1. - P. 9-16.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Həsənov E.L. </w:t>
      </w:r>
      <w:r>
        <w:rPr>
          <w:rFonts w:cs="Times New Roman" w:ascii="Times New Roman" w:hAnsi="Times New Roman"/>
          <w:sz w:val="28"/>
          <w:szCs w:val="28"/>
          <w:lang w:val="az-Latn-AZ"/>
        </w:rPr>
        <w:t xml:space="preserve">Azərbaycan ziyarətgahları: </w:t>
      </w:r>
      <w:r>
        <w:rPr>
          <w:rFonts w:cs="Times New Roman" w:ascii="Times New Roman" w:hAnsi="Times New Roman"/>
          <w:sz w:val="28"/>
          <w:szCs w:val="28"/>
        </w:rPr>
        <w:t>Gəncə İmamzadə türbəsi. - Bakı: Elm və təhsil. – 2012. - 268 s.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Həsənov E.L. Gəncə İmamzadə türbəsi ənənəvi multikulturalizm abidəsi kimi / Qafqazda mədəni-dini irsin qorunması mövzusunda beynəlxalq konfransın materialları. – Bakı. - 2015. - S. 117-120.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az-Latn-AZ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Az</w:t>
      </w:r>
      <w:r>
        <w:rPr>
          <w:rFonts w:cs="Times New Roman" w:ascii="Times New Roman" w:hAnsi="Times New Roman"/>
          <w:sz w:val="28"/>
          <w:szCs w:val="28"/>
          <w:lang w:val="ru-RU"/>
        </w:rPr>
        <w:t>ə</w:t>
      </w:r>
      <w:r>
        <w:rPr>
          <w:rFonts w:cs="Times New Roman" w:ascii="Times New Roman" w:hAnsi="Times New Roman"/>
          <w:sz w:val="28"/>
          <w:szCs w:val="28"/>
        </w:rPr>
        <w:t>rbayca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c</w:t>
      </w:r>
      <w:r>
        <w:rPr>
          <w:rFonts w:cs="Times New Roman" w:ascii="Times New Roman" w:hAnsi="Times New Roman"/>
          <w:sz w:val="28"/>
          <w:szCs w:val="28"/>
          <w:lang w:val="ru-RU"/>
        </w:rPr>
        <w:t>ə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ə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>ə</w:t>
      </w:r>
      <w:r>
        <w:rPr>
          <w:rFonts w:cs="Times New Roman" w:ascii="Times New Roman" w:hAnsi="Times New Roman"/>
          <w:sz w:val="28"/>
          <w:szCs w:val="28"/>
        </w:rPr>
        <w:t>t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VIII cild. - Bakı: Elm. - 1959. - 276 s.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Əhmədov F.M. Gəncənin tarix yaddaşı. - Bakı: Şirvannəşr. – 1998. - 328 s.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Əhmədov F.M. XIX-XX əsrlərin hüdudlarında Gəncənin yaşayış məhəllələri və ticarət obyektləri / Azərbaycanın qərb regionunun problemlərinə həsr olunmuş elmi-tədqiqat işlərinin yekunları elmi-təcrübi konfransının materialları. – Bakı. - 1989. - S. 247.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az-Latn-AZ"/>
        </w:rPr>
        <w:t>10</w:t>
      </w:r>
      <w:r>
        <w:rPr>
          <w:rFonts w:cs="Times New Roman" w:ascii="Times New Roman" w:hAnsi="Times New Roman"/>
          <w:sz w:val="28"/>
          <w:szCs w:val="28"/>
        </w:rPr>
        <w:t>. Azərbaycan Respublikası Milli Arxiv İdarəsi Dövlət Arxivinin Gəncə şəhər filialı. - F. 20, s. 1, iş 17.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az-Latn-AZ"/>
        </w:rPr>
        <w:t>11. Mustafayev A.N. Azərbaycanda sənətkarlıq. - Bakı: Altay. - 2001. - 232 s.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az-Latn-AZ"/>
        </w:rPr>
      </w:pPr>
      <w:r>
        <w:rPr>
          <w:rFonts w:cs="Times New Roman" w:ascii="Times New Roman" w:hAnsi="Times New Roman"/>
          <w:sz w:val="28"/>
          <w:szCs w:val="28"/>
          <w:lang w:val="az-Latn-AZ"/>
        </w:rPr>
        <w:t>12. Məmmədov F.N. XIX əsrdə Gəncə şəhərinin ərazisi, əhalisi və idarəsi (1868-ci ilə qədər) // Azərbaycan SSR Elmlər Akademiyasının Xəbərləri (Tarix, fəlsəfə və hüquq seriyası). – 1976. - № 3. - S. 30-37.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Hasanov E.L. Applied significance of investigation of handicrafts branches in Ganja city based on innovative technologies (Historical-ethnographic research). - Prague: Vědecko vydavatelské centrum «Sociosféra-CZ» (Czech Republic). - 2018. - 110 p. - ISBN 978-80-7526-323-0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az-Latn-AZ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. Памятная книжка Елисаветпольской губер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на 1914 годъ. – Елисаветполь. - 1910. - 337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Guliyeva N.M., Hasanov E.L. Investigation of basic decorative-applied arts of Ganja on the basis of some innovative arguments and technologies / Science and Society: Proceedings of the 3rd International scientific-practical conference. London: Scieuro. - 2013. - P. 281-291.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Hasanov E.L. To the Question on Research of Craftsmanship Traditions of Ganja of XIX – First Half of XX Centuries // Mediterranean Journal of Social Sciences. – 2015. - Vol. 6. № 1. Part S1. - P. 433-437. Doi:10.5901/mjss.2015.v6n1s1p433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Mustafayev C.M. Orta əsrlərdə sənətkar təşkilatları // Cahan jurnalı. – 1998. – № 4. - S. 17-21.</w:t>
      </w:r>
    </w:p>
    <w:p>
      <w:pPr>
        <w:pStyle w:val="Normal"/>
        <w:spacing w:lineRule="auto" w:line="360" w:before="0" w:after="20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-hasanov@mail.ru" TargetMode="External"/><Relationship Id="rId3" Type="http://schemas.openxmlformats.org/officeDocument/2006/relationships/hyperlink" Target="mailto:el-hasanov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23:42:00Z</dcterms:created>
  <dc:creator>Gensekus</dc:creator>
  <dc:description/>
  <cp:keywords/>
  <dc:language>en-US</dc:language>
  <cp:lastModifiedBy>Acer</cp:lastModifiedBy>
  <dcterms:modified xsi:type="dcterms:W3CDTF">2019-02-17T17:08:00Z</dcterms:modified>
  <cp:revision>684</cp:revision>
  <dc:subject/>
  <dc:title/>
</cp:coreProperties>
</file>