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ФИНАНСЫ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right"/>
        <w:rPr>
          <w:b/>
          <w:b/>
        </w:rPr>
      </w:pPr>
      <w:r>
        <w:rPr>
          <w:b/>
        </w:rPr>
        <w:t>Соболева Татьяна.Александро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тудент 4 курса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ь «Экономическая безопасность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ропольский государственный аграрный университе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лицких Ольга Никола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.э.н.   «Финансы  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ло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аграрный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 xml:space="preserve">: Современный   рыночной  в  странах   госуда в  процессы. ,  субъектов   государство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: Государственный , , бюджетная ,  доход,   продукта, 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Tlidtranslation"/>
          <w:b/>
          <w:b/>
          <w:sz w:val="28"/>
          <w:szCs w:val="28"/>
          <w:lang w:val="en-US"/>
        </w:rPr>
      </w:pPr>
      <w:r>
        <w:rPr>
          <w:rStyle w:val="Tlidtranslation"/>
          <w:b/>
          <w:lang w:val="en-US"/>
        </w:rPr>
        <w:t xml:space="preserve"> </w:t>
      </w:r>
      <w:r>
        <w:rPr>
          <w:rStyle w:val="Tlidtranslation"/>
          <w:b/>
          <w:lang w:val="en-US"/>
        </w:rPr>
        <w:t>FINANCE</w:t>
      </w:r>
      <w:r>
        <w:rPr>
          <w:b/>
          <w:lang w:val="en-US"/>
        </w:rPr>
        <w:b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Style w:val="Tlidtranslation"/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Style w:val="Tlidtranslation"/>
          <w:rFonts w:cs="Times New Roman" w:ascii="Times New Roman" w:hAnsi="Times New Roman"/>
          <w:b/>
          <w:sz w:val="24"/>
          <w:szCs w:val="24"/>
          <w:lang w:val="en-US"/>
        </w:rPr>
        <w:t>Aleksandrovna</w:t>
      </w:r>
      <w:r>
        <w:rPr>
          <w:lang w:val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nd  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eciality"  "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tavropol   University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  Nikolaevn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h.d.   of finance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d  business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grarian </w:t>
      </w:r>
    </w:p>
    <w:p>
      <w:pPr>
        <w:pStyle w:val="Style15"/>
        <w:spacing w:lineRule="auto" w:line="360" w:before="0" w:after="0"/>
        <w:ind w:firstLine="709"/>
        <w:jc w:val="right"/>
        <w:rPr>
          <w:rStyle w:val="Tlidtranslation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: The modern  of a  economy in   is characterized by   in economic . , the main  of  is the sta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:  finance, ,  system,  , </w:t>
      </w:r>
      <w:r>
        <w:rPr>
          <w:rStyle w:val="Tlidtranslation"/>
          <w:rFonts w:cs="Times New Roman" w:ascii="Times New Roman" w:hAnsi="Times New Roman"/>
          <w:b/>
          <w:sz w:val="24"/>
          <w:szCs w:val="24"/>
          <w:lang w:val="en-US"/>
        </w:rPr>
        <w:t>gross  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budget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тъемлемой   отношений, их  и  зависят от ,  место   занимают в 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( о) финансового (  - ГМФК)  в  функции   в системе   финанс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денежные  по  распределения и  ВНП,  связаны с   ресурсов в   [2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К РФ под   контролем   в бюджетной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Ф в есть   делени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ласт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и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инансы   (в РФ 89 субъектов).   как экономическая   систему   между ,  и населением по   и перераспределения   продукта и   и формирования   фонда 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 РФ  из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ого 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бюджетных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кредит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это организация  , принципы ее ,  бюджетов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– это   деятельность   по составлению, ,  и исполнению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– это  по  полного и   налогов и  , доходов в  и по  источнику, а   мероприятий в   по бюджету  в  финансового  [4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 () –  денежных ,  и используемых для   местного . МФ  средства  , государственные и   бумаги,   местного , и  финансовые .  и использование МФ  на  самостоятельности,   поддержки и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 не  к  финансам, так как  , которые   права и  и . Главное  МФ –  бюджет,   основные  и  местных 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 все в  степени   власти   комплексное  , пропорциональное   и непроизводственной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 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экономическая –   в процесс 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равленческая –  системы 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ронная –   нации,  ее су, национальных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– регулирование   граждан   национального  в пользу  обеспеченных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–  , связанные с   ресурсов в 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 их  – национальный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билизации  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оенные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доход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ог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 тесно  с  государственного ,  всего с  . Государственные   в себя 4 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бюджет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финансы  ;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небюджетные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й   управления и  ими  предопределяют  их , порядок  и  средств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 – решение   задач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 Президента и его ,  судебной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оборона, ,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томная , , государственные   и т. д.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ровень   – решение тех же  на  уровне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. Его роль  . Осуществляет   процессов,  на  производительных сил,   продукции, 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 –  собой   категорию,   особые  в  государстве и   пользуется , как  для удовлетворения  и  потребностей [1]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категория   на одних и тех же  и 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 и  их мобилизац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и механизмы их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 механизм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 механизм их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государства и  и  их удовлетворения и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ом   законодательная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еханизмы   для распределения и   продукта  в  хозяйств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бюджетная   экономических  в  которых   фонд,   и государственные 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й   собой как   ресурсы,   для выполнения 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 – общие  или  финансов, это  и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уппа –  , это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я   продукта для   и общественных .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обилизации  для  бюджетного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я 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я  по  учета   и государства и по   исполнения  и  частей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м,   бюджета   являют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 формах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 формах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отношений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и расход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 бюджета и  , государство  2  метод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( 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ны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агает  , безвозвратные   перераспределения   стоимости и   фон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агает   ресурсов и  , т.е. средства из   могут   и физическим  на  основе, при   быть   за временное   средства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  бюджет  в  2-х частей. В   работают  , в другой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ом,   практически  , является   бюджета,   формирования   и его расходован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 является «  кассы»,  все  ресурсы,  на  счета   (федеральный, , ), обезличиваются, а   по росписи  и  [3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  отсутствие   статей  за  статьями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  части  и  на целевые  для  конкретных  или . В современном   и исполнении   комбинированный :“  единства ”,“  субсчетов”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на современном   два метода   и расходной 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етод  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значейский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ремя по   бюджетных   практически не   федеративных ,  формально   высокую,  по  унитарных ,  налогово-бюджетных .  между   ресурсов и   налогово-бюджетных   наличием   проблем,   в бюджетной   Российской  и  образований,   статуса 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кодекс  Фед от 31.07.1998 (. от 27.12.2018) // СПС  плю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, Э.В.  и муниципальные : . – Пенза:  ПГУ,  – 35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Бонхем А.,  К. : пер. с англ./ . ред.  и авт. предисл. К. В. . – М.:  и Сервис, </w:t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, М.В. Государственные и муниципальные финансы: учебное пособие. – Ульяновск: УлГТУ, 2017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 </w:t>
        <w:tab/>
        <w:t>Справочная правовая система «Консультант Плюс» www.consultant.ru</w:t>
      </w:r>
    </w:p>
    <w:p>
      <w:pPr>
        <w:pStyle w:val="Normal"/>
        <w:rPr>
          <w:rFonts w:ascii="Times New Roman" w:hAnsi="Times New Roman" w:eastAsia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(© Т.А. Соболева, 201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lidtranslation">
    <w:name w:val="tlid-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22:53:00Z</dcterms:created>
  <dc:creator>User</dc:creator>
  <dc:description/>
  <cp:keywords/>
  <dc:language>en-US</dc:language>
  <cp:lastModifiedBy>Пользователь Windows</cp:lastModifiedBy>
  <dcterms:modified xsi:type="dcterms:W3CDTF">2019-03-31T22:53:00Z</dcterms:modified>
  <cp:revision>2</cp:revision>
  <dc:subject/>
  <dc:title/>
</cp:coreProperties>
</file>