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eastAsia="Times New Roman;Times New Roman"/>
          <w:lang w:val="en-US"/>
        </w:rPr>
      </w:pPr>
      <w:r>
        <w:rPr>
          <w:rFonts w:eastAsia="Times New Roman;Times New Roman"/>
          <w:lang w:val="en-US"/>
        </w:rPr>
        <w:t xml:space="preserve"> </w:t>
      </w:r>
    </w:p>
    <w:tbl>
      <w:tblPr>
        <w:tblW w:w="895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5972"/>
      </w:tblGrid>
      <w:tr>
        <w:trPr>
          <w:trHeight w:val="125" w:hRule="atLeast"/>
        </w:trPr>
        <w:tc>
          <w:tcPr>
            <w:tcW w:w="8957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АНКЕТА АВТОРА </w:t>
            </w:r>
          </w:p>
        </w:tc>
      </w:tr>
      <w:tr>
        <w:trPr>
          <w:trHeight w:val="249" w:hRule="atLeast"/>
        </w:trPr>
        <w:tc>
          <w:tcPr>
            <w:tcW w:w="2985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                                    </w:t>
            </w:r>
          </w:p>
        </w:tc>
        <w:tc>
          <w:tcPr>
            <w:tcW w:w="5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5404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(полностью)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Кирйигитов Бахридд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. Звание, уч. степень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учебы или работы, должность или курс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арший преподаватель кафедры информатики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ндижанский государственный университет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ый телефон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+998 94 438 90 07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E-mail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i/>
                  <w:sz w:val="28"/>
                  <w:szCs w:val="28"/>
                  <w:lang w:val="en-US"/>
                </w:rPr>
                <w:t>bankgni@mail.com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статьи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15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 w:eastAsia="ru-RU"/>
              </w:rPr>
              <w:t xml:space="preserve">Game Technologies As A Means Of Developing Cognitive Activity In Computer Science Lessons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траниц статьи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/ Секция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shd w:fill="FFFFFF" w:val="clear"/>
              </w:rPr>
              <w:t>13.00.00 ПЕДАГОГИЧЕСКИЕ НАУКИ 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</w:rPr>
              <w:t>170600, Узбекистан, Андижанская область, г. Андижан, ул. Куйган-яр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1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nkgni@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4:11:00Z</dcterms:created>
  <dc:creator>ACER</dc:creator>
  <dc:description/>
  <cp:keywords/>
  <dc:language>en-US</dc:language>
  <cp:lastModifiedBy>ACER</cp:lastModifiedBy>
  <dcterms:modified xsi:type="dcterms:W3CDTF">2018-06-01T08:03:00Z</dcterms:modified>
  <cp:revision>4</cp:revision>
  <dc:subject/>
  <dc:title/>
</cp:coreProperties>
</file>