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екоторые функции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функции формирования здоровьесберегающей деятельности обучающегося технического университета; описаны основы детерминации и выявления функций формирования здоровьесберегающей деятельности обучающегося технического университет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функции формирования здоровьесберегающей деятельности обучающегося, модель, здоровьесбережен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Функции формирования здоровьесберегающей деятельности обучающегося в детерминации и реализации – одно из важных направлений педагогического поиска. </w:t>
      </w:r>
    </w:p>
    <w:p>
      <w:pPr>
        <w:pStyle w:val="Normal"/>
        <w:widowControl w:val="false"/>
        <w:spacing w:lineRule="auto" w:line="360"/>
        <w:rPr/>
      </w:pPr>
      <w:r>
        <w:rPr/>
        <w:tab/>
        <w:t>В структуре детерминации моделей и форм представления совокупности функций формирования здоровьесберегающей деятельности обучающегося в структуре занятий физической культурой можно выделить совокупность работ [1-21], определяющих наше внимание на классическом определении направлений организации формирования здоровьесберегающей деятельности обучающегося в конструктах и способах повышения описываемого качества через занятия физической культурой и спортом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и поясним некоторые функции формирования здоровьесберегающей деятельности обучающегося технического университета средствами физической культуры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воспитательная функция: определяет возможности построения внутреннего мира личности в модели современных представлений о способах решения задач развития личности и формирования активного выбора в решении задач акмеверификации персонифицированных условий и качества достижений, определяющих все изменения внутреннего и внешнего генеза (здоровье является сформированной потребностью личностью и продуктом всех принимаемых личностью решений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образовательная функция: определяет составным элементом формирование научной картины мира и совокупности компетенций, направляющих личность к высшим точкам самопознания и самореализации, гарантирует персонифицированную успешность в продуктивном поиске условий и технологий самореализации и самосохранения (здоровье представляет собой одним из продуктов развития общества и является конструктом построения современного образования, т.е. «образование в интересах человека и государства»); </w:t>
      </w:r>
    </w:p>
    <w:p>
      <w:pPr>
        <w:pStyle w:val="Normal"/>
        <w:widowControl w:val="false"/>
        <w:spacing w:lineRule="auto" w:line="360"/>
        <w:rPr/>
      </w:pPr>
      <w:r>
        <w:rPr/>
        <w:tab/>
        <w:t>• функция социализации: определяет способность оптимизации условия развития личности в структуре социальных отношений, гарантирует позитивное индицирование социальных ценностей и гуманистической основы построения образования и профессионально-трудовых отношений (здоровье – продукт эволюции ценности и механизма самосохранения идеи гуманизма и социального развития личности);</w:t>
      </w:r>
    </w:p>
    <w:p>
      <w:pPr>
        <w:pStyle w:val="Normal"/>
        <w:widowControl w:val="false"/>
        <w:spacing w:lineRule="auto" w:line="360"/>
        <w:rPr/>
      </w:pPr>
      <w:r>
        <w:rPr/>
        <w:tab/>
        <w:t>• функция адаптации: определяет возможность приспособления личности и общества к различным изменениям (здоровье – механизм приспособления к различным изменениям и способ самосохранения в различных условиях выживания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функция самоопределения: определяет особенности развития личности в поле смыслов и ценностей социального, образовательного и профессионально-трудового выбора и условия самоактуализации (здоровье – необходимое условие для продвижения по социальному, образовательному, профессионально-трудовому полю взаимоотношений и карьерной лестнице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организационно-деятельностная функция: определяет условия развития личности и общества в системе приоритетов и норм, обусловливающих самоорганизацию и самосохранение антропосреды (здоровье – модель осуществления системной самоорганизации антропосреды или ноосферы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функция мотивации: определяет через стремление личности к различным направлениям продуктивного поиска возможность достижения цели наиболее верным, оптимальным или доступным способом, ресурсы и продукты решений определяются через соответствие развития личности, общества и сформированных приоритетов выбора личности и общества (здоровье – мотив самосохранения и жизнеспособности личности и общества в целом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функция фасилитации: определяет упрощение дидактического материала в соответствии с условиями развития «хочу, могу, надо, есть» и конкретной привязкой к пространственно-временным ограничениям и возможностям (здоровье – способ самоорганизации и взаимопомощи в антропосистеме или ноосфере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конструктивно-деловая функция: определяет особенности построения модели развития личности в решении задач деятельности, все конструктивные формы выбора и принятия стратегических, тактических, ситуативных решений являются следствием развития личности и общества в целом (здоровье – функция и продукт креативности личности и общества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диалектическая функция: определяет условия и модели развития личности и общества в целом (здоровье – продукт диалектического решения всех определяемых и решаемых противоречий); </w:t>
      </w:r>
    </w:p>
    <w:p>
      <w:pPr>
        <w:pStyle w:val="Normal"/>
        <w:widowControl w:val="false"/>
        <w:spacing w:lineRule="auto" w:line="360"/>
        <w:rPr/>
      </w:pPr>
      <w:r>
        <w:rPr/>
        <w:tab/>
        <w:t>• функция синергии: определяет условия и способы, формы и принципы, методы и методики, технологии и конструкты самоорганизации системы социально обусловленных явлений и процессов, продуктов и форм развития и представления материи (здоровье – конструкт самоорганизации основ самосохранения и самовыживания личности и общества) и пр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Бурдин А.С., Ерохин Е.Н., Завьялова Я.Е. Продуктивность и преемственность самореализации девушек, занимающихся регби // Современные научные исследования и инновации. 2015. № 3. URL: </w:t>
      </w:r>
      <w:hyperlink r:id="rId2">
        <w:r>
          <w:rPr>
            <w:rStyle w:val="InternetLink"/>
            <w:kern w:val="2"/>
            <w:szCs w:val="28"/>
          </w:rPr>
          <w:t>http://web.snauka.ru/issues/2015/03/43014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Дерксен Л.А., Ермилин В.В.</w:t>
      </w:r>
      <w:r>
        <w:rPr>
          <w:kern w:val="2"/>
          <w:szCs w:val="28"/>
        </w:rPr>
        <w:t xml:space="preserve">, Козырева О.А. </w:t>
      </w:r>
      <w:r>
        <w:rPr>
          <w:szCs w:val="28"/>
        </w:rPr>
        <w:t xml:space="preserve">Некоторые особенности социализации, самореализации и саморазвития мальчиков-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bCs/>
          <w:szCs w:val="28"/>
        </w:rPr>
        <w:t xml:space="preserve">Педагогическое мастерство: </w:t>
      </w:r>
      <w:r>
        <w:rPr>
          <w:szCs w:val="28"/>
        </w:rPr>
        <w:t>матер. Междун. науч.-практ. конф.</w:t>
      </w:r>
      <w:r>
        <w:rPr>
          <w:bCs/>
          <w:szCs w:val="28"/>
        </w:rPr>
        <w:t xml:space="preserve"> (Москва, февраль 2014 г.). М. : Буки-Веди, 2014.</w:t>
      </w:r>
      <w:r>
        <w:rPr>
          <w:kern w:val="2"/>
          <w:szCs w:val="28"/>
        </w:rPr>
        <w:t xml:space="preserve">  </w:t>
      </w:r>
      <w:r>
        <w:rPr>
          <w:szCs w:val="28"/>
        </w:rPr>
        <w:t>С. 162-16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Дерксен Л.А.,</w:t>
      </w:r>
      <w:r>
        <w:rPr>
          <w:kern w:val="2"/>
          <w:szCs w:val="28"/>
        </w:rPr>
        <w:t xml:space="preserve"> Козырева О.А., </w:t>
      </w:r>
      <w:r>
        <w:rPr>
          <w:szCs w:val="28"/>
        </w:rPr>
        <w:t>Завьялова</w:t>
      </w:r>
      <w:r>
        <w:rPr>
          <w:kern w:val="2"/>
          <w:szCs w:val="28"/>
        </w:rPr>
        <w:t xml:space="preserve"> </w:t>
      </w:r>
      <w:r>
        <w:rPr>
          <w:szCs w:val="28"/>
        </w:rPr>
        <w:t>Я.Е. Система принципов управления обучающимися, занимающимися регби, как основа педагогического взаимодействия</w:t>
      </w:r>
      <w:r>
        <w:rPr>
          <w:kern w:val="2"/>
          <w:szCs w:val="28"/>
        </w:rPr>
        <w:t xml:space="preserve"> // </w:t>
      </w:r>
      <w:r>
        <w:rPr>
          <w:szCs w:val="28"/>
        </w:rPr>
        <w:t xml:space="preserve">Проблемы и перспективы развития образования: матер. Междун. науч.-практ. конфер. (Пермь, март 2014 г.). – Пермь: Меркурий, 2014. </w:t>
      </w:r>
      <w:r>
        <w:rPr>
          <w:kern w:val="2"/>
          <w:szCs w:val="28"/>
        </w:rPr>
        <w:t xml:space="preserve"> </w:t>
      </w:r>
      <w:r>
        <w:rPr>
          <w:szCs w:val="28"/>
        </w:rPr>
        <w:t>С. 151-1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Ерохин Е.Н., Бокова Е.В., Криулькин И.В. Особенности организации педагогического взаимодействия с обучающимися, занимающимися регби </w:t>
      </w:r>
      <w:r>
        <w:rPr>
          <w:szCs w:val="28"/>
        </w:rPr>
        <w:t xml:space="preserve">// Актуальные проблемы современной науки : сб. стат. Междун. науч.-практ. конфер. (Уфа, 24 января 2015 г.) : в 2 ч. Ч.1. Уфа: Аэтерна, 2015. </w:t>
      </w:r>
      <w:r>
        <w:rPr>
          <w:kern w:val="2"/>
          <w:szCs w:val="28"/>
        </w:rPr>
        <w:t>С.168-1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авьялова Я.Е., Морозова А.Е. Специфика моделирования профессионально-педагогических кейсов будущими тренерами по регб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00-2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, Козырев Н. А., Свинаренко В. Г. Воспитание в профессиональной подготовке педагогов : монография. – М. : МИФИ, 2017. 40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В., Завьялова Я.Е., Малышева В.О. Педагогические условия профессиональной самоидентификации и самореализации тренера-преподавателя по регби как социально-педагогическая проблема // Современные научные исследования и инновации. 2015. № 5-5 (49). С.11-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Леванова Е.А. Здоровьесбережение как системообразующий фактор личностного развития педагога высшей школы // Перспективы науки. 2012. № 5 (32). С. 285-2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Лукьянцева А.С., Стройкина Л.В., Коновалов С.В. Здоровьесберегающая педагогика в модели занятий физической культурой (общепедагогический и философский аспект) // Интернетнаука. 2016. №11. С.163-174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Остраницын И.И., Стройкина Л.В., Коновалов С.В. Принципы здоровьесберегающей педагогики в структуре подготовки будущего педагога по физической культуре // Интернетнаука. 2016. №11. С. 175-190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Перминова Н. А. Основы здоровьесберегающей педагогики в работе учителя физической культуры // Современные концепции развития науки: сб. ст. МНПК. (Казань, 20 авг. 2016 г.): в 2-х ч. Ч.2. Уфа: Аэтерна, 2016.С.133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 Г., Козырева О. А. Подготовка бакалавров к организации научного исследования в модели современного образования // Вестник КемГУ. 2015. № 4-2 (64). С. 91-9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Шалунов Н.В., Ермилин В.В.,</w:t>
      </w:r>
      <w:r>
        <w:rPr>
          <w:kern w:val="2"/>
          <w:szCs w:val="28"/>
        </w:rPr>
        <w:t xml:space="preserve"> Козырева О.А. </w:t>
      </w:r>
      <w:r>
        <w:rPr>
          <w:szCs w:val="28"/>
        </w:rPr>
        <w:t xml:space="preserve">Педагогические условия самореализации и саморазвития 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bCs/>
          <w:szCs w:val="28"/>
        </w:rPr>
        <w:t>Молодой ученый.  2013.  №6.</w:t>
      </w:r>
      <w:r>
        <w:rPr>
          <w:kern w:val="2"/>
          <w:szCs w:val="28"/>
        </w:rPr>
        <w:t xml:space="preserve">  </w:t>
      </w:r>
      <w:r>
        <w:rPr>
          <w:szCs w:val="28"/>
        </w:rPr>
        <w:t>С.749-7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Шекуров Е., Соловьева Е.В. Педагогическая деятельность в конструктах учебно-тренировочного процесса в регби // Гуманитарные научные исследования. 2016. № 7. URL: </w:t>
      </w:r>
      <w:hyperlink r:id="rId3">
        <w:r>
          <w:rPr>
            <w:rStyle w:val="InternetLink"/>
            <w:kern w:val="2"/>
            <w:szCs w:val="28"/>
          </w:rPr>
          <w:t>http://human.snauka.ru/2016/07/15821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Шутюк Л.Н. Здоровье студентов как социально-педагогическая задача вузовского образования // Вестник Иркутского государственного технического университета. 2015. № 11 (106). С. 407-41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Югова Е.А. Технологии оценки сформированности здоровьесберегающей компетентности студентов // Ученые записки университета им. П.Ф. Лесгафта. 2011. № 12 (82). С. 206-211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nauka.ru/issues/2015/03/43014" TargetMode="External"/><Relationship Id="rId3" Type="http://schemas.openxmlformats.org/officeDocument/2006/relationships/hyperlink" Target="http://human.snauka.ru/2016/07/158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8:34:00Z</dcterms:modified>
  <cp:revision>30</cp:revision>
  <dc:subject/>
  <dc:title/>
</cp:coreProperties>
</file>