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мяков Олег Сергее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авьялова Янина Евгень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Ерохина Наталья Никифоро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бирский государственный индустриальный университет ,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арший преподаватель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АФСУ «СШОР по регби «Буревестник», заместитель директора по спорту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бирский государственный индустриальный университет ,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арший преподаватель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eastAsia="ru-RU"/>
                </w:rPr>
                <w:t>nnerohina@yandex.ru</w:t>
              </w:r>
            </w:hyperlink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которые функции формирования здоровьесберегающей деятельности обучающегося технического университет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nerohina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4T08:34:00Z</dcterms:modified>
  <cp:revision>22</cp:revision>
  <dc:subject/>
  <dc:title/>
</cp:coreProperties>
</file>