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Управление качеством функционирования физкультурно-спортивной среды спортивной организации</w:t>
      </w:r>
    </w:p>
    <w:p>
      <w:pPr>
        <w:pStyle w:val="Normal"/>
        <w:widowControl w:val="false"/>
        <w:spacing w:lineRule="auto" w:line="360"/>
        <w:rPr/>
      </w:pPr>
      <w:r>
        <w:rPr/>
        <w:t>Фандюшина Ирина Анатольевна, тренер, ДЮСШ №3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работе обозначены основы и перспективы выбора идей, моделей и технологий управления качеством функционирования физкультурно-спортивной среды спортивной организации. Уточнены понятия «управление качеством функционирования физкультурно-спортивной среды спортивной организации», «функции управления качеством функционирования физкультурно-спортивной среды спортивной организации», «принципы управления качеством функционирования физкультурно-спортивной среды спортивной организации», «педагогические условия повышения качества функционирования физкультурно-спортивной среды спортивной организации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управление, физкультурно-спортивная среда, спортивная организация, теоретизация, педагогическое моделирование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Quality management of the functioning of the sports and sports environment of a sports organization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andyushina Irina Anatolyevna, trainer, Sports School №3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paper outlines the fundamentals and prospects for the selection of ideas, models and technologies for managing the quality of the functioning of the sports and sports environment of a sports organization. The concepts of “managing the quality of functioning of the sports and sports environment of a sports organization”, “functions of managing the quality of functioning of the sports and sports environment of a sports organization”, “principles of managing the quality of functioning of a sports and sports environment of a sports organization”, “pedagogical conditions for improving the quality of functioning of a sports and sports environment, are clarified” sports organization. "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eywords: management, physical culture and sports environment, sports organization, theorizing, pedagogical modeling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Управление качеством функционирования физкультурно-спортивной среды спортивной организации – сложный педагогический процесс, возможности исследования и оптимизации которого определяют продукты повышения результативности развития личности в физкультурно-спортивной среде спортивной орган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положения и модели теоретизации управления качеством функционирования физкультурно-спортивной среды спортивной организации в следующих составляющих научно-педагогического поиска и научного исследования в педагогике: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организационно-педагогический подход к управлению организацией физкультурно-спортивного профиля</w:t>
      </w:r>
      <w:r>
        <w:rPr/>
        <w:t xml:space="preserve"> [1] раскрывает перспективы инновационного выбора условий успешного уточнения качества постановки и оптимального отображения задач и проблем развития личности в модели </w:t>
      </w:r>
      <w:r>
        <w:rPr>
          <w:kern w:val="2"/>
          <w:szCs w:val="28"/>
        </w:rPr>
        <w:t>физкультурно-спортивного образования</w:t>
      </w:r>
      <w:r>
        <w:rPr/>
        <w:t xml:space="preserve">; </w:t>
      </w:r>
      <w:r>
        <w:rPr>
          <w:kern w:val="2"/>
          <w:szCs w:val="28"/>
        </w:rPr>
        <w:t>организационно-педагогический подход</w:t>
      </w:r>
      <w:r>
        <w:rPr/>
        <w:t xml:space="preserve"> является одним из актуальных методологических подходов, акмеверифицирующих успешность решения задач </w:t>
      </w:r>
      <w:r>
        <w:rPr>
          <w:kern w:val="2"/>
          <w:szCs w:val="28"/>
        </w:rPr>
        <w:t>управления организацией физкультурно-спортивного профиля</w:t>
      </w:r>
      <w:r>
        <w:rPr/>
        <w:t xml:space="preserve"> как одного из институтов социализации личности; многомерность продуктивного уточнения успешного достижения личностью «акме» определяется в </w:t>
      </w:r>
      <w:r>
        <w:rPr>
          <w:kern w:val="2"/>
          <w:szCs w:val="28"/>
        </w:rPr>
        <w:t xml:space="preserve">организационно-педагогическом подходе педагогической технологией, гарантирующей контроль и коррекцию </w:t>
      </w:r>
      <w:r>
        <w:rPr/>
        <w:t xml:space="preserve">качества включения личности в процесс самоопределения, самовыражения, самореализации, сотрудничества и рефлекс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организация физкультурно-спортивной образовательной среды в среднем профессиональном образовании</w:t>
      </w:r>
      <w:r>
        <w:rPr/>
        <w:t xml:space="preserve"> [2] является одной из практик ориентированных задач, определяющих успешность личности системной характеристикой целостности развития личности и среды, а также результативности всех составляющих педагогической деятельности и научно-педагогического поиска оптимальных возможностей развития личности в </w:t>
      </w:r>
      <w:r>
        <w:rPr>
          <w:kern w:val="2"/>
          <w:szCs w:val="28"/>
        </w:rPr>
        <w:t>физкультурно-спортивной образовательной среде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анализ эффективности управленческой деятельности ДЮСШ </w:t>
      </w:r>
      <w:r>
        <w:rPr/>
        <w:t xml:space="preserve">[3] раскрывает перспективность постановки задачи и результативность определения решений выбора </w:t>
      </w:r>
      <w:r>
        <w:rPr>
          <w:kern w:val="2"/>
          <w:szCs w:val="28"/>
        </w:rPr>
        <w:t>эффективных технологий управленческой деятельности ДЮСШ</w:t>
      </w:r>
      <w:r>
        <w:rPr/>
        <w:t xml:space="preserve">; качество деятельности тренера </w:t>
      </w:r>
      <w:r>
        <w:rPr>
          <w:kern w:val="2"/>
          <w:szCs w:val="28"/>
        </w:rPr>
        <w:t xml:space="preserve">ДЮСШ </w:t>
      </w:r>
      <w:r>
        <w:rPr/>
        <w:t xml:space="preserve">и эффективность управления качеством развития спортсмена и тренера раскрывают системность задачи анализа </w:t>
      </w:r>
      <w:r>
        <w:rPr>
          <w:kern w:val="2"/>
          <w:szCs w:val="28"/>
        </w:rPr>
        <w:t>эффективности управленческой деятельности ДЮСШ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маркетинговая среда физкультурно-спортивной организации</w:t>
      </w:r>
      <w:r>
        <w:rPr/>
        <w:t xml:space="preserve"> [4] раскрывает особенности постановки проблемы лейбла и технологии активизации внимания на проблеме выбора ресурсов и услуг </w:t>
      </w:r>
      <w:r>
        <w:rPr>
          <w:kern w:val="2"/>
          <w:szCs w:val="28"/>
        </w:rPr>
        <w:t>физкультурно-спортивной организации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актуальные проблемы организации деятельности спортивных школ</w:t>
      </w:r>
      <w:r>
        <w:rPr/>
        <w:t xml:space="preserve"> [5] описывают множество составляющих проблем и противоречий в поиске и нахождении, использовании и уточнении модели и технологий </w:t>
      </w:r>
      <w:r>
        <w:rPr>
          <w:kern w:val="2"/>
          <w:szCs w:val="28"/>
        </w:rPr>
        <w:t>организации деятельности спортивных школ</w:t>
      </w:r>
      <w:r>
        <w:rPr/>
        <w:t xml:space="preserve">; теория управления качеством </w:t>
      </w:r>
      <w:r>
        <w:rPr>
          <w:kern w:val="2"/>
          <w:szCs w:val="28"/>
        </w:rPr>
        <w:t>организации деятельности спортивных школ</w:t>
      </w:r>
      <w:r>
        <w:rPr/>
        <w:t xml:space="preserve"> уточняет успешное включение личности в процесс развития в спортивной школе как продукт целостного решения задач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здоровье </w:t>
      </w:r>
      <w:r>
        <w:rPr/>
        <w:t xml:space="preserve">[6] раскрывается </w:t>
      </w:r>
      <w:r>
        <w:rPr>
          <w:kern w:val="2"/>
          <w:szCs w:val="28"/>
        </w:rPr>
        <w:t>как интегральная характеристика качества жизни и мера управления социальным развитием</w:t>
      </w:r>
      <w:r>
        <w:rPr/>
        <w:t xml:space="preserve">; формирование основ ведения здорового образа жизни и культуры здоровья в современной культуре деятельности и общения определяется важным звеном в жизнеспособности личности и общества; точность и воспроизводимость ценностей и смыслов здорового образа жизни уточняют устойчивость развития личности и общества в иерархии доминирующих технологий формирования и развития основ здорового образа жизни в избранном виде деятельности; в социальном развитии управление качеством функционирования общества является базовым элементом и функцией самоорганизации успешности; системность постановки и уточнения задач </w:t>
      </w:r>
      <w:r>
        <w:rPr>
          <w:kern w:val="2"/>
          <w:szCs w:val="28"/>
        </w:rPr>
        <w:t>управления социальным развитием</w:t>
      </w:r>
      <w:r>
        <w:rPr/>
        <w:t xml:space="preserve"> обеспечивает полифункциональность отношений и жизнеспособность всех составляющих развития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управление качеством подготовки спортивного резерва в ДЮСШ посредством деятельности методической службы </w:t>
      </w:r>
      <w:r>
        <w:rPr/>
        <w:t xml:space="preserve">[7] отражает социальную и профессиональную направленность деятельности методистов в </w:t>
      </w:r>
      <w:r>
        <w:rPr>
          <w:kern w:val="2"/>
          <w:szCs w:val="28"/>
        </w:rPr>
        <w:t>ДЮСШ</w:t>
      </w:r>
      <w:r>
        <w:rPr/>
        <w:t xml:space="preserve">; успешность уточнения качества выбора моделей и технологий управления учебной, воспитательной, тренировочной, методической деятельностью в </w:t>
      </w:r>
      <w:r>
        <w:rPr>
          <w:kern w:val="2"/>
          <w:szCs w:val="28"/>
        </w:rPr>
        <w:t>ДЮСШ</w:t>
      </w:r>
      <w:r>
        <w:rPr/>
        <w:t xml:space="preserve"> является основной задачей оптимизации уровня успешности личности и ДЮСШ в системе социально ориентированных отношений и моделей развития личности и социально ориентированной среды учреждения системы образования, спорта, культуры и пр.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развитие и современное состояние систем управления качеством</w:t>
      </w:r>
      <w:r>
        <w:rPr/>
        <w:t xml:space="preserve"> [8] являются взаимодополняющими конструктами самоорганизации возможностей успешности личности и социально ориентированной среды, в том числе и физкультурно-спортивной среды спортивной орган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управление качеством образования раскрывается через задачу развития инновационного образовательного поведения </w:t>
      </w:r>
      <w:r>
        <w:rPr/>
        <w:t xml:space="preserve">[9]; успешность проецирования качественных решений сопрягается через процесс принятия ценностно-смысловых стереотипов развития и унифицированных основ оптимального построения модели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концептуальные аспекты управления качеством образования отображаются через выделенные в работе проблемы и решения </w:t>
      </w:r>
      <w:r>
        <w:rPr/>
        <w:t xml:space="preserve">[10], специфика которых раскрывает перспективность развития системы образования в модели и конструктах непрерывности и персонифик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использование информационных технологий в спортивных школах и организациях </w:t>
      </w:r>
      <w:r>
        <w:rPr/>
        <w:t xml:space="preserve">[11] гарантирует повышение качества теоретизации в постановке и решении задач развития личности и социально ориентированной среды; в такой практике физкультурно-спортивная среда спортивной организации может быть оптимально детерминирована в составляющих традиционной и инновационной педагогике как продукт и процесс унификации развития личности в спорте, предопределяющий уточнение всех составляющих развития личности в избранном направлении самоактуализации и сотрудничества, рефлексии и самопрезент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система управления качеством образования </w:t>
      </w:r>
      <w:r>
        <w:rPr/>
        <w:t xml:space="preserve">[12] приставляет собой уникальное явление, целостность и системность задач которого гарантирует личности и обществу своевременность и достаточность развития, социальную направленность развития, персонифицированное уточнение условий получения образования и должное качество получаемого образования в модели социально ориентированных отношений и конкурентоспособных продуктов и услуг развития личности в образован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роль инновационных технологий в решении задач управления качеством образования </w:t>
      </w:r>
      <w:r>
        <w:rPr/>
        <w:t xml:space="preserve">[13] определяется важной, существенно повышающей качество решения задач развития личности как продукта всех изменений в обществе и культуре, деятельности  и общен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обучающая среда </w:t>
      </w:r>
      <w:r>
        <w:rPr/>
        <w:t xml:space="preserve">[14] детерминируется </w:t>
      </w:r>
      <w:r>
        <w:rPr>
          <w:kern w:val="2"/>
          <w:szCs w:val="28"/>
        </w:rPr>
        <w:t>как условие успешной реализации модели управления качеством образования в современной школе</w:t>
      </w:r>
      <w:r>
        <w:rPr/>
        <w:t xml:space="preserve">; среда представляет собой модель системного анализа качества постановки и формирования смыслов социального развития личности в том или ином ракурсе проецирования научного мировоззрения и опыта оптимального решения задач развития личности в социуме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культура управленческой деятельности руководителя спортивной организации</w:t>
      </w:r>
      <w:r>
        <w:rPr/>
        <w:t xml:space="preserve"> [15] описывается через </w:t>
      </w:r>
      <w:r>
        <w:rPr>
          <w:kern w:val="2"/>
          <w:szCs w:val="28"/>
        </w:rPr>
        <w:t>методологический анализ составляющих теоретизации продуктов успешного управления спортивной организаци</w:t>
      </w:r>
      <w:r>
        <w:rPr/>
        <w:t xml:space="preserve">ей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влияние муниципальной системы управления качеством образования на эффективность образовательной деятельности </w:t>
      </w:r>
      <w:r>
        <w:rPr/>
        <w:t xml:space="preserve">[16] раскрывает потенциальные возможности теоретизации и унификации задачи </w:t>
      </w:r>
      <w:r>
        <w:rPr>
          <w:kern w:val="2"/>
          <w:szCs w:val="28"/>
        </w:rPr>
        <w:t>отображения и коррекции эффективности образовательной деятельности</w:t>
      </w:r>
      <w:r>
        <w:rPr/>
        <w:t xml:space="preserve"> в </w:t>
      </w:r>
      <w:r>
        <w:rPr>
          <w:kern w:val="2"/>
          <w:szCs w:val="28"/>
        </w:rPr>
        <w:t>муниципальной системе управления качеством образования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педагогический мониторинг как средство управления качеством образования в профессиональной образовательной организации </w:t>
      </w:r>
      <w:r>
        <w:rPr/>
        <w:t xml:space="preserve">[17] описывает социально-образовательную направленность научного поиска и представления решений задач </w:t>
      </w:r>
      <w:r>
        <w:rPr>
          <w:kern w:val="2"/>
          <w:szCs w:val="28"/>
        </w:rPr>
        <w:t>управления качеством образования в профессиональной образовательной организации</w:t>
      </w:r>
      <w:r>
        <w:rPr/>
        <w:t xml:space="preserve">; </w:t>
      </w:r>
      <w:r>
        <w:rPr>
          <w:kern w:val="2"/>
          <w:szCs w:val="28"/>
        </w:rPr>
        <w:t>педагогический мониторинг</w:t>
      </w:r>
      <w:r>
        <w:rPr/>
        <w:t xml:space="preserve"> может быть использован и как технология оптимизации качества решения задач развит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концептуальные основы формирования конкурентной стратегии физкультурно-спортивной организации </w:t>
      </w:r>
      <w:r>
        <w:rPr/>
        <w:t xml:space="preserve">[18] определяют системное отображение проекций и решений задач и проблем развития личности через ресурсы </w:t>
      </w:r>
      <w:r>
        <w:rPr>
          <w:kern w:val="2"/>
          <w:szCs w:val="28"/>
        </w:rPr>
        <w:t>физкультурно-спортивной организации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менеджмент спортивной организации </w:t>
      </w:r>
      <w:r>
        <w:rPr/>
        <w:t xml:space="preserve">[19] является важным элементом в управлении и теоретизации качества управления </w:t>
      </w:r>
      <w:r>
        <w:rPr>
          <w:kern w:val="2"/>
          <w:szCs w:val="28"/>
        </w:rPr>
        <w:t>спортивной организацией</w:t>
      </w:r>
      <w:r>
        <w:rPr/>
        <w:t xml:space="preserve"> как института социализации и самореализаци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инновационные подходы в управлении персоналом спортивных организаций </w:t>
      </w:r>
      <w:r>
        <w:rPr/>
        <w:t xml:space="preserve">[20] отображают роль и системность педагогических инноваций в продуктивном решении задач обогащения педагогической методологии новыми ресурсами и конструктами, технологиями и моделями, формами и методами постановки и уточнения задач оптимального развития личности в структуре индивидуального, социально значимого развития в спорте или в отдельно взятой спортивной орган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итоговая аттестация при реализации программ профессиональной переподготовки: требования, модели, результаты (педагогическое образование)</w:t>
      </w:r>
      <w:r>
        <w:rPr/>
        <w:t xml:space="preserve"> [21] позволяют в изучении элементов и ресурсов оптимизации научно-педагогического поиска получать решения задач научно-педагогического исследования в контексте требований и условий успешного развития и социально ориентированного самосовершенствования, практик ориентированной самоактуализации и системно реализуемой технологии развития личности через научно-исследовательскую деятельность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проблематика разработки стратегии развития спортивной организации </w:t>
      </w:r>
      <w:r>
        <w:rPr/>
        <w:t xml:space="preserve">[22] обеспечивает в понимании составляющих научного поиска возможность повышения результативности теоретизации основ </w:t>
      </w:r>
      <w:r>
        <w:rPr>
          <w:kern w:val="2"/>
          <w:szCs w:val="28"/>
        </w:rPr>
        <w:t>развития спортивной организации и управления качеством развития личности в спортивной организации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фасилитация и ее роль в культуростроительном менеджменте физкультурно-спортивной организации</w:t>
      </w:r>
      <w:r>
        <w:rPr/>
        <w:t xml:space="preserve"> [23] определяет смысловые элементы адаптивного знания как условие и продукт приближения уровня развития личности к уровню доступного восприятия информации и изучаемого научного знания; адаптивно-продуктивный способ познания гарантирует объективное повышение качества формирования и использования идей гуманизма в развитии личности и общества; фасилитация может быть определена как технология оптимизации успешности развития личности в </w:t>
      </w:r>
      <w:r>
        <w:rPr>
          <w:kern w:val="2"/>
          <w:szCs w:val="28"/>
        </w:rPr>
        <w:t>физкультурно-спортивной организации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методологические подходы организации творческой образовательной среды детско-юношеской спортивной школы </w:t>
      </w:r>
      <w:r>
        <w:rPr/>
        <w:t xml:space="preserve">[24] раскрывают уникальность идей развития личности в структуре продуктивного поиска оптимальных возможностей </w:t>
      </w:r>
      <w:r>
        <w:rPr>
          <w:kern w:val="2"/>
          <w:szCs w:val="28"/>
        </w:rPr>
        <w:t>организации творческой образовательной среды детско-юношеской спортивной школы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современные подходы к организации физкультурно-спортивной деятельности студенческой молодежи </w:t>
      </w:r>
      <w:r>
        <w:rPr/>
        <w:t xml:space="preserve">[25] могут быть определены в конструктах возрастосообразности и своевременности развит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особенности профессиональной подготовки тренеров ДЮСШ</w:t>
      </w:r>
      <w:r>
        <w:rPr/>
        <w:t xml:space="preserve"> [26] определяют социальное и профессиональное проектирование будущего личности в спорте; спорт является системой смыслообразующих элементов развития личности; спорт рассматривается как механизма и технология социализации и самореализаци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система деятельности образовательной организации по управлению качеством образования в современных условиях </w:t>
      </w:r>
      <w:r>
        <w:rPr/>
        <w:t xml:space="preserve">[27] раскрывает особенности системного подхода в унификации условий успешного уточнения и решения задач «хочу, могу, надо, есть» как конструкта самоорганизации уровня развития личности и общества; теоретизация успешного решения задач персонифицированного и социального выбора в единстве смыслов и технологий гуманизации образования и спорта обеспечивает повышение качества достижений личности в избранном направлении самореализации и социал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образовательное пространство ДЮСШ в поддержании саморазвития юного спортсмена </w:t>
      </w:r>
      <w:r>
        <w:rPr/>
        <w:t xml:space="preserve">[28] раскрывает целостное понимание значимости формирования опыта социальных отношений, где успешность является функцией самоорганизации ценностей, смыслов, целей, мотивов, выбираемых методов, способов, технологий постановки и решения задач развития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разработка инновационной стратегии спортивной организации</w:t>
      </w:r>
      <w:r>
        <w:rPr/>
        <w:t xml:space="preserve"> [29] обеспечивает общество и личность уникальными инновационными системами смыслообразующих способов и технологий решения задач развития личности в избранном направлении самоактуализации и самовыражения, самореализации и самоутверждения через спорт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исследование технологий управления ресурсами в физкультурно-спортивных организациях</w:t>
      </w:r>
      <w:r>
        <w:rPr/>
        <w:t xml:space="preserve"> [30] определяет уровень технологической составляющей научно-педагогического исследования качества </w:t>
      </w:r>
      <w:r>
        <w:rPr>
          <w:kern w:val="2"/>
          <w:szCs w:val="28"/>
        </w:rPr>
        <w:t>управления ресурсами в физкультурно-спортивных организациях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проектные технологии </w:t>
      </w:r>
      <w:r>
        <w:rPr/>
        <w:t xml:space="preserve">[31] рассматриваются </w:t>
      </w:r>
      <w:r>
        <w:rPr>
          <w:kern w:val="2"/>
          <w:szCs w:val="28"/>
        </w:rPr>
        <w:t>как ресурс управления качеством в условиях цифровизации образования</w:t>
      </w:r>
      <w:r>
        <w:rPr/>
        <w:t xml:space="preserve">; информационно-цифровые системы оптимизации качества решения задач развития личности в образовании являются одним из элементов инновационного обновления качества и направленности образования как продукта эволюции и развития связей и ценностно-смысловых элементов, функций и характеристик развития в антропосреде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исследование профессиональной направленности личности студентов физкультурного вуза и тренеров-преподавателей ДЮСШ</w:t>
      </w:r>
      <w:r>
        <w:rPr/>
        <w:t xml:space="preserve"> [32] описывает особенности технологизации развития личности в избранном направлении профессионального самовыражения и самосовершенствования, самоутверждения и самоактуал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теоретизация повышения качества профессионализма у педагога, включенного в систему непрерывного образования</w:t>
      </w:r>
      <w:r>
        <w:rPr/>
        <w:t xml:space="preserve"> [33], раскрывает социальное проецирование персонифицированных особенностей развития личности в профессии важным элементом и функцией оптимизации успешности личности в избранном направлении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функции и модели здоровьесбережения в работе воспитателя ДОУ</w:t>
      </w:r>
      <w:r>
        <w:rPr/>
        <w:t xml:space="preserve"> [34] позволят подойти к проблеме теоретизации и визуализации результатов теоретизации в доступной, фасилитированной форме отображения продуктов развития личности и систем социально значимых связей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управление качеством образования описывается через новые подходы</w:t>
      </w:r>
      <w:r>
        <w:rPr/>
        <w:t xml:space="preserve"> современных идей развития личности [35] в гуманистически целесообразных отношениях и технологиях самоактуал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 xml:space="preserve">внедрение результатов научной деятельности в практику работы тренеров ДЮСШ </w:t>
      </w:r>
      <w:r>
        <w:rPr/>
        <w:t xml:space="preserve">[36] предопределяет успешность развития ДЮСШ и личности тренера, определяющего перспективность развития личности и системы социально ориентированных связей в спортивной или физкультурно-спортивной орган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</w:t>
      </w:r>
      <w:r>
        <w:rPr>
          <w:kern w:val="2"/>
          <w:szCs w:val="28"/>
        </w:rPr>
        <w:t>организация и управление физкультурно-оздоровительной деятельностью в условиях спортивной школы</w:t>
      </w:r>
      <w:r>
        <w:rPr/>
        <w:t xml:space="preserve"> [37] определяет качество и успешность визуализируемых основ развития личности в </w:t>
      </w:r>
      <w:r>
        <w:rPr>
          <w:kern w:val="2"/>
          <w:szCs w:val="28"/>
        </w:rPr>
        <w:t xml:space="preserve">управляемой физкультурно-оздоровительной деятельностью, качество которого отображается в продуктах развития спортивной школ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изкультурно-спортивная среда спортивной организации – система смыслообразующих и системно генерирующих основ и технологий продуктивного решения задач оптимального развития личности и спортивной организации, создающей условия для целостного и персонифицировано уточняемого развития личности, востребованность составляющих которого регламентируется в обществе в трех научно масштабируемых и отображаемых направлениях – микро-, мезо-, макроуровнях постановки и решения задач и проблем развития личности и системы социально ориентированных связей и отно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бозначим основы и перспективы выбора идей, моделей и технологий управления качеством функционирования физкультурно-спортивной среды спортивной орган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правление качеством функционирования физкультурно-спортивной среды спортивной организации – процесс поиска и решения задач выбора составляющих целостного функционирования физкультурно-спортивной среды спортивной организации как условия и продукта оптимального научно-педагогического поиска и исследования в реализации системности научности, точности, объективности, достоверности, качества научного познания и включения личности в процесс развития в физкультурно-спортивной среде спортивной орган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>Функции управления качеством функционирования физкультурно-спортивной среды спортивной организации – составляющие системно отображаемые задачи управления качеством функционирования физкультурно-спортивной среды спортивной организаци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нципы управления качеством функционирования физкультурно-спортивной среды спортивной организации – основные положения теории и практики управления качеством функционирования физкультурно-спортивной среды спортивной организации, гарантирующие повышение результативности деятельности тренера в развитии личности спортсмена в физкультурно-спортивной среде спортивной орган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условия повышения качества функционирования физкультурно-спортивной среды спортивной организации – совокупность системно уточняемых положений, представляющих в системе конструкт условий выбора и реализации идей деятельности личности в модифицируемой и уточняемой практике и модели развития личности через социально и персонифицировано ориентированное функционирование физкультурно-спортивной среды спортивной организаци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правление качеством функционирования физкультурно-спортивной среды спортивной организации – сложное явление, в следующей работе мы опишем все составляющие реализуемых в деятельности руководителя педагогических условий повышения качества функционирования физкультурно-спортивной среды спортивной организаци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баев А.М. Организационно-педагогический подход к управлению организацией физкультурно-спортивного профиля // Физическое воспитание и детско-юношеский спорт. 2017. № 1. С. 13-1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баев А.М. Организация физкультурно-спортивной образовательной среды в среднем профессиональном образовании // Мир науки. 2017. Т. 5. № 4. С. 2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геева Г.Ф. Анализ эффективности управленческой деятельности ДЮСШ // NovaInfo.Ru. 2016. Т. 3. № 47. С. 266-2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лексеев С.В., Дивина Т.В., Саттаров Н.Г. Маркетинговая среда физкультурно-спортивной организации // Спорт: экономика, право, управление. 2018. № 1. С. 5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Байкова Н.И. Актуальные проблемы организации деятельности спортивных школ // Проблемы современного педагогического образования. 2017. № 56-4. С. 32-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Валиахметов Р.М., Дартау Л.А. Здоровье как интегральная характеристика качества жизни и мера управления социальным развитием // Экономист. 2018. № 4. С. 86-9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асанов З.Ш. Управление качеством подготовки спортивного резерва в ДЮСШ посредством деятельности методической службы // Новая наука: От идеи к результату. 2016. № 11-3. С. 16-1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олубкова И.В. Развитие и современное состояние систем управления качеством // Научно-методический электронный журнал "Концепт". 2017. № Т31. С. 851-85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ришина И.В. Управление качеством образования: развитие инновационного образовательного поведения // Управление качеством образования: теория и практика эффективного администрирования. 2018. № 3. С. 8-1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Ибатов М.К., Пак Ю.Н. Концептуальные аспекты управления качеством образования: проблемы и решения // Высшее образование сегодня. 2018. № 3. С. 10-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Иванов А.А. Использование информационных технологий в спортивных школах и организациях // Academy. 2017. № 5 (20). С. 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Иванова Д.Н., Яровая Л.Е. Система управления качеством образования в российской высшей школе // Гуманитарные и социальные науки. 2018. № 5. С.235-2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лименко И.С., Вишневская Н.Г. Роль инновационных технологий в решении задач управления качеством образования // Современная наука и инновации. 2017. № 4 (20). С. 289-29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стантинова В.Г., Балдина Е.В., Каюкова Е.М. Обучающая среда как условие успешной реализации модели управления качеством образования в современной школе // Экономика и социум. 2018. № 2 (45). С. 535-54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рзаков В.Н., Попов А.Н. Культура управленческой деятельности руководителя спортивной организации: методологический анализ // Педагогико-психологические и медико-биологические проблемы физической культуры и спорта. 2017. Т. 12. № 1. С. 117-1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шкина В.С., Ковальчук О.В. Влияние муниципальной системы управления качеством образования на эффективность образовательной деятельности // Образование: ресурсы развития. Вестник ЛОИРО. 2018. № 1. С. 9-1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Леонтьева Н.В. Педагогический мониторинг как средство управления качеством образования в профессиональной образовательной организации // Вопросы науки и образования. 2018. № 8 (20). С. 120-12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гомедалиева О.В. Концептуальные основы формирования конкурентной стратегии физкультурно-спортивной организации // Наука-2020. 2018. № 2-1 (18). С. 107-11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хов С.Ю., Мышкин А.И. Менеджмент спортивной организации // Наука-2020. 2017. № 3 (14). С. 68-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ирзоева Е.В., Леонова И.В., Белова В.А. Инновационные подходы в управлении персоналом спортивных организаций // Муниципальное образование: инновации и эксперимент. 2018. № 6. С. 70-7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Морин С.В., Гутак О.Я., Козырева О.А. Итоговая аттестация при реализации программ профессиональной переподготовки: требования, модели, результаты (педагогическое образование) : учебное пособие. – Москва : РУСАЙНС, 2019. 196 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Недоступ Д.А. Проблематика разработки стратегии развития спортивной организации // Вестник науки. 2019. Т. 3. № 8 (17). С. 63-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опов А.Н., Коваленко А.Н. Фасилитация и ее роль в культуростроительном менеджменте физкультурно-спортивной организации // Педагогико-психологические и медико-биологические проблемы физической культуры и спорта. 2017. Т. 12. № 2. С. 137-14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опова Н.В. Методологические подходы организации творческой образовательной среды детско-юношеской спортивной школы // Экономика и социум. 2017. № 2 (33). С. 1380-138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опова Н.В., Долгов А.Я. Современные подходы к организации физкультурно-спортивной деятельности студенческой молодежи // Вестник Саратовского областного института развития образования. 2019. № 2 (18). С. 69-7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Приходько В.Г. Особенности профессиональной подготовки тренеров ДЮСШ // Интерэкспо Гео-Сибирь. 2016. Т. 6. № 2. С. 173-17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Пронина Л.Н. Система деятельности образовательной организации по управлению качеством образования в современных условиях // Известия Тульского государственного университета. Педагогика. 2018. № 2. С. 76-8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Розенфельд А.С. Образовательное пространство ДЮСШ в поддержании саморазвития юного спортсмена // Ученые записки университета им. П.Ф. Лесгафта. 2018. № 12 (166). С. 199-20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Рудакова О.Ю., Кошман Л.А. Разработка инновационной стратегии спортивной организации // Экономика Профессия Бизнес. 2019. № 1. С. 39-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авосина М.Н. Исследование технологий управления ресурсами в физкультурно-спортивных организациях // Глобальный научный потенциал. 2018. № 12 (93). С. 194-1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азонова С.Д. Проектные технологии как ресурс управления качеством в условиях цифровизации образования // Ученые записки ИУО РАО. 2018. № 3 (67). С. 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Таран И.И., Ефимова С.В., Кяго А.А. Исследование профессиональной направленности личности студентов физкультурного вуза и тренеров-преподавателей ДЮСШ // Гуманитарные науки (г.Ялта). 2017. № 4 (40). С. 161-165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Фандюшина И.А., Урженко Н.В., Калачиков А.И. Теоретизация повышения качества профессионализма у педагога, включенного в систему непрерывного образования // Инновационные подходы в отраслях и сферах. 2019. Том 4. Выпуск №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Фандюшина И.А., Урженко Н.В., Логачева Н.В. Функции и модели здоровьесбережения в работе воспитателя ДОУ // Инновационные подходы в отраслях и сферах. 2019. Том 4. Выпуск №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епурин Е.М., Мурашева А.А. Управление качеством образования: новые подходы // Юрист ВУЗа. 2018. № 10. С. 22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Шарифуллина С.Р., Жесткова Ю.К. О внедрении результатов научной деятельности в практику работы тренеров ДЮСШ // Известия Волгоградского государственного педагогического университета. 2018. № 2 (125). С. 60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Шурыгина В.В., Тухватуллин Р.Р., Шурыгин А.С. Организация и управление физкультурно-оздоровительной деятельностью в условиях спортивной школы // Проблемы современного педагогического образования. 2017. № 55-5. С. 255-26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И.А. Фандюш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cp:lastPrinted>2019-11-02T20:36:00Z</cp:lastPrinted>
  <dcterms:modified xsi:type="dcterms:W3CDTF">2019-11-02T16:57:00Z</dcterms:modified>
  <cp:revision>174</cp:revision>
  <dc:subject/>
  <dc:title/>
</cp:coreProperties>
</file>