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ндюшина Ирин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 Новокузнецк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енер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ia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равление качеством функционирования физкультурно-спортивной среды спортивной организаци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1-02T16:59:00Z</dcterms:modified>
  <cp:revision>27</cp:revision>
  <dc:subject/>
  <dc:title/>
</cp:coreProperties>
</file>