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ухтиярова Марин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рженко Наталья Васил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Черных Татьяна Александ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ЮСШ №3, г. Новокузнецк, трен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ЮСШ №3, г. Новокузнецк, заведующая отделом специальной физической подготов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urzhenkonv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ренировочный процесс как модель и технология развития личности в спорте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henkon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11-02T19:48:00Z</dcterms:modified>
  <cp:revision>27</cp:revision>
  <dc:subject/>
  <dc:title/>
</cp:coreProperties>
</file>