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ренировочный процесс как модель и технология развития личности в спорте</w:t>
      </w:r>
    </w:p>
    <w:p>
      <w:pPr>
        <w:pStyle w:val="Normal"/>
        <w:widowControl w:val="false"/>
        <w:spacing w:lineRule="auto" w:line="360"/>
        <w:rPr/>
      </w:pPr>
      <w:r>
        <w:rPr/>
        <w:t>Бухтиярова Марина Александровна, тренер, ДЮСШ №3, г. Новокузнецк,</w:t>
      </w:r>
    </w:p>
    <w:p>
      <w:pPr>
        <w:pStyle w:val="Normal"/>
        <w:widowControl w:val="false"/>
        <w:spacing w:lineRule="auto" w:line="360"/>
        <w:rPr/>
      </w:pPr>
      <w:r>
        <w:rPr/>
        <w:t>Урженко Наталья Васильевна, заведующая отделом специальной физической подготовки, ДЮСШ №3, г. Новокузнецк,</w:t>
      </w:r>
    </w:p>
    <w:p>
      <w:pPr>
        <w:pStyle w:val="Normal"/>
        <w:widowControl w:val="false"/>
        <w:spacing w:lineRule="auto" w:line="360"/>
        <w:rPr/>
      </w:pPr>
      <w:r>
        <w:rPr/>
        <w:t>Черных Татьяна Александровна, преподаватель,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определены особенности построения и уточнения тренировочного процесса, приведены модели и технологии решения задач развития личности в спорте. Уточнены определения «тренировочный процесс», «модель развития личности в спорте», «технология развития личности в спорте». </w:t>
      </w:r>
    </w:p>
    <w:p>
      <w:pPr>
        <w:pStyle w:val="Normal"/>
        <w:widowControl w:val="false"/>
        <w:spacing w:lineRule="auto" w:line="360"/>
        <w:rPr/>
      </w:pPr>
      <w:r>
        <w:rPr/>
        <w:tab/>
        <w:t xml:space="preserve">Ключевые слова: педагогическая технология, педагогическое моделирование, детерминация, теоретизация, тренировочный процесс. </w:t>
      </w:r>
    </w:p>
    <w:p>
      <w:pPr>
        <w:pStyle w:val="Normal"/>
        <w:widowControl w:val="false"/>
        <w:spacing w:lineRule="auto" w:line="360"/>
        <w:rPr/>
      </w:pPr>
      <w:r>
        <w:rPr/>
      </w:r>
    </w:p>
    <w:p>
      <w:pPr>
        <w:pStyle w:val="Normal"/>
        <w:widowControl w:val="false"/>
        <w:spacing w:lineRule="auto" w:line="360"/>
        <w:jc w:val="center"/>
        <w:rPr>
          <w:lang w:val="en-US"/>
        </w:rPr>
      </w:pPr>
      <w:r>
        <w:rPr>
          <w:lang w:val="en-US"/>
        </w:rPr>
        <w:t>Training process as a model and technology of personality development in sports</w:t>
      </w:r>
    </w:p>
    <w:p>
      <w:pPr>
        <w:pStyle w:val="Normal"/>
        <w:widowControl w:val="false"/>
        <w:spacing w:lineRule="auto" w:line="360"/>
        <w:rPr>
          <w:lang w:val="en-US"/>
        </w:rPr>
      </w:pPr>
      <w:r>
        <w:rPr>
          <w:lang w:val="en-US"/>
        </w:rPr>
        <w:t>Bukhtiyarova Marina Aleksandrovna, trainer, Sports School №3, Novokuznetsk,</w:t>
      </w:r>
    </w:p>
    <w:p>
      <w:pPr>
        <w:pStyle w:val="Normal"/>
        <w:widowControl w:val="false"/>
        <w:spacing w:lineRule="auto" w:line="360"/>
        <w:rPr/>
      </w:pPr>
      <w:r>
        <w:rPr>
          <w:lang w:val="en-US"/>
        </w:rPr>
        <w:t>Urzhenko Natalya Vasilievna, Head of the Department of Special Physical Training, Sports School No. 3, Novokuznetsk,</w:t>
      </w:r>
    </w:p>
    <w:p>
      <w:pPr>
        <w:pStyle w:val="Normal"/>
        <w:widowControl w:val="false"/>
        <w:spacing w:lineRule="auto" w:line="360"/>
        <w:rPr>
          <w:lang w:val="en-US"/>
        </w:rPr>
      </w:pPr>
      <w:r>
        <w:rPr>
          <w:lang w:val="en-US"/>
        </w:rPr>
        <w:t>Chernykh Tatyana Alexandrovna, teacher, Novokuznetsk College (College) of the Olympic Reserve, Novokuznetsk</w:t>
      </w:r>
    </w:p>
    <w:p>
      <w:pPr>
        <w:pStyle w:val="Normal"/>
        <w:widowControl w:val="false"/>
        <w:spacing w:lineRule="auto" w:line="360"/>
        <w:rPr>
          <w:lang w:val="en-US"/>
        </w:rPr>
      </w:pPr>
      <w:r>
        <w:rPr>
          <w:lang w:val="en-US"/>
        </w:rPr>
        <w:t>Annotation. The article identifies the features of the construction and refinement of the training process, provides models and technologies for solving problems of personal development in sports. The definitions of “training process”, “model of personality development in sport”, “technology of personality development in sport” are clarified.</w:t>
      </w:r>
    </w:p>
    <w:p>
      <w:pPr>
        <w:pStyle w:val="Normal"/>
        <w:widowControl w:val="false"/>
        <w:spacing w:lineRule="auto" w:line="360"/>
        <w:rPr>
          <w:lang w:val="en-US"/>
        </w:rPr>
      </w:pPr>
      <w:r>
        <w:rPr>
          <w:lang w:val="en-US"/>
        </w:rPr>
        <w:t>Keywords: pedagogical technology, pedagogical modeling, determination, theorization, training proces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Тренировочный процесс как модель и технология развития личности в спорте [1-23] раскрывает направленность теоретизации успешных решений задач развития личности в спорте, основ и возможностей технологизации развития личности в спорте, выбора условий и успешных практик социализации и самореализации личности в спорте и через спорт. </w:t>
      </w:r>
    </w:p>
    <w:p>
      <w:pPr>
        <w:pStyle w:val="Normal"/>
        <w:widowControl w:val="false"/>
        <w:spacing w:lineRule="auto" w:line="360"/>
        <w:rPr/>
      </w:pPr>
      <w:r>
        <w:rPr/>
        <w:tab/>
        <w:t xml:space="preserve">Тренировочный процесс как система смыслообразующих механизмов оптимизации качества развития личности в избранном виде спорта определяет систему ценностно-смысловых и методико-методологических условий детерминации и реализации идей развития личности в избранном виде спорта, гарантируй качества уточнения и решения задач в котором является системность, объективность, достоверность, точность, результативность, надежность, воспроизводимость и повторяемость результатов развития личности в избранном виде спорта, особенности которых регламентированы правилами организации деятельности тренера и развития спортсмена. </w:t>
      </w:r>
    </w:p>
    <w:p>
      <w:pPr>
        <w:pStyle w:val="Normal"/>
        <w:widowControl w:val="false"/>
        <w:spacing w:lineRule="auto" w:line="360"/>
        <w:rPr/>
      </w:pPr>
      <w:r>
        <w:rPr/>
        <w:tab/>
        <w:t>Особенности построения и уточнения тренировочного процесса могут быть раскрыты в традиционной и инновационной системе смыслов и конструктов построения и уточнения определений и моделей.</w:t>
      </w:r>
    </w:p>
    <w:p>
      <w:pPr>
        <w:pStyle w:val="Normal"/>
        <w:widowControl w:val="false"/>
        <w:spacing w:lineRule="auto" w:line="360"/>
        <w:rPr/>
      </w:pPr>
      <w:r>
        <w:rPr/>
        <w:tab/>
        <w:t>Тренировочный процесс (широкий смысл) – педагогически акмеверифицируемое явление, ценность и качество которого регламентируется различными макро-, мезо-, микроуровневыми конструктами государственного и полисистемного генеза, особенности которых уточняют условия воспроизводимости опыта деятельности личности в избранном виде спорта и проектирование, оптимизацию и реализацию модели развития личности в спорте.</w:t>
      </w:r>
    </w:p>
    <w:p>
      <w:pPr>
        <w:pStyle w:val="Normal"/>
        <w:widowControl w:val="false"/>
        <w:spacing w:lineRule="auto" w:line="360"/>
        <w:rPr/>
      </w:pPr>
      <w:r>
        <w:rPr/>
        <w:tab/>
        <w:t xml:space="preserve">Тренировочный процесс (узкий смысл) – процесс построения занятий, в основе которых лежат упражнения, определяющие в общей физической подготовке универсальность формирования физических качеств и в специальной физической подготовке частно-предметные особенности уточнения всех физических качеств избранного вида спорта, в единстве повышающие персонифицированную возможность формирования спортивного мастерства. </w:t>
      </w:r>
    </w:p>
    <w:p>
      <w:pPr>
        <w:pStyle w:val="Normal"/>
        <w:widowControl w:val="false"/>
        <w:spacing w:lineRule="auto" w:line="360"/>
        <w:rPr/>
      </w:pPr>
      <w:r>
        <w:rPr/>
        <w:tab/>
        <w:t xml:space="preserve">Тренировочный процесс (локальный смысл) – частно-предметное уточнение особенностей развития личности спортсмена в структуре организуемых занятий избранным видом спорта, направленное на повышение какого-либо одного или нескольких физических качеств. </w:t>
      </w:r>
    </w:p>
    <w:p>
      <w:pPr>
        <w:pStyle w:val="Normal"/>
        <w:widowControl w:val="false"/>
        <w:spacing w:lineRule="auto" w:line="360"/>
        <w:rPr/>
      </w:pPr>
      <w:r>
        <w:rPr/>
        <w:tab/>
        <w:t xml:space="preserve">Тренировочный процесс (здоровьеформирующий смысл) – механизм определения адаптивно-продуктивного развития личности в структуре организуемых занятий избранным видом спорта и, как следствие, повышение эффективности и результативности выступлений на соревнованиях, особенности которых детализированы успешным уточнением качества здоровьеформирующего развития личности «хочу, могу, надо, есть». </w:t>
      </w:r>
    </w:p>
    <w:p>
      <w:pPr>
        <w:pStyle w:val="Normal"/>
        <w:widowControl w:val="false"/>
        <w:spacing w:lineRule="auto" w:line="360"/>
        <w:rPr/>
      </w:pPr>
      <w:r>
        <w:rPr/>
        <w:tab/>
        <w:t>Тренировочный процесс (адаптивно-продуктивный смысл) – механизм и технология адаптивно-продуктивного развития личности в избранном виде спорта, учет качества и результативности которого раскрывается на соревнованиях определённого уровня.</w:t>
      </w:r>
    </w:p>
    <w:p>
      <w:pPr>
        <w:pStyle w:val="Normal"/>
        <w:widowControl w:val="false"/>
        <w:spacing w:lineRule="auto" w:line="360"/>
        <w:rPr/>
      </w:pPr>
      <w:r>
        <w:rPr/>
        <w:tab/>
        <w:t>Тренировочный процесс (креативно-смыслообразующий смысл) – технология и модель смыслообразования развития личности в избранном виде спорта, гарантирующая получение объективно высоких результатов продуктивного решения задач развития, самореализации, самоутверждения и самоактуализации личности через спорт (избранный вид спорта).</w:t>
      </w:r>
    </w:p>
    <w:p>
      <w:pPr>
        <w:pStyle w:val="Normal"/>
        <w:widowControl w:val="false"/>
        <w:spacing w:lineRule="auto" w:line="360"/>
        <w:rPr/>
      </w:pPr>
      <w:r>
        <w:rPr/>
        <w:tab/>
        <w:t xml:space="preserve">Уточним определения «модель развития личности в спорте», «технология развития личности в спорте». </w:t>
      </w:r>
    </w:p>
    <w:p>
      <w:pPr>
        <w:pStyle w:val="Normal"/>
        <w:widowControl w:val="false"/>
        <w:spacing w:lineRule="auto" w:line="360"/>
        <w:rPr/>
      </w:pPr>
      <w:r>
        <w:rPr/>
        <w:tab/>
        <w:t xml:space="preserve">Модель развития личности в спорте – идеальное представление о качестве и нюансах решения задач развития личности в спорте. </w:t>
      </w:r>
    </w:p>
    <w:p>
      <w:pPr>
        <w:pStyle w:val="Normal"/>
        <w:widowControl w:val="false"/>
        <w:spacing w:lineRule="auto" w:line="360"/>
        <w:rPr/>
      </w:pPr>
      <w:r>
        <w:rPr/>
        <w:tab/>
        <w:t>Технология развития личности в спорте – совокупность средств и методов целостного развития личности в спорте.</w:t>
      </w:r>
    </w:p>
    <w:p>
      <w:pPr>
        <w:pStyle w:val="Normal"/>
        <w:widowControl w:val="false"/>
        <w:spacing w:lineRule="auto" w:line="360"/>
        <w:rPr>
          <w:szCs w:val="28"/>
        </w:rPr>
      </w:pPr>
      <w:r>
        <w:rPr/>
        <w:tab/>
        <w:t xml:space="preserve">Выделенные модели будут использованы при проектировании программно-педагогического сопровождения теоретизации качества тренировочного процесса. </w:t>
      </w:r>
    </w:p>
    <w:p>
      <w:pPr>
        <w:pStyle w:val="Normal"/>
        <w:widowControl w:val="false"/>
        <w:spacing w:lineRule="auto" w:line="360"/>
        <w:jc w:val="center"/>
        <w:rPr>
          <w:b/>
          <w:b/>
          <w:szCs w:val="28"/>
        </w:rPr>
      </w:pPr>
      <w:r>
        <w:rPr>
          <w:b/>
          <w:szCs w:val="28"/>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брамов В.М., Урженко Н.В., Сидоренко Е.А. Теоретизация возможностей социализации и самореализации личности в спорте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Баяндин К.А., Урженко Н.В., Логачева Н.В. Особенности использования педагогического моделирования в формировании профессионализма личности в спорте // Инновационные подходы в отраслях и сферах. 2019. Том 4. Выпуск №8.</w:t>
      </w:r>
    </w:p>
    <w:p>
      <w:pPr>
        <w:pStyle w:val="Normal"/>
        <w:widowControl w:val="false"/>
        <w:numPr>
          <w:ilvl w:val="0"/>
          <w:numId w:val="1"/>
        </w:numPr>
        <w:spacing w:lineRule="auto" w:line="360"/>
        <w:ind w:left="567" w:hanging="567"/>
        <w:rPr/>
      </w:pPr>
      <w:r>
        <w:rPr>
          <w:kern w:val="2"/>
          <w:szCs w:val="28"/>
        </w:rPr>
        <w:t>Гладких А.И., Урженко Н.В., Федотова В.А. Соревнования по гандболу в модели профессионального становления педагога по физической культуре // Инновационные подходы в отраслях и сферах. 2019. Том 4. Выпуск №7.</w:t>
      </w:r>
    </w:p>
    <w:p>
      <w:pPr>
        <w:pStyle w:val="Normal"/>
        <w:widowControl w:val="false"/>
        <w:numPr>
          <w:ilvl w:val="0"/>
          <w:numId w:val="1"/>
        </w:numPr>
        <w:spacing w:lineRule="auto" w:line="360"/>
        <w:ind w:left="567" w:hanging="567"/>
        <w:rPr>
          <w:kern w:val="2"/>
          <w:szCs w:val="28"/>
        </w:rPr>
      </w:pPr>
      <w:r>
        <w:rPr>
          <w:kern w:val="2"/>
          <w:szCs w:val="28"/>
        </w:rPr>
        <w:t>Качуровская Д.Д., Урженко Н.В., Федотова В.А. Организация форм агитации в художественной гимнастике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Кулагина Н.С., Урженко Н.В., Логачева Н.В. Педагогические условия оптимизации качества тренировочного процесса в ДЮСШ // Инновационные подходы в отраслях и сферах. 2019. Том 4. Выпуск №7.</w:t>
      </w:r>
    </w:p>
    <w:p>
      <w:pPr>
        <w:pStyle w:val="Normal"/>
        <w:widowControl w:val="false"/>
        <w:numPr>
          <w:ilvl w:val="0"/>
          <w:numId w:val="1"/>
        </w:numPr>
        <w:spacing w:lineRule="auto" w:line="360"/>
        <w:ind w:left="567" w:hanging="567"/>
        <w:rPr>
          <w:kern w:val="2"/>
          <w:szCs w:val="28"/>
        </w:rPr>
      </w:pPr>
      <w:r>
        <w:rPr>
          <w:kern w:val="2"/>
          <w:szCs w:val="28"/>
        </w:rPr>
        <w:t>Мальцев И.В., Беланова Е.С., Урженко Н.В. Самоактуализация личности спортсмена в модели занятий рукопашным боем // Традиционная и инновационная наука: история, современное состояние, перспективы : сб. стат. Междун. науч.-практ. конфер. (Уфа, 11 января 2019 г.) : в 3-х ч. Ч.2. Уфа : Омега Сайнс, 2019. С.170-172.</w:t>
      </w:r>
    </w:p>
    <w:p>
      <w:pPr>
        <w:pStyle w:val="Normal"/>
        <w:widowControl w:val="false"/>
        <w:numPr>
          <w:ilvl w:val="0"/>
          <w:numId w:val="1"/>
        </w:numPr>
        <w:spacing w:lineRule="auto" w:line="360"/>
        <w:ind w:left="567" w:hanging="567"/>
        <w:rPr>
          <w:kern w:val="2"/>
          <w:szCs w:val="28"/>
        </w:rPr>
      </w:pPr>
      <w:r>
        <w:rPr>
          <w:kern w:val="2"/>
          <w:szCs w:val="28"/>
        </w:rPr>
        <w:t>Мамедова С.Г., Беланова Е.С., Урженко Н.В. Некоторые особенности реализации идей продуктивной самореализации личности спортсмена в пауэрлифтинге // Роль и место информационных технологий в современной науке : сб. стат. Междун. науч.-практ. конфер. (Самара, 17 января 2019 г.) : в 3-х ч. Ч.2. Уфа : Омега Сайнс, 2019. С.172-174.</w:t>
      </w:r>
    </w:p>
    <w:p>
      <w:pPr>
        <w:pStyle w:val="Normal"/>
        <w:widowControl w:val="false"/>
        <w:numPr>
          <w:ilvl w:val="0"/>
          <w:numId w:val="1"/>
        </w:numPr>
        <w:spacing w:lineRule="auto" w:line="360"/>
        <w:ind w:left="567" w:hanging="567"/>
        <w:rPr>
          <w:kern w:val="2"/>
          <w:szCs w:val="28"/>
        </w:rPr>
      </w:pPr>
      <w:r>
        <w:rPr>
          <w:kern w:val="2"/>
          <w:szCs w:val="28"/>
        </w:rPr>
        <w:t>Мамонов Д.И., Урженко Н.В., Федотова В.А. Особенности социализации и самореализации личности обучающегося, занимающегося самбо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Миронова В.Д., Урженко Н.В., Логачева Н.В. Особенности включения обучающихся, занимающихся баскетболом, в научно-исследовательскую работу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Миронова В.Д., Урженко Н.В., Федотова В.А. Педагогические условия продуктивного включения обучающихся, занимающихся спортивными играми, в процесс моделирования портфолио обучающегося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Мякотина О.В., Беланова Е.С., Урженко Н.В. Психодидактические основы организации современной аэробики // Научно-технический прогресс как фактор развития современного общества : сб. стат. Междун. науч.-практ. конфер. (Самара, 26 января 2019 г.) : в 3-х ч. Ч.3. Уфа : Омега Сайнс, 2019. С.96-98.</w:t>
      </w:r>
    </w:p>
    <w:p>
      <w:pPr>
        <w:pStyle w:val="Normal"/>
        <w:widowControl w:val="false"/>
        <w:numPr>
          <w:ilvl w:val="0"/>
          <w:numId w:val="1"/>
        </w:numPr>
        <w:spacing w:lineRule="auto" w:line="360"/>
        <w:ind w:left="567" w:hanging="567"/>
        <w:rPr>
          <w:kern w:val="2"/>
          <w:szCs w:val="28"/>
        </w:rPr>
      </w:pPr>
      <w:r>
        <w:rPr>
          <w:kern w:val="2"/>
          <w:szCs w:val="28"/>
        </w:rPr>
        <w:t>Савичева Е.В., Беланова Е.С., Урженко Н.В. Некоторые аспекты уточнения системы принципов социально-педагогического взаимодействия в работе педагога дополнительного образования // Динамика взаимоотношений различных областей науки в современных условиях : сб. стат. Междун. науч.-практ. конфер. (Тюмень, 4 февраля 2019 г.) : в 2-х ч. Ч.1. Уфа : Омега Сайнс, 2019. С.199-201.</w:t>
      </w:r>
    </w:p>
    <w:p>
      <w:pPr>
        <w:pStyle w:val="Normal"/>
        <w:widowControl w:val="false"/>
        <w:numPr>
          <w:ilvl w:val="0"/>
          <w:numId w:val="1"/>
        </w:numPr>
        <w:spacing w:lineRule="auto" w:line="360"/>
        <w:ind w:left="567" w:hanging="567"/>
        <w:rPr>
          <w:kern w:val="2"/>
          <w:szCs w:val="28"/>
        </w:rPr>
      </w:pPr>
      <w:r>
        <w:rPr>
          <w:kern w:val="2"/>
          <w:szCs w:val="28"/>
        </w:rPr>
        <w:t>Удалов Н.С., Урженко Н.В., Федотова В.А. Система принципов педагогического взаимодействия в работе педагога по физической культуре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Урженко Н.В., Калачиков А.И., Горбунова И.А. Повышение качества социализации и самореализации личности в спорте как социально-профессиональная проблема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846-850.</w:t>
      </w:r>
    </w:p>
    <w:p>
      <w:pPr>
        <w:pStyle w:val="Normal"/>
        <w:widowControl w:val="false"/>
        <w:numPr>
          <w:ilvl w:val="0"/>
          <w:numId w:val="1"/>
        </w:numPr>
        <w:spacing w:lineRule="auto" w:line="360"/>
        <w:ind w:left="567" w:hanging="567"/>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 15–20. </w:t>
      </w:r>
      <w:r>
        <w:rPr>
          <w:kern w:val="2"/>
          <w:szCs w:val="28"/>
          <w:lang w:val="en-US"/>
        </w:rPr>
        <w:t>DOI</w:t>
      </w:r>
      <w:r>
        <w:rPr>
          <w:kern w:val="2"/>
          <w:szCs w:val="28"/>
        </w:rPr>
        <w:t>: 10.21306/2542-1840-2019-3-1-15-20.</w:t>
      </w:r>
    </w:p>
    <w:p>
      <w:pPr>
        <w:pStyle w:val="Normal"/>
        <w:widowControl w:val="false"/>
        <w:numPr>
          <w:ilvl w:val="0"/>
          <w:numId w:val="1"/>
        </w:numPr>
        <w:spacing w:lineRule="auto" w:line="360"/>
        <w:ind w:left="567" w:hanging="567"/>
        <w:rPr>
          <w:kern w:val="2"/>
          <w:szCs w:val="28"/>
        </w:rPr>
      </w:pPr>
      <w:r>
        <w:rPr>
          <w:kern w:val="2"/>
          <w:szCs w:val="28"/>
        </w:rPr>
        <w:t>Файрушина А.Р., Урженко Н.В., Федотова В.А. Возможности саморазвития личности в структуре организации физической культуры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Фандюшина И.А., Урженко Н.В., Калачиков А.И. Теоретизация повышения качества профессионализма у педагога, включенного в систему непрерывного образования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Фандюшина И.А., Урженко Н.В., Логачева Н.В. Функции и модели здоровьесбережения в работе воспитателя ДОУ // Инновационные подходы в отраслях и сферах. 2019. Том 4. Выпуск №8.</w:t>
      </w:r>
    </w:p>
    <w:p>
      <w:pPr>
        <w:pStyle w:val="Normal"/>
        <w:widowControl w:val="false"/>
        <w:numPr>
          <w:ilvl w:val="0"/>
          <w:numId w:val="1"/>
        </w:numPr>
        <w:spacing w:lineRule="auto" w:line="360"/>
        <w:ind w:left="567" w:hanging="567"/>
        <w:rPr>
          <w:kern w:val="2"/>
          <w:szCs w:val="28"/>
        </w:rPr>
      </w:pPr>
      <w:r>
        <w:rPr>
          <w:kern w:val="2"/>
          <w:szCs w:val="28"/>
        </w:rPr>
        <w:t>Черданцева Т.Р., Урженко Н.В., Трофимова М.Г. Унификация описания и решения задач развития спортивного мастерства личности как социально-профессиональная проблема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Чигрина Ю.А., Урженко Н.В., Федотова В.А. Особенности утонения категории «самосовершенствование» в структуре изучения курса «Введение в педагогическую деятельность»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Чигрина Ю.А., Урженко Н.В., Федотова В.А. Система принципов педагогического взаимодействия как педагогический конструкт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Шерер И.Г., Урженко Н.В., Поскотинова М.В. Создание и использование тезауруса в структуре формирования общей культуры личности в спорте // Инновационные подходы в отраслях и сферах. 2019. Том 4. Выпуск №10.</w:t>
      </w:r>
    </w:p>
    <w:p>
      <w:pPr>
        <w:pStyle w:val="Normal"/>
        <w:widowControl w:val="false"/>
        <w:numPr>
          <w:ilvl w:val="0"/>
          <w:numId w:val="1"/>
        </w:numPr>
        <w:spacing w:lineRule="auto" w:line="360"/>
        <w:ind w:left="567" w:hanging="567"/>
        <w:rPr>
          <w:kern w:val="2"/>
          <w:szCs w:val="28"/>
        </w:rPr>
      </w:pPr>
      <w:r>
        <w:rPr>
          <w:kern w:val="2"/>
          <w:szCs w:val="28"/>
        </w:rPr>
        <w:t>Щеткина Е.С., Урженко Н.В., Поскотинова М.В. Выделение принципов развития спортивного мастерства личности в физкультурно-спортивном образовании как социально-профессиональная проблема // Инновационные подходы в отраслях и сферах. 2019. Том 4. Выпуск №10.</w:t>
      </w:r>
    </w:p>
    <w:p>
      <w:pPr>
        <w:pStyle w:val="Normal"/>
        <w:widowControl w:val="false"/>
        <w:spacing w:lineRule="auto" w:line="360"/>
        <w:jc w:val="right"/>
        <w:rPr/>
      </w:pPr>
      <w:r>
        <w:rPr>
          <w:szCs w:val="28"/>
        </w:rPr>
        <w:t>© М.А. Бухтиярова</w:t>
      </w:r>
      <w:r>
        <w:rPr/>
        <w:t>, Н.В. Урженко, Т.А. Черных,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11-02T19:48:00Z</dcterms:modified>
  <cp:revision>46</cp:revision>
  <dc:subject/>
  <dc:title/>
</cp:coreProperties>
</file>