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успешности и продуктивности в деятельности тренера</w:t>
      </w:r>
    </w:p>
    <w:p>
      <w:pPr>
        <w:pStyle w:val="Normal"/>
        <w:widowControl w:val="false"/>
        <w:spacing w:lineRule="auto" w:line="360"/>
        <w:rPr/>
      </w:pPr>
      <w:r>
        <w:rPr/>
        <w:t>Голева Эльнара Рафаэльевна, тренер, ДЮСШ №3, г. Новокузнецк,</w:t>
      </w:r>
    </w:p>
    <w:p>
      <w:pPr>
        <w:pStyle w:val="Normal"/>
        <w:widowControl w:val="false"/>
        <w:spacing w:lineRule="auto" w:line="360"/>
        <w:rPr/>
      </w:pPr>
      <w:r>
        <w:rPr/>
        <w:t>Урженко Наталья Васильевна, заведующая отделом специальной физической подготовки, ДЮСШ №3, г. Новокузнецк,</w:t>
      </w:r>
    </w:p>
    <w:p>
      <w:pPr>
        <w:pStyle w:val="Normal"/>
        <w:widowControl w:val="false"/>
        <w:spacing w:lineRule="auto" w:line="360"/>
        <w:rPr/>
      </w:pPr>
      <w:r>
        <w:rPr/>
        <w:t>Нагаев Григорий Николаевич, преподаватель,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раскрыты проблемы теоретизации качества деятельности тренера в контексте выделения успешности и продуктивности решения задач развития спортсмена в избранном виде спорта. Уточнены понятия «теоретизация», «успешность», «продуктивность», «теоретизация успешности и продуктивности развития личности спортсмена в конструктивно реализуемой деятельности тренера». </w:t>
      </w:r>
    </w:p>
    <w:p>
      <w:pPr>
        <w:pStyle w:val="Normal"/>
        <w:widowControl w:val="false"/>
        <w:spacing w:lineRule="auto" w:line="360"/>
        <w:rPr/>
      </w:pPr>
      <w:r>
        <w:rPr/>
        <w:tab/>
        <w:t xml:space="preserve">Ключевые слова: теоретизация, успешность, продуктивность, спортсмен, тренер. </w:t>
      </w:r>
    </w:p>
    <w:p>
      <w:pPr>
        <w:pStyle w:val="Normal"/>
        <w:widowControl w:val="false"/>
        <w:spacing w:lineRule="auto" w:line="360"/>
        <w:rPr/>
      </w:pPr>
      <w:r>
        <w:rPr/>
      </w:r>
    </w:p>
    <w:p>
      <w:pPr>
        <w:pStyle w:val="Normal"/>
        <w:widowControl w:val="false"/>
        <w:spacing w:lineRule="auto" w:line="360"/>
        <w:jc w:val="center"/>
        <w:rPr>
          <w:lang w:val="en-US"/>
        </w:rPr>
      </w:pPr>
      <w:r>
        <w:rPr>
          <w:lang w:val="en-US"/>
        </w:rPr>
        <w:t>Theorizing success and productivity in the activities of a coach</w:t>
      </w:r>
    </w:p>
    <w:p>
      <w:pPr>
        <w:pStyle w:val="Normal"/>
        <w:widowControl w:val="false"/>
        <w:spacing w:lineRule="auto" w:line="360"/>
        <w:rPr>
          <w:lang w:val="en-US"/>
        </w:rPr>
      </w:pPr>
      <w:r>
        <w:rPr>
          <w:lang w:val="en-US"/>
        </w:rPr>
        <w:t>Goleva Elnara Rafaelievna, trainer, Sports School №3, Novokuznetsk,</w:t>
      </w:r>
    </w:p>
    <w:p>
      <w:pPr>
        <w:pStyle w:val="Normal"/>
        <w:widowControl w:val="false"/>
        <w:spacing w:lineRule="auto" w:line="360"/>
        <w:rPr/>
      </w:pPr>
      <w:r>
        <w:rPr>
          <w:lang w:val="en-US"/>
        </w:rPr>
        <w:t>Urzhenko Natalya Vasilievna, Head of the Department of Special Physical Training, Sports School No. 3, Novokuznetsk,</w:t>
      </w:r>
    </w:p>
    <w:p>
      <w:pPr>
        <w:pStyle w:val="Normal"/>
        <w:widowControl w:val="false"/>
        <w:spacing w:lineRule="auto" w:line="360"/>
        <w:rPr>
          <w:lang w:val="en-US"/>
        </w:rPr>
      </w:pPr>
      <w:r>
        <w:rPr>
          <w:lang w:val="en-US"/>
        </w:rPr>
        <w:t>Nagaev Grigory Nikolaevich, Lecturer, Novokuznetsk College (College) of the Olympic Reserve, Novokuznetsk</w:t>
      </w:r>
    </w:p>
    <w:p>
      <w:pPr>
        <w:pStyle w:val="Normal"/>
        <w:widowControl w:val="false"/>
        <w:spacing w:lineRule="auto" w:line="360"/>
        <w:rPr/>
      </w:pPr>
      <w:r>
        <w:rPr>
          <w:lang w:val="en-US"/>
        </w:rPr>
        <w:t>Annotation. The article reveals the problems of theorizing the quality of the coach’s activities in the context of highlighting the success and productivity of solving the problems of developing an athlete in a chosen sport. The concepts of “theorization”, “success”, “productivity”, “theorization of the success and productivity of the development of an athlete’s personality in the activities of a coach” are clarified.</w:t>
      </w:r>
    </w:p>
    <w:p>
      <w:pPr>
        <w:pStyle w:val="Normal"/>
        <w:widowControl w:val="false"/>
        <w:spacing w:lineRule="auto" w:line="360"/>
        <w:rPr>
          <w:lang w:val="en-US"/>
        </w:rPr>
      </w:pPr>
      <w:r>
        <w:rPr>
          <w:lang w:val="en-US"/>
        </w:rPr>
        <w:t>Keywords: theorizing, success, productivity, athlete, coach.</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Постановка и решение проблемы теоретизации качества деятельности тренера в контексте выделения успешности и продуктивности решения задач развития спортсмена в избранном виде спорта в педагогической науке уточняются через системность и гибкость проектирования условий и возможностей развития личности в избранном виде спорта [1-16]. </w:t>
      </w:r>
    </w:p>
    <w:p>
      <w:pPr>
        <w:pStyle w:val="Normal"/>
        <w:widowControl w:val="false"/>
        <w:spacing w:lineRule="auto" w:line="360"/>
        <w:rPr/>
      </w:pPr>
      <w:r>
        <w:rPr/>
        <w:tab/>
        <w:t>Выделим и уточним понятия «теоретизация», «успешность», «продуктивность», «теоретизация успешности и продуктивности развития личности спортсмена в конструктивно реализуемой деятельности тренера».</w:t>
      </w:r>
    </w:p>
    <w:p>
      <w:pPr>
        <w:pStyle w:val="Normal"/>
        <w:widowControl w:val="false"/>
        <w:spacing w:lineRule="auto" w:line="360"/>
        <w:rPr/>
      </w:pPr>
      <w:r>
        <w:rPr/>
        <w:tab/>
        <w:t>Теоретизация – процесс и технология смыслового, гносеологического, герменевтического уточнения качества и результативности сворачивания и разворачивания научно обоснованной информации, предопределяющей качество решения задач научного построения того или иного педагогического  процесса, гарантирующего обществу и личности удобовоспроизводимость ценностей, смыслов, продуктов развития личности и общества в универсальных и частно-предметных системах и моделях решения задач развития, оптимизации, унификации и пр.</w:t>
      </w:r>
    </w:p>
    <w:p>
      <w:pPr>
        <w:pStyle w:val="Normal"/>
        <w:widowControl w:val="false"/>
        <w:spacing w:lineRule="auto" w:line="360"/>
        <w:rPr/>
      </w:pPr>
      <w:r>
        <w:rPr/>
        <w:tab/>
        <w:t xml:space="preserve">Успешность – ценность развития личности, качество которого уточняется в контексте выделяемых в обществе смыслов, ценностей, возможностей достижения «акме» и пр. </w:t>
      </w:r>
    </w:p>
    <w:p>
      <w:pPr>
        <w:pStyle w:val="Normal"/>
        <w:widowControl w:val="false"/>
        <w:spacing w:lineRule="auto" w:line="360"/>
        <w:rPr/>
      </w:pPr>
      <w:r>
        <w:rPr/>
        <w:tab/>
        <w:t xml:space="preserve">Продуктивность – ценность развития личности и общества, гарантирующая создание нового и/или традиционного создаваемого продукта деятельности, оценка качества и конкурентоспособности раскрывается через призму социально, профессионально и личностно значимых возможностей развития. </w:t>
      </w:r>
    </w:p>
    <w:p>
      <w:pPr>
        <w:pStyle w:val="Normal"/>
        <w:widowControl w:val="false"/>
        <w:spacing w:lineRule="auto" w:line="360"/>
        <w:rPr/>
      </w:pPr>
      <w:r>
        <w:rPr/>
        <w:tab/>
        <w:t xml:space="preserve">Теоретизация успешности и продуктивности развития личности спортсмена в конструктивно реализуемой деятельности тренера – надежная система смыслообразующих и деятельностно-практических возможностей решения задач сворачивания научно получаемой информации, гарантирующая личности спортсмена и тренера получение объективно высоких показателей качества реализуемой деятельности в спорте и результатов развития личности и спорта в уникальном многообразии уточнения условий успешного развития личности и спорта («хочу, могу, надо, есть»). </w:t>
      </w:r>
    </w:p>
    <w:p>
      <w:pPr>
        <w:pStyle w:val="Normal"/>
        <w:widowControl w:val="false"/>
        <w:spacing w:lineRule="auto" w:line="360"/>
        <w:rPr/>
      </w:pPr>
      <w:r>
        <w:rPr/>
        <w:tab/>
        <w:t xml:space="preserve">Теоретизация успешности и продуктивности в деятельности тренера – сложное явление, специфика которого должна определять условия и модели теоретизации возможностей продуктивного становления личности в избранном виде деятельност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брамов В.М., Урженко Н.В., Сидоренко Е.А. Теоретизация возможностей социализации и самореализации личности в спорте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Баяндин К.А., Урженко Н.В., Логачева Н.В. Особенности использования педагогического моделирования в формировании профессионализма личности в спорте // Инновационные подходы в отраслях и сферах. 2019. Том 4. Выпуск №8.</w:t>
      </w:r>
    </w:p>
    <w:p>
      <w:pPr>
        <w:pStyle w:val="Normal"/>
        <w:widowControl w:val="false"/>
        <w:numPr>
          <w:ilvl w:val="0"/>
          <w:numId w:val="1"/>
        </w:numPr>
        <w:spacing w:lineRule="auto" w:line="360"/>
        <w:ind w:left="567" w:hanging="567"/>
        <w:rPr>
          <w:kern w:val="2"/>
          <w:szCs w:val="28"/>
        </w:rPr>
      </w:pPr>
      <w:r>
        <w:rPr>
          <w:kern w:val="2"/>
          <w:szCs w:val="28"/>
        </w:rPr>
        <w:t>Кулагина Н.С., Урженко Н.В., Логачева Н.В. Педагогические условия оптимизации качества тренировочного процесса в ДЮСШ // Инновационные подходы в отраслях и сферах. 2019. Том 4. Выпуск №7.</w:t>
      </w:r>
    </w:p>
    <w:p>
      <w:pPr>
        <w:pStyle w:val="Normal"/>
        <w:widowControl w:val="false"/>
        <w:numPr>
          <w:ilvl w:val="0"/>
          <w:numId w:val="1"/>
        </w:numPr>
        <w:spacing w:lineRule="auto" w:line="360"/>
        <w:ind w:left="567" w:hanging="567"/>
        <w:rPr/>
      </w:pPr>
      <w:r>
        <w:rPr>
          <w:kern w:val="2"/>
          <w:szCs w:val="28"/>
        </w:rPr>
        <w:t>Мальцев И.В., Беланова Е.С., Урженко Н.В. Самоактуализация личности спортсмена в модели занятий рукопашным боем // Традиционная и инновационная наука: история, современное состояние, перспективы : сб. стат. Междун. науч.-практ. конфер. (Уфа, 11 января 2019 г.) : в 3-х ч. Ч.2. Уфа : Омега Сайнс, 2019. С.170-172.</w:t>
      </w:r>
    </w:p>
    <w:p>
      <w:pPr>
        <w:pStyle w:val="Normal"/>
        <w:widowControl w:val="false"/>
        <w:numPr>
          <w:ilvl w:val="0"/>
          <w:numId w:val="1"/>
        </w:numPr>
        <w:spacing w:lineRule="auto" w:line="360"/>
        <w:ind w:left="567" w:hanging="567"/>
        <w:rPr>
          <w:kern w:val="2"/>
          <w:szCs w:val="28"/>
        </w:rPr>
      </w:pPr>
      <w:r>
        <w:rPr>
          <w:kern w:val="2"/>
          <w:szCs w:val="28"/>
        </w:rPr>
        <w:t>Мамедова С.Г., Беланова Е.С., Урженко Н.В. Некоторые особенности реализации идей продуктивной самореализации личности спортсмена в пауэрлифтинге // Роль и место информационных технологий в современной науке : сб. стат. Междун. науч.-практ. конфер. (Самара, 17 января 2019 г.) : в 3-х ч. Ч.2. Уфа : Омега Сайнс, 2019. С.172-174.</w:t>
      </w:r>
    </w:p>
    <w:p>
      <w:pPr>
        <w:pStyle w:val="Normal"/>
        <w:widowControl w:val="false"/>
        <w:numPr>
          <w:ilvl w:val="0"/>
          <w:numId w:val="1"/>
        </w:numPr>
        <w:spacing w:lineRule="auto" w:line="360"/>
        <w:ind w:left="567" w:hanging="567"/>
        <w:rPr>
          <w:kern w:val="2"/>
          <w:szCs w:val="28"/>
        </w:rPr>
      </w:pPr>
      <w:r>
        <w:rPr>
          <w:kern w:val="2"/>
          <w:szCs w:val="28"/>
        </w:rPr>
        <w:t>Мамонов Д.И., Урженко Н.В., Федотова В.А. Особенности социализации и самореализации личности обучающегося, занимающегося самбо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Миронова В.Д., Урженко Н.В., Логачева Н.В. Особенности включения обучающихся, занимающихся баскетболом, в научно-исследовательскую работу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Мякотина О.В., Беланова Е.С., Урженко Н.В. Психодидактические основы организации современной аэробики // Научно-технический прогресс как фактор развития современного общества : сб. стат. Междун. науч.-практ. конфер. (Самара, 26 января 2019 г.) : в 3-х ч. Ч.3. Уфа : Омега Сайнс, 2019. С.96-98.</w:t>
      </w:r>
    </w:p>
    <w:p>
      <w:pPr>
        <w:pStyle w:val="Normal"/>
        <w:widowControl w:val="false"/>
        <w:numPr>
          <w:ilvl w:val="0"/>
          <w:numId w:val="1"/>
        </w:numPr>
        <w:spacing w:lineRule="auto" w:line="360"/>
        <w:ind w:left="567" w:hanging="567"/>
        <w:rPr>
          <w:kern w:val="2"/>
          <w:szCs w:val="28"/>
        </w:rPr>
      </w:pPr>
      <w:r>
        <w:rPr>
          <w:kern w:val="2"/>
          <w:szCs w:val="28"/>
        </w:rPr>
        <w:t>Савичева Е.В., Беланова Е.С., Урженко Н.В. Некоторые аспекты уточнения системы принципов социально-педагогического взаимодействия в работе педагога дополнительного образования // Динамика взаимоотношений различных областей науки в современных условиях : сб. стат. Междун. науч.-практ. конфер. (Тюмень, 4 февраля 2019 г.) : в 2-х ч. Ч.1. Уфа : Омега Сайнс, 2019. С.199-201.</w:t>
      </w:r>
    </w:p>
    <w:p>
      <w:pPr>
        <w:pStyle w:val="Normal"/>
        <w:widowControl w:val="false"/>
        <w:numPr>
          <w:ilvl w:val="0"/>
          <w:numId w:val="1"/>
        </w:numPr>
        <w:spacing w:lineRule="auto" w:line="360"/>
        <w:ind w:left="567" w:hanging="567"/>
        <w:rPr>
          <w:kern w:val="2"/>
          <w:szCs w:val="28"/>
        </w:rPr>
      </w:pPr>
      <w:r>
        <w:rPr>
          <w:kern w:val="2"/>
          <w:szCs w:val="28"/>
        </w:rPr>
        <w:t>Удалов Н.С., Урженко Н.В., Федотова В.А. Система принципов педагогического взаимодействия в работе педагога по физической культуре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Урженко Н.В., Калачиков А.И., Горбунова И.А. Повышение качества социализации и самореализации личности в спорте как социально-профессиональная проблема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846-850.</w:t>
      </w:r>
    </w:p>
    <w:p>
      <w:pPr>
        <w:pStyle w:val="Normal"/>
        <w:widowControl w:val="false"/>
        <w:numPr>
          <w:ilvl w:val="0"/>
          <w:numId w:val="1"/>
        </w:numPr>
        <w:spacing w:lineRule="auto" w:line="360"/>
        <w:ind w:left="567" w:hanging="567"/>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spacing w:lineRule="auto" w:line="360"/>
        <w:ind w:left="567" w:hanging="567"/>
        <w:rPr>
          <w:kern w:val="2"/>
          <w:szCs w:val="28"/>
        </w:rPr>
      </w:pPr>
      <w:r>
        <w:rPr>
          <w:kern w:val="2"/>
          <w:szCs w:val="28"/>
        </w:rPr>
        <w:t>Фандюшина И.А., Урженко Н.В., Калачиков А.И. Теоретизация повышения качества профессионализма у педагога, включенного в систему непрерывного образования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Черданцева Т.Р., Урженко Н.В., Трофимова М.Г. Унификация описания и решения задач развития спортивного мастерства личности как социально-профессиональная проблема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Шерер И.Г., Урженко Н.В., Поскотинова М.В. Создание и использование тезауруса в структуре формирования общей культуры личности в спорте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Щеткина Е.С., Урженко Н.В., Поскотинова М.В. Выделение принципов развития спортивного мастерства личности в физкультурно-спортивном образовании как социально-профессиональная проблема // Инновационные подходы в отраслях и сферах. 2019. Том 4. Выпуск №10.</w:t>
      </w:r>
    </w:p>
    <w:p>
      <w:pPr>
        <w:pStyle w:val="Normal"/>
        <w:widowControl w:val="false"/>
        <w:spacing w:lineRule="auto" w:line="360"/>
        <w:jc w:val="right"/>
        <w:rPr/>
      </w:pPr>
      <w:r>
        <w:rPr/>
        <w:t>© Э.Р. Голева, Н.В. Урженко, Г.Н. Нагае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11-02T20:09:00Z</dcterms:modified>
  <cp:revision>48</cp:revision>
  <dc:subject/>
  <dc:title/>
</cp:coreProperties>
</file>