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лева Эльнара Рафаэ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женко Наталья Васи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гаев Григорий Николае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трен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заведующая отделом специальной физической подготов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urzhenkonv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оретизация успешности и продуктивности в деятельности тренер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henkon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1-02T20:09:00Z</dcterms:modified>
  <cp:revision>26</cp:revision>
  <dc:subject/>
  <dc:title/>
</cp:coreProperties>
</file>