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естфальская система международных отношений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Аннотац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статья посвящена общей характеристике вестфальской системы международных отношений и включает обзор ключевых событий с момента окончания Тридцатилетней войны до Венского конгресса. Статья содержит экспертные оценки описываемой международной системы в науке о международных отношениях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Ключевые слов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Вестфальская система международных отношений, Тридцатилетняя война, суверенитет, национальное государство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естфальская система международных отношений сложилась на основе Вестфальского мирного договора, ознаменовавшего окончание общеевропейской Тридцатилетней войны 1618-1648 гг. Согласно А.В.Торкунову, в учебнике МГИМО «История международных отношений», Тридцатилетняя война была вызвана 2-мя основными причинами : религиозными трениями и стремлением Габсбургов к господству в Европ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4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Международные отношения в начале в начале Нового Времени носили конфессиональный характер, церковь обладала сильной духовной властью, способной влиять на политику государств. Еще в 16 веке реформация разделила Европу на два лагеря: протестантский и католический. В результате этой борьбы, в 1555 году был заключен Аугсбургский мир, который закрепил равновесие сил между католиками и протестантами. Однако, на рубеже веков трения между враждующими возобновились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Фердинанд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I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следник престола Священной Римской Империи вынашивал идеи господства Габсбургов в Европе, чему препятствовали остальные государства. Это стало еще одной причиной Тридцатилетней войны. Франция стала инициатором формирования антигабсбургской коалиции, к которой присоединились другие европейские государства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Европе бушевал огонь вплоть до 1648 года, когда был подписан первый общеевропейский мирный договор , получивший название — Вестфальский. Он подвел итоги Тридцатилетней войны. А.В. Торкунов отмечает, что положения договора были выгодны в основном государствам антигабсбургской коали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4]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сновными итогами войны стали: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 Территориальные изменения: например, Швеция получала земли у рек Балтийского моря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Уравнивался титул императора Священной Римской Империи и титулы королей европейских государств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. Сформировались новые национальные государства: Голландия, Чехия, Дания, а также конфедерация Швейцари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.  Вестфальский мир подвел черту под религиозными войнами в Европе — ознаменовал окончательное поражение контрреформации в Европе. Более того, был провозглашен принцип веротерпимости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Баланс сил после Тридцатилетней войны не был устойчив из-за стремления государств приумножить свое величие и богатство через расширение владений, в том числе колониальных. Из-за уравнивания в правах молодых государств с крупными империями, значение в международных отношениях приобрело военное и экономическое могущество. В связи с этим, в 18 веке происходило немало войн. Следует выделить следующие: война за испанское наследство (1701-1714), Северная война (1700-1721), Русско-Турецкие войны (1710-1713, 1735-1739,1768-1774), Семилетняя война (1756-1763), война за независимость в Северной Америке (1775-1783) и другие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ойна за испанское наследство — это война Франции с общеевропейской коалицией за престол Испании. Война была вызвана отсутствием мужского потомства у испанского короля Кар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Габсбурга. Трон грозил остаться вакантным. Кар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I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вещал свой трон Филиппу Анжуйскому (внуку короля Франции — Людови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). После смерти Кар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I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Филипп становится королем Испании. Англия и Голландия выразили готовность признать его права на престол, при условии, что в будущем не состоится объединение Франции и Испании под единым королем. Однако, Людовик объявил своего внука Филиппа наследником и французского престола. В ответ на это, Англия и Голландия объявили Франции войну. Франция потерпела поражение и в 1713 году был заключен Утрехтский мир, закрепивший корону Филиппа в Испании, но исключавший возможность наследников Филиппа претендовать на французский трон, а также предусматривал территориальные и экономические уступки Франции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зже, в 1714 году был заключен Раштаттский мирный договор между Францией и Священной Римской империей, т.к. император не  был удовлетворен положениями Утрехтского мира  и потребовал от Франции еще ряд уступок. Война за испанское наследство ознаменовала собой конец французской гегемонии в Европе. Франция была крайне истощена войной и на протяжении все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XVIII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ека не смогла восстановить прежние позиции. В результате войны укрепилось положение Австрии на Европейском континенте и Великобритании — как ведущей морской и колониальной державы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еверная война была развязана между Россией и Швецией за влияние над Балтийским морем. В 1699 году был сформирован «Северный Союз», в который входили Россия, Саксония, Польша и Дания, однако к концу войны союз распался. Швеция рассчитывала на помощь Франции и Англии, но они были заняты войной за Испанское наследство. После битвы под Полтавой в 1709 году, ход войны во многом был предопределен. Швеция потерпела поражение и в 1721 году был подписан Ништадский мирный договор, по которому Швеция навсегда теряла статус морской державы. Россия же наоборот его приобрела и в 1721 году стала Империей. Швеция уступила России — Лифляндию, Эстляндию, Ингерманландию, часть Карелии, а также острова Балтийского моря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беды России в русско-турецких войнах позволили присоединить Крым и получить влияние над Грузией. Таким образом, позиция России в отношении с другими европейскими государствами усиливалась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емилетняя войн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ала результатом торговых и колониальных противоречий крупнейших колониальных и морских держав — Пруссии, России, Великобритании, Австрии, Франции. Результатом стало ослабление Франции и утверждение гегемонии Великобритании в море. По Парижскому договору 1763 года Франция передавала Великобритании большинство владений в Северной Америке и Индии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Еще одна война Вестфальского периода - война за независимость в Северной Америке 1775-1783 гг.. Эта война была межд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еликобританией и 13 английскими колониями, провозгласившими независимость в 1776 году через Декларацию независимости США, которую окончательно сформулировал Томас Джефферсон. Декларация провозглашала создание демократической республики и независимость от Великобритании. В том числе провозглашались права свободы слова, собраний и другие демократические права. По Версальскому (Парижскому) мирному договору 1783 года Великобритания была вынуждена признать независимость США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Хронологические рамки Вестфальской системы международных отношений определяются по-разному. Согласно одному подходу, Вестфальская система международных отношений заканчивается в связи с захватническими войнами Наполеона и на смену ей в 1815 году приходит Венская система международных отношений, построенная на основе решений Венского конгресса. Другой подход выступает за существование Вестфальской системы международных отношений в современном мире, однако, во многом модифицированной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пример, С.В. Кортунов в статье «Крушение Вестфальской системы и становление мирового порядка» говорит о том, что Вестфальская  система международных отношений ознаменовала формирование мира национальных государств, которые действуют и в наши дни. С.В. Кортунов подчеркивает, что Вестфальская  система международных отношений закрепила принцип невмешательства в дела суверенных государств, который успешно работал до конца 20 века, пока государства не начали передавать свой суверенитет либо США, либо наднациональным структур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5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.М. Лебедева в статье «Что угрожает Вестфалю?» соглашается с Кортуновым, что до 20 века принципы Вестфальской системы международных отношений сохранялись — существовало четкое разделение «внешней» и «внутренней» стороны государ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6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Теперь, такое разделение для государств становится не выгодным, в связи с возросшим уровнем взаимозависимости, и, следовательно, принципы Вестфальской системы соблюдать становится сложно и порой бессмысленно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.В. Зонова, профессор МГИМО в статье «Вестфальская система» указывает, что Вестфальский мир лишь подтвердил ранее установленные принципы Аугсбургским миром 1555 года, принципы невмешательства же были закреплены позже и положение о суверенном равенстве всех государств было впервые закреплено лишь в Уставе ООН, после Второй мировой вой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3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целом, стоит резюмировать, что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естфальская система международных отношений характеризуется следующим: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низилась роль конфессионального фактора в международных отношениях, был запущен процесс секуляризации внешней политики государств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династические и конфессиональные интересы государств сменились национальными, политическими, торговыми и экономическими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сновным субъектом международных отношений стали выступать суверенные государс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установился относительный баланс сил в Европе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ажно заметить, что Вестфальская  система международных отношений отвечает положениям политического реализма. Жан Боден в работе «Шесть книг о государстве» 1576 года сформулировал принцип суверенитета, понимая под ним абсолютную власть государства и независимость государства от Папы Римского, от церкви, от Германского Императора, от сословий и от другого государ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1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 Этот принцип признается многими как основополагающий в Вестфальской системе международных отношений, породивший позже в 1651 году размышления Т. Гоббса в работе «Левиафан» об эгоистичной природе человека и войне всех против все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2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писок использованной литератур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>1. Боден Ж. Шесть книг о государстве // Антология мировой политической мысли: в 5 т. Т. I. Зарубежная политическая мысль: истоки и эволюция / отв. ред. А.А. Миголатьев. — М: Мысль, 1997. — С. 30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u w:val="none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shd w:fill="auto" w:val="clear"/>
          <w:lang w:val="ru-RU" w:eastAsia="zh-CN" w:bidi="hi-I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>2.  Гоббс Т. Сочинения: В 2 т. – Т. 2. – М.: Мысль, 1991. - С.62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 xml:space="preserve">3. Зонова Т.В. Вестфальская система / Т.В. Зонова // Вестник МГИМО – Университета. – 2008. - № 1. - С. 78- 80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>4. История международных отношений. Т. 1.: От Вестфальского мира до окончания Первой мировой вой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en-US" w:eastAsia="zh-CN" w:bidi="hi-IN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 xml:space="preserve"> 2-е изд. учебни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en-US" w:eastAsia="zh-CN" w:bidi="hi-IN"/>
        </w:rPr>
        <w:t>[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>под ред. А.В. Торкунова, М.М. Нарин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en-US" w:eastAsia="zh-CN" w:bidi="hi-IN"/>
        </w:rPr>
        <w:t>]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>. М.: АСПЕКТ-ПРЕСС, 2014. 400 с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ru-RU" w:eastAsia="zh-CN" w:bidi="hi-IN"/>
        </w:rPr>
        <w:t xml:space="preserve">Кортунов С.В.  Крушение Вестфальской системы и становление мирового порядка [Электронный ресурс] //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u w:val="none"/>
          <w:lang w:val="ru-RU" w:eastAsia="zh-CN" w:bidi="hi-IN"/>
        </w:rPr>
        <w:t>Золотой Лев. 2007. № 125-126 URL: http://www.zlev.ru/125/125_36.html (дата обращения: 04.07.2019)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shd w:fill="auto" w:val="clear"/>
          <w:lang w:val="ru-RU" w:eastAsia="zh-CN" w:bidi="hi-IN"/>
        </w:rPr>
        <w:t xml:space="preserve">Лебедева М.М. Что угрожает Вестфалю? / М.М. Лебедева // Международные процессы. –2008. – Т. 6, №1(16). – С. 117-121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u w:val="none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shd w:fill="auto" w:val="clear"/>
          <w:lang w:val="ru-RU" w:eastAsia="zh-CN" w:bidi="hi-I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09"/>
        <w:jc w:val="right"/>
        <w:rPr/>
      </w:pPr>
      <w:r>
        <w:rPr>
          <w:rStyle w:val="StrongEmphasis"/>
          <w:rFonts w:eastAsia="Times New Roman" w:cs="Arial" w:ascii="Arial" w:hAnsi="Arial"/>
          <w:b/>
          <w:i w:val="false"/>
          <w:caps w:val="false"/>
          <w:smallCaps w:val="false"/>
          <w:color w:val="000000"/>
          <w:spacing w:val="0"/>
          <w:kern w:val="2"/>
          <w:sz w:val="21"/>
          <w:szCs w:val="28"/>
          <w:u w:val="none"/>
          <w:shd w:fill="auto" w:val="clear"/>
          <w:lang w:val="ru-RU" w:eastAsia="zh-CN" w:bidi="hi-IN"/>
        </w:rPr>
        <w:t>© М.А.Косотина, 201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auto" w:val="clear"/>
          <w:lang w:val="ru-RU" w:eastAsia="zh-CN" w:bidi="hi-I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21:49:45Z</dcterms:created>
  <dc:creator/>
  <dc:description/>
  <dc:language>en-US</dc:language>
  <cp:lastModifiedBy/>
  <dcterms:modified xsi:type="dcterms:W3CDTF">2019-07-04T18:08:45Z</dcterms:modified>
  <cp:revision>3</cp:revision>
  <dc:subject/>
  <dc:title/>
</cp:coreProperties>
</file>