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5"/>
        <w:gridCol w:w="7285"/>
      </w:tblGrid>
      <w:tr>
        <w:trPr/>
        <w:tc>
          <w:tcPr>
            <w:tcW w:w="14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нкета автора</w:t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амилия, имя, отчество (полностью)</w:t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сотина Марина Андреевна</w:t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Уч.звание, уч.степень</w:t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агистр мировой политики</w:t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есто учебы или работы, должность или курс</w:t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анкт-Петербургский </w:t>
            </w:r>
            <w:r>
              <w:rPr>
                <w:lang w:val="ru-RU"/>
              </w:rPr>
              <w:t>Г</w:t>
            </w:r>
            <w:r>
              <w:rPr/>
              <w:t>осударственный Университет, Член совета молодых политологов Российской Ассоциации Политической Науки</w:t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нтактный телефон</w:t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+79531690068</w:t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kosotinamarina@gmail.com</w:t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Тема статьи</w:t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естфальская система международных отношений</w:t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страниц статьи </w:t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аздел / Секция</w:t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3.00.00 ПОЛИТИЧЕСКИЕ НАУКИ</w:t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Адрес автора (Индекс, город, улица, дом, квартира/офис) </w:t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188662 Россия, Ленинградская обл. Всеволожский р-н, г. Мурино </w:t>
            </w:r>
          </w:p>
          <w:p>
            <w:pPr>
              <w:pStyle w:val="Normal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л.Шувалова д.5 кв.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8:18:41Z</dcterms:created>
  <dc:creator/>
  <dc:description/>
  <dc:language>en-US</dc:language>
  <cp:lastModifiedBy/>
  <dcterms:modified xsi:type="dcterms:W3CDTF">2019-07-04T18:32:46Z</dcterms:modified>
  <cp:revision>1</cp:revision>
  <dc:subject/>
  <dc:title/>
</cp:coreProperties>
</file>