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едагогическая методология в структуре организации исследования качества формирования здоровьесберегающей деятельности обучающегося технического университета</w:t>
      </w:r>
    </w:p>
    <w:p>
      <w:pPr>
        <w:pStyle w:val="Normal"/>
        <w:widowControl w:val="false"/>
        <w:spacing w:lineRule="auto" w:line="360"/>
        <w:rPr/>
      </w:pPr>
      <w:r>
        <w:rPr/>
        <w:t xml:space="preserve">Комяков Олег Сергеевич, старший преподаватель, Сибирский государственный индустриальный университет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выделены особенности построения основ педагогической методологии в решении задач и проблем здоровьесберегающей деятельности обучающегося технического университета, направленной на повышение осознанного отношения к своему здоровью и ценностям современного гуманистического образования и сотрудничества; представлена уровневая модель новообразований, по которым можно судить о качестве здоровьесберегающей деятельности обучающегося технического университета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едагогическая методология, здоровьесберегающая деятельность обучающегося технического университета, здоровье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Pedagogical methodology in the structure of the organization of research into the quality of the formation of health-saving activities of a student at a technical university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omyakov Oleg Sergeevich, Senior Lecturer, Siberian State Industrial Universit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Zavyalova Yanina Evgenievna, Deputy Director for Sports, IASB “SSHOR Rugby" Burevestnik"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Erokhina Natalya Nikiforovna, Senior Lecturer, Siberian State Industrial University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highlights the features of constructing the foundations of a pedagogical methodology in solving the problems and problems of the health-saving activities of a student at a technical university, aimed at increasing the conscious attitude to their health and values ​​of modern humanistic education and cooperation; The level model of neoplasms is presented, by which one can judge the quality of the health-saving activities of a student at a technical universit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 words: pedagogical methodology, health-saving activities of a student at a technical university, health, physical educ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ая методология [1, 5, 6, 8] в структуре организации исследования качества формирования здоровьесберегающей деятельности обучающегося технического университета может определить структуру и содержание основ развития обучающегося модели инженерно-техническ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ередим возможность использования некоторых методологических подходов, фасилитирующих понимание целостности и востребованности основ педагогической методологии в решении задач и проблем формирования здоровьесберегающей деятельности обучающегося технического университета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Гуманистический подход – это один из методологических подходов современной педагогики, определяющей ценности и ресурсы, продукты и технологии гуманизма в своём поле моделирования и проектирования, реализации и измерения качества (мониторинга и рефлексии), гарантирует в своей системе конструктов и измерителей оптимальность формирования личности как ценности и продукте всех гуманистически целесообразных преобразований и неподдельно человеческих отношений. Гуманистический подход в структуре реализации основ физкультурного образования и включения обучающегося в систему занятий физической культурой определяет условия нормального распределения способностей и здоровья базовым конструктом разработки и построения программно-педагогического сопровождения личности в модели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Культурологический подход – методологический подход, рассматривающий все составные научного поиска и научного исследования в целом через призму ценностей и эталонов культуры, определяющей способность личности к формированию здоровьесберегающей деятельности как основы самосохранения личности и антропосреды. В структуре организации занятий по физической культуре культурологический подход раскрывает все нюансы организации учебно-образовательной деятельности обучающегося. Культура представляет собой высшую систему или матрицу самоорганизации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Компетентностный подход – методологический подход, определяющий через ряд выделяемых компетенций возможность высоких достижений в выделенной плоскости исследуемых явлений и процессов. В физической культуре определяется свой спектр компетенций, в основе которых ЗОЖ и культура здоровья определяют идеи развития личности в модели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• Функционально-трудовой подход – методологический подход, исследующий события и явления в контекстном анализе успешности формирования и сформированности трудовых функций и профессионально-трудовых отношений у личности, исследование качества развития которой происходит в работе. В структуре занятии физической культурой может быть два варианта исследования, – первый – занятия физической культурой определяют спектр идей формирования здоровьесберегающей деятельности, гарантируют высокие показатели и достижения в профессионально-трудовом становлении; второй – все формируемые компетенции и трудовые функции представляют собой поле интересов личности-профессионала на производстве, качество их сформированности предопределяет успешность личности и конкурентоспособность производства на рынке труд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ровневые измерители качества формирования здоровьесберегающей деятельности обучающегося технического университета – это целостная иерархия реализуемых способов акмеверификации качества развития личности обучающегося в структуре актуализации и достижения определённых достижений личности в плоскости формирования здоровьесберегающей деятельности как основы самоорганизации качества принимаемых личностью ре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им модель уровневых новообразований, по которым можно судить о качестве здоровьесберегающей деятельности обучающегося технического университета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1) получение искренних, одномерных и многомерных положительных высказываний о физическом воспитании, физической культуре, культуре здоровья, формирования здоровьесберегающей деятельности обучающегос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получение результатов ведения здорового образа жизни, особенности продуктов которых могут быть представлены в портфолио обучающегося или вынесены в какой-либо другой рейтинговой оценке достижений в модели персонификации и индивидуализации образ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создание собственной групповой среды ведения здорового образа жизни, который можно определить в системе социальных сетей, реального пространства и времени (клубы, секции и пр.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4) формирование потребностей здоровьесберегающей деятельности у других обучающихся или не включённых в систему непрерывного образования личностей, определяющих свои интересы в поле идей здоровьесбережения и гуманизма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актика использования педагогической методологии в структуре организации исследования качества формирования здоровьесберегающей деятельности обучающегося технического университета описана и детализирована в различных составляющих в работах [10-32]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зырева О. А., Козырев Н. А., Свинаренко В. Г. Воспитание в профессиональной подготовке педагогов : монография. – М. : МИФИ, 2017. 400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тепанов С. В., Козырева О. А. Культура самостоятельной работы педагога как механизм формирования профессиональной компетентности, самореализации и конкурентоспособности // Профессиональное образование в России и за рубежом.  2011.  №1 (3).  С. 76-8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 Г., Козырева О. А. Подготовка бакалавров к организации научного исследования в модели современного образования // Вестник КемГУ. 2015. № 4-2 (64). С. 91-9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едлих С. М., Козырева О. А. Математические и статистические методы в технологии диагностики сформированности культуры самостоятельной работы педагога // Ученые записки Забайкальского гос. гуманитарно-педагогического университета им. Н. Г. Чернышевского.  2011.  № 6.  С.40-4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едлих С. М., Козырева О. А. Система принципов формирования культуры самостоятельной работы педагога как механизм реализации условий продуктивного педагогического взаимодействия // Профессиональное образование в России и за рубежом. 2012. №1 (5). С. 27-2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едлих С. М., Козырева О. А. Специфика и результативность формирования культуры самостоятельной работы будущего педагога по ФК как ресурс становления и профессионализма // Педагогическое образование и наука. 2014. №1. С.103-1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едлих С.М., Козырева О.А. Современные методы продуктивной педагогики и проблема формирования культуры самостоятельной работы педагога // Профессиональное образование в России и за рубежом. 2011. №1(3). С.49-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Комяков О. С., Угольникова О. А. Инновационная педагогика как механизм самоорганизации качества решения задач формирования здоровьесберегающей деятельности обучающегося технического университета // Наука и инновации в современных условиях : сб. стат. Междун. науч.-практ. конфер. (Оренбург, 8 марта 2018 г.) : в 2-х ч. Ч.1. Стерлитамак: АМИ, 2018. С.50-5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Исследование возможностей формирования здоровьесберегающей деятельности обучающегося технического университета в общей и профессиональной педагогике // Стимулирование инновационного развития общества в стратегическом периоде : сб. стат. Междун. науч.-практ. конфер. (Саратов, 25 марта 2018 г.) : в 2-х ч. Ч.1. Уфа : Аэтерна, 2018. С.135-13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Методы исследования качества формирования здоровьесберегающей деятельности обучающегося технического университета // Формирование личности будущего на основе психолого-педагогического анализа : сб. стат. Междун. науч.-практ. конфер. (Самара, 4 марта 2018 г.). Стерлитамак: АМИ, 2018. С.98-1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Научный подход в исследовании качества формирования и сформированности здоровьесберегающей деятельности обучающегося технического университета // Психология и педагогика XXI века. Современные проблемы и перспективы : сб. стат. Междун. науч.-практ. конфер. (Оренбург, 15 марта 2018 г.) : в 2-х ч. Ч.1. Уфа : Аэтерна, 2018. С.212-215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Некоторые проблемы моделирования технологии формирования здоровьесберегающей деятельности обучающегося технического университета // Проблемы и перспективы в международном трансфере инновационных технологий : сб. стат. Междун. науч.-практ. конфер. (Пермь, 12 февраля 2018 г.). Стерлитамак: АМИ, 2018. С.36-3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ая технология формирования здоровьесберегающей деятельности обучающегося технического университета в решении задач оптимизации развития личности // Информационно-инновационные технологии в педагогике, психологии и образовании : сб. стат. Междун. науч.-практ. конфер. (Самара, 1 апреля 2018 г.) : в 2-х ч. Ч.1. Уфа : Аэтерна, 2018. С.76-7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дагогические основы и конструкты моделирования технологии формирования здоровьесберегающей деятельности обучающегося технического университета // Современные проблемы и перспективные направления инновационного развития науки : сб. стат. Междун. науч.-практ. конфер. (Новосибирск, 12 марта 2018 г.) : в 2-х ч. Ч.1. Стерлитамак: АМИ, 2018. С.31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ерсонификация, фасилитация и педагогическая поддержка в формировании здоровьесберегающей деятельности обучающегося технического университета // Проблема процесса саморазвития и самоорганизации в психологии и педагогике : сб. стат. Междун. науч.-практ. конфер. (Стерлитамак, 17 февраля 2018 г.). Стерлитамак: АМИ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и практике современной педагогики // Развитие науки и техники: механизм выбора и реализации приоритетов : сб. стат. Междун. науч.-практ. конфер. (Самара, 22 марта 2018 г.) : в 3-х ч. Ч.1. Стерлитамак: АМИ, 2018. С.38-4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здоровьесберегающая деятельность обучающегося технического университета» в теории уровневого моделирования // Наука в современном обществе: закономерности и тенденции развития : сб. стат. Междун. науч.-практ. конфер. (Саратов, 26 марта 2018 г.) : в 2-х ч. Ч.2. Стерлитамак: АМИ, 2018. С.84-8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Понятие «методы формирования здоровьесберегающей деятельности обучающегося технического университета» как основа развития личности // Научно-технический прогресс как фактор развития современного общества : сб. стат. Междун. науч.-практ. конфер. (Волгоград, 30 марта 2018 г.). Стерлитамак: АМИ, 2018. С.36-3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Социально-педагогические основы формирования здоровьесберегающей деятельности обучающегося технического университета // Взаимодействие науки и общества: проблемы и перспективы : сб. стат. Междун. науч.-практ. конфер. (Казань, 22 февраля 2018 г.) : в 3-х ч. Ч.2. Стерлитамак: АМИ, 2018. С.51-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оретизация основ формирования здоровьесберегающей деятельности обучающегося технического университета в модели современного образования // Интеграционные процессы в науке в современных условиях : сб. стат. Междун. науч.-практ. конфер. (Новосибирск, 20 марта 2018 г.) : в 3-х ч. Ч.3. Уфа : Аэтерна, 2018. С.87-8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Технология формирования здоровьесберегающей деятельности обучающегося технического университета: детерминанты и модели // Проблемы современных интеграционных процессов и пути их решения : сб. стат. Междун. науч.-практ. конфер. (Волгоград, 5 апреля 2018 г.) : в 2-х ч. Ч.1. Уфа : Аэтерна, 2018. С.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 xml:space="preserve">Комяков О. С., Угольникова О. А. Традиционные и инновационные методы формирования здоровьесберегающей деятельности обучающегося технического университета // Наука и научный потенциал – основа устойчивого развития общества : сб. стат. Междун. науч.-практ. конфер. (Уфа, 26 февраля 2018 г.). Стерлитамак: АМИ, 2018. С.49-5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 С., Угольникова О. А. Функционально-трудовой подход в формировании здоровьесберегающей деятельности обучающегося технического университета // Роль и место информационных технологий в современной науке : сб. стат. Междун. науч.-практ. конфер. (Челябинск, 10 апреля 2018 г.) : в 2-х ч. Ч.1. Уфа : Аэтерна, 2018. С.145-14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 Культура здоровьесберегающей подготовки и здоровьесберегающей деятельности обучающегося // European Social Science Journal (Европейский журнал социальных наук). 2017. № 12-2. С.142-15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новационное обеспечение развития обучающегося технического университета средствами физического воспитания и физической культуры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0-2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Информационный подход в моделировании основ здоровьесберегающей подготовк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3-2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Компетентностный подход в решении задач формирования здоровьесберегающей деятельности обучающегося технического университета: проблемы и возможности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6-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Некоторые аспекты детерминации моделей здоровьесберегающей подготовки и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29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Особенности моделирования системы принципов оптимального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2-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мяков О.С., Угольникова О.А. Традиционные и инновационные методы и средства формирования здоровьесберегающей деятельности обучающегося технического университета // Стратегии и тренды развития науки в современных условиях : матер. IV Междун. науч.-практ. конфер. (Уфа, 15-16 февраля 2018 г.): в 2-х т. Т. 2. Уфа : Научно-издательский центр «Ника», 2018. С.35-37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8-04T11:57:00Z</dcterms:modified>
  <cp:revision>33</cp:revision>
  <dc:subject/>
  <dc:title/>
</cp:coreProperties>
</file>