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Инновационные модели формирования здоровьесберегающей деятельности обучающегося технического университета в структуре занятий физической культурой и спортом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мяков Олег Сергеевич, старший преподаватель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построения инновационных моделей формирования здоровьесберегающей деятельности обучающегося технического университета в структуре занятий физической культурой и спортом, приведены примеры качественных решений поставленной проблемы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инновационная модель, здоровьесберегающая деятельность обучающегося технического университета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Innovative models for the formation of health-saving activities of a student at a technical university in the structure of physical education and sports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myakov Oleg Sergeevich, Senior Lecturer, Siberian State Industrial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Zavyalova Yanina Evgenievna, Deputy Director for Sports, IASB “SSHOR Rugby" Burevestnik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Erokhina Natalya Nikiforovna, Senior Lecturer, Siberian State Industrial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identifies the possibilities of building innovative models for the formation of health-saving activities of a student at a technical university in the structure of physical education and sports, provides examples of qualitative solutions to the problem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innovative model, health-saving activities of a student at a technical university, physical educ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Инновационные модели формирования здоровьесберегающей деятельности обучающегося технического университета в структуре занятий физической культурой и спортом – это новые ресурсы и продукты развития представлений и способов о формирования здоровьесберегающей деятельности обучающегося технического университета через персонификацию и унификацию основ физической культ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особность обучающегося качественно и многомерно вычислять возможные решения задачи формирования здоровьесберегающей деятельности как основы для гибкого, продуктивного развития может быть оптимально сформирована в одном из предлагаемых решений через систему трехуровневой практики решения задач развития личности, включенной в систему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ри уровня (начальный, средний, высокий) определяются через общеучебное, предметно-профессиональное и спортивно-оздоровительное проецирование и проектирование модели становления личности в структуре деятельности и общения на плоскость запросов и возможностей личности и общ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бщеучебное проецирование и проектирование модели становления личности в структуре деятельности и общения на плоскость запросов и возможностей личности и общества определяется через качественное решение задач общего и частно-специального поиска, владения различными видами чтения, методами фиксации информации, методами сворачивания и разворачивания информации, методами психотерапевтического снятия напряжения и релаксации организма через творчество и гипнопедию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таком направлении поиска начальный уровень определяется знанием о выше перечисленном, частичном или ученическом владении методами общеучебного генез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ний уровень определяется достаточным владением общеучебными средствами и методами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сокий уровень определяется новыми и уточненными средствами и методами авторского решения выявляемой задачи, где все традиционные методы и средства не давали должного результат или давали сбой в получении объективно высокого и надежного с точки зрения педагогики результа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едметно-профессиональное проецирование и проектирование модели становления личности в структуре деятельности и общения на плоскость запросов и возможностей личности и общества определяется приоритетами и глубиной постановки и решения задач самореализации личности в структуре непрерывного образования и профессионально-трудов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чальный уровень представляет собой совокупность сформированных компетенций личности, включенность в систему профессионально-трудовых отношений и реализацию на начальном уровне профессионально-трудовых функц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ний уровень определяет достаточность формирования всех профессионально важных качеств, ценностей, компетенций и трудовых функц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сокий уровень выявляет новое в профессии на определенном уровне постановки решения задач и проблем, возможно патентование, написание научных публикаций и учебно-дидактического обеспечения труда работника определенной сферы отношений, в которую включен бывший обучающийся технического вуз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ортивно-оздоровительное проецирование и проектирование модели становления личности в структуре деятельности и общения на плоскость запросов и возможностей личности и общества определяет перспективность формирования ценностей и смыслов формирования активной жизненной позиции и признания закономерности развития личности через единство двигательной активности и состояния здоровья личности, включенной в процесс социального, профессионального, образовательного и поликультурного самовыражения и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чальный уровень определяется признанием ценности здоровья базовой ценностью всех выстраиваемых теорий и концепций, способом верификации качества идеи развития личности в социальном, образовательном, профессиональном пространств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 данном уровне отсутствуют алгоритмы самовосстановления личности от чрезмерных, необъективно выставленных планок развития и саморазвития, самореализации и сотрудничества. Возможно выгорание личности от несоответствия запросов и целей тому реальному выбору и получаемому результату, которые не входят в общие представления о здоровье, нравственности, продуктивности, креативности, конкурентоспособности и прочих жизненно важных ценносте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редний уровень является достижением равновесия в постановке и решении задач развития. Качество всех выявляемых и решаемых проблем, противоречий, задач является показателем сформированности личности как высшей ценности и творце. Возможности системной самоорганизации и синергетической коррекции целеполагания и качества получаемого результата являются следствием владением традиционными методами, средствами, формами, технологиями формирования здоровьесберегающе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Высокий уровень определяет новые виды спорта, новые технологии, типы, ресурсы, авторские разработки в области теории и методики физического воспитания и валеологии, гарантирующие личности и обществу своевременность обновления и пополнения копилки цивилизации достижениями, направленными на самоорганизацию качества развития и самосохран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Инновационные модели формирования здоровьесберегающей деятельности обучающегося технического университета в структуре занятий физической культурой и спортом частично раскрыты в работах [11-33]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убанов В. П., Мусохранов К. Э., Свинаренко В. Г. Качество теории современного здоровьесбережения в модели развития обучающегося // Интеллектуальный и научный потенциал XXI века : сб. стат. Междун. науч.-пр. конфер. (Волгоград, 22 мая 2017 г.) : в 4-х ч. Ч.2. Уфа : Омега Сайнс, 2017. С.203-2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кимова Л.А. Культура здорового и безопасного образа жизни: философско-культурологические основания дефинирования и интерпретации // Известия Российской академии образования. 2014. № 4. С. 27-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 А., Козырев Н. А., Свинаренко В. Г. Воспитание в профессиональной подготовке педагогов : монография. – М. : МИФИ, 2017. 40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йзман Р.И. Здоровье участников образовательного процесса как критерий эффективности здоровьесберегающей деятельности в системе образования // Отечественная и зарубежная педагогика. 2015. № 5 (26). С. 72-8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ндропов О.В. Здоровьесбережение и проблемы оптимизации двигательной активности учащейся молодежи // Сиб. учитель. 2011. № 78. С. 12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Доловов А. Я. Особенности здоровьесберегающей подготовки обучающихся как социально-педагогическая проблема // Внедрение результатов инновационных разработок: проблемы и перспективы : сб. стат. МНПК. (Пенза, 18 января 2016 г.) : в 2-х ч. Ч. 2.  Уфа: ОМЕГА САЙНС, 2016. С. 66-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Жуков О.Ф. Идеи педагогической физиологии - основа когнитивного компонента профессиональной готовности учителя к здоровьесберегающей педагогической деятельности // Теория и практика ФК. 2011. № 3. С. 39-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ролёва А.О. Здоровьесбережение в учебно-воспитательном процессе // Бюллетень Северного гос. мед. ун-та. 2011. № 1 (26). С. 238-2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 (Европейский журнал социальных наук)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8-04T12:05:00Z</dcterms:modified>
  <cp:revision>33</cp:revision>
  <dc:subject/>
  <dc:title/>
</cp:coreProperties>
</file>