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мяков Олег Сергее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Ерохина Наталья Никифо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рший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«СШОР по регби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рший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nnerohina@yandex.ru</w:t>
              </w:r>
            </w:hyperlink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новационные модели формирования здоровьесберегающей деятельности обучающегося технического университета в структуре занятий физической культурой и спортом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nerohin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8-04T12:07:00Z</dcterms:modified>
  <cp:revision>25</cp:revision>
  <dc:subject/>
  <dc:title/>
</cp:coreProperties>
</file>