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9.png" ContentType="image/png"/>
  <Override PartName="/word/media/image34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16.wmf" ContentType="image/x-wmf"/>
  <Override PartName="/word/media/image35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37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УДК 532.517.4 : 536.24</w:t>
      </w:r>
    </w:p>
    <w:p>
      <w:pPr>
        <w:pStyle w:val="TextBody"/>
        <w:widowControl w:val="false"/>
        <w:spacing w:lineRule="auto" w:line="240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spacing w:lineRule="auto" w:line="240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Лобанов Игорь Евгеньевич,</w:t>
      </w:r>
    </w:p>
    <w:p>
      <w:pPr>
        <w:pStyle w:val="TextBody"/>
        <w:spacing w:lineRule="auto" w:line="240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д.т.н., ведущий научный сотрудник ПНИЛ–204</w:t>
      </w:r>
    </w:p>
    <w:p>
      <w:pPr>
        <w:pStyle w:val="TextBody"/>
        <w:spacing w:lineRule="auto" w:line="240"/>
        <w:jc w:val="right"/>
        <w:rPr/>
      </w:pPr>
      <w:r>
        <w:rPr>
          <w:i/>
          <w:szCs w:val="28"/>
          <w:lang w:val="ru-RU"/>
        </w:rPr>
        <w:t xml:space="preserve">Московский авиационный институт (национальный исследовательский университет), тел.:89055896006; </w:t>
      </w:r>
      <w:r>
        <w:rPr>
          <w:i/>
          <w:szCs w:val="28"/>
        </w:rPr>
        <w:t>e</w:t>
      </w:r>
      <w:r>
        <w:rPr>
          <w:i/>
          <w:szCs w:val="28"/>
          <w:lang w:val="ru-RU"/>
        </w:rPr>
        <w:t>-</w:t>
      </w:r>
      <w:r>
        <w:rPr>
          <w:i/>
          <w:szCs w:val="28"/>
        </w:rPr>
        <w:t>mail</w:t>
      </w:r>
      <w:r>
        <w:rPr>
          <w:i/>
          <w:szCs w:val="28"/>
          <w:lang w:val="ru-RU"/>
        </w:rPr>
        <w:t>: grigorchuk.grigorchuck@yandex.ru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ОРИЯ ТЕПЛООБМЕНА В ШЕРОХОВАТЫХ ПЛОСКИХ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НАЛАХ И КРУГЛЫХ ТРУБАХ ПРИ СИММЕТРИЧНОМ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ОГРЕВЕ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caps/>
          <w:sz w:val="28"/>
          <w:szCs w:val="28"/>
          <w:lang w:val="ru-RU"/>
        </w:rPr>
      </w:pPr>
      <w:r>
        <w:rPr>
          <w:b/>
          <w:bCs/>
          <w:i/>
          <w:iCs/>
          <w:cap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firstLine="720"/>
        <w:rPr>
          <w:i/>
          <w:i/>
          <w:szCs w:val="28"/>
          <w:lang w:val="ru-RU"/>
        </w:rPr>
      </w:pPr>
      <w:r>
        <w:rPr>
          <w:b/>
          <w:szCs w:val="28"/>
          <w:lang w:val="ru-RU"/>
        </w:rPr>
        <w:t xml:space="preserve">Аннотация: </w:t>
      </w:r>
      <w:r>
        <w:rPr>
          <w:i/>
          <w:szCs w:val="28"/>
          <w:lang w:val="ru-RU"/>
        </w:rPr>
        <w:t>Разработана методика теоретического расчётного детерминирования теплообмена для круглых шероховатых труб и для плоских шероховатых каналов с шероховатыми стенками при симметричном тепловом нагружении на основе принципа суперпозиции полной вязкости в турбулентном пограничном слое, преимущественно отличающаяся от существующих теорий. Полученные результаты расчёта теплообмена для каналов с шероховатыми стенками для расширенного диапазона определяющих параметров, существенным образом отличающиеся от соответствующих данных для  каналов с турбулизаторами, определяют уровень интенсификации теплообмена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widowControl w:val="false"/>
        <w:spacing w:lineRule="auto" w:line="240"/>
        <w:ind w:firstLine="720"/>
        <w:rPr>
          <w:i/>
          <w:i/>
          <w:szCs w:val="28"/>
          <w:lang w:val="ru-RU"/>
        </w:rPr>
      </w:pPr>
      <w:r>
        <w:rPr>
          <w:b/>
          <w:szCs w:val="28"/>
          <w:lang w:val="ru-RU"/>
        </w:rPr>
        <w:t>Ключевые слова: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>многослойная модель, плоский канал, круглая труба, шероховатость, турбулизатор, моделирование, теплообмен, турбулентный, интенсификация; симметричное; тепловое нагружение.</w:t>
      </w:r>
    </w:p>
    <w:p>
      <w:pPr>
        <w:pStyle w:val="TextBody"/>
        <w:widowControl w:val="false"/>
        <w:spacing w:lineRule="auto" w:line="24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 Введение</w:t>
      </w:r>
    </w:p>
    <w:p>
      <w:pPr>
        <w:pStyle w:val="TextBody"/>
        <w:widowControl w:val="false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Исследование закономерностей теплообмена в каналах с шероховатыми стенками может быть признано актуальным, поскольку использование шероховатых поверхностей является одним из методов интенсификации теплообмена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Закономерности для теплообмена, например, в прямых круглых шероховатых трубах существенно отличаются от закономерностей теплообмена для труб с турбулизаторами, на что указывали как экспериментальные [1], так и теоретические [2—6] исследования. Теоретические исследования теплообмена в шероховатых каналах, как экспериментальные, так и теоретические имеют в своей основе применение логарифмического профиля скорости, что упрощают математическую модель, особенно для большой относительной шероховатости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Теплообмен в каналах с большой шероховатостью могут иметь место в узких каналах — аналогия с условиями для труб с турбулизаторами малых диаметров [7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Теоретические исследования интенсифицированного теплообмена в каналах с шероховатыми стенками относительно невелики [8—10]. Их анализ  указывает на то, что теории теплообмена не выходят из рамок логарифмического профиля скорости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Данная теория позволила получить более сложные, чем существующие, закономерности для числа Нуссельта для плоских шероховатых каналов с симметричным тепловым нагружением и круглых шероховатых труб, поэтому они более обоснованы, более точны и могут использоваться для более широкого диапазона определяющих параметров — аналогия с исследованиями теплообмена для круглых труб с турбулизаторами [2—6] и для плоских каналов с турбулизаторами [19—24], где имеют место более сложные, чем основанные на логарифмическом профиле скорости, математические решения относительно числа Нуссельта.</w:t>
      </w:r>
    </w:p>
    <w:p>
      <w:pPr>
        <w:pStyle w:val="TextBody"/>
        <w:widowControl w:val="false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  <w:t>2. Математическое моделирование теплообмена в плоских каналах с симметричным обогревом и круглых трубах с шероховатыми стенками</w:t>
      </w:r>
    </w:p>
    <w:p>
      <w:pPr>
        <w:pStyle w:val="TextBody"/>
        <w:widowControl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Расчёт теплообмена для условий течения теплоносителя в прямых круглых трубах с шероховатыми стенками проводится на основе полученных в работе автора результатов расчёта гидравлического сопротивления в прямых круглых шероховатых трубах [25] для этих условий, поскольку стратификация потока зависит от гидросопротивления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>Для плоских каналов с шероховатыми поверхностями при изотермическом течении гидравлическое сопротивление может быть детерминировано посредством использования эквивалентного диаметра, что позволяет свести к сходному с круглой трубой виду определяющих уравнений и стратификации турбулентного пограничного слоя [25]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 xml:space="preserve">Косвенным подтверждением вышесказанного может служить предельный переход для плоского канала в формуле для гидравлического сопротивления кольцевого канала при </w:t>
      </w:r>
      <w:r>
        <w:rPr>
          <w:i/>
          <w:szCs w:val="28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/</w:t>
      </w:r>
      <w:r>
        <w:rPr>
          <w:i/>
          <w:szCs w:val="28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→1 (</w:t>
      </w:r>
      <w:r>
        <w:rPr>
          <w:i/>
          <w:szCs w:val="28"/>
        </w:rPr>
        <w:t>r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и </w:t>
      </w:r>
      <w:r>
        <w:rPr>
          <w:i/>
          <w:szCs w:val="28"/>
        </w:rPr>
        <w:t>r</w:t>
      </w:r>
      <w:r>
        <w:rPr>
          <w:szCs w:val="28"/>
          <w:vertAlign w:val="subscript"/>
          <w:lang w:val="ru-RU"/>
        </w:rPr>
        <w:t xml:space="preserve">2 </w:t>
      </w:r>
      <w:r>
        <w:rPr>
          <w:szCs w:val="28"/>
          <w:lang w:val="ru-RU"/>
        </w:rPr>
        <w:t>— внутренний и внешний радиусы кольцевого канала соответственно), приведённой в [28]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2280285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                                                                   (1)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Определим коэффициент гидравлического сопротивления для плоского канала как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2424430" cy="57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                                                                (2)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ab/>
        <w:t>В предельном переходе имеет место неопределённость, поэтому получим значение предела с помощью метода Лопиталя—Бернулли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5013325" cy="101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5905500" cy="944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5044440" cy="1037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6129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                                               </w:t>
      </w:r>
      <w:r>
        <w:rPr>
          <w:szCs w:val="28"/>
          <w:lang w:val="ru-RU"/>
        </w:rPr>
        <w:t>(3)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Последний результат полностью подтверждается расчётными и измеренными данными разных авторов, приведёнными в [28], для коэффициента сопротивления трения кольцевых и плоских каналов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Теплообмен при течении теплоносителей с постоянными теплофизическими свойствами для условий интенсифированного теплообмена в плоских каналах и прямых круглых трубах с шероховатыми стенками моделируется многослойной схемой турбулентного пограничного слоя на основании того, что величина турбулентной вязкости и профили скоростей турбулентного пограничного слоя уже детерминированы при моделировании гидравлического сопротивления для этих условий [25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Подобная схема расчёта интенсифицированного теплообмена была использована в работах [2—6] для расчёта теплообмена в трубах с турбулизаторами, а также в плоских каналах с турбулизаторами [19—23], что позволяет в дальнейшем её использовать при расчёте теплообмена в трубах с шероховатыми стенками при соблюдении соответствующих ограничений [2—6], поскольку условия протекания процесса теплообмена сходны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Решение задачи об интенсифицированном теплообмене (числе Нуссельта </w:t>
      </w:r>
      <w:r>
        <w:rPr>
          <w:szCs w:val="28"/>
        </w:rPr>
        <w:t>Nu</w:t>
      </w:r>
      <w:r>
        <w:rPr>
          <w:szCs w:val="28"/>
          <w:lang w:val="ru-RU"/>
        </w:rPr>
        <w:t xml:space="preserve">) в плоском канале с шероховатыми стенками в данной работе получим с помощью </w:t>
      </w:r>
      <w:r>
        <w:rPr>
          <w:szCs w:val="28"/>
        </w:rPr>
        <w:t>c</w:t>
      </w:r>
      <w:r>
        <w:rPr>
          <w:szCs w:val="28"/>
          <w:lang w:val="ru-RU"/>
        </w:rPr>
        <w:t>оответствующего интеграла для плоского канала при симметричном обогреве [17, 18]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3176270" cy="129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            </w:t>
      </w:r>
      <w:r>
        <w:rPr>
          <w:szCs w:val="28"/>
          <w:lang w:val="ru-RU"/>
        </w:rPr>
        <w:t xml:space="preserve">(4)     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584835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— отношение молекулярного и турбулентного чисел Прандтля, кинематических турбулентной и молекулярной вязкости соответственно; </w:t>
      </w:r>
      <w:r>
        <w:rPr>
          <w:i/>
          <w:szCs w:val="28"/>
        </w:rPr>
        <w:t>R</w:t>
      </w:r>
      <w:r>
        <w:rPr>
          <w:i/>
          <w:szCs w:val="28"/>
          <w:lang w:val="ru-RU"/>
        </w:rPr>
        <w:t>=</w:t>
      </w:r>
      <w:r>
        <w:rPr>
          <w:i/>
          <w:szCs w:val="28"/>
        </w:rPr>
        <w:t>r</w:t>
      </w:r>
      <w:r>
        <w:rPr>
          <w:i/>
          <w:szCs w:val="28"/>
          <w:lang w:val="ru-RU"/>
        </w:rPr>
        <w:t>/</w:t>
      </w:r>
      <w:r>
        <w:rPr>
          <w:i/>
          <w:iCs/>
          <w:szCs w:val="28"/>
          <w:lang w:val="ru-RU"/>
        </w:rPr>
        <w:t>(</w:t>
      </w:r>
      <w:r>
        <w:rPr>
          <w:i/>
          <w:iCs/>
          <w:szCs w:val="28"/>
        </w:rPr>
        <w:t>H</w:t>
      </w:r>
      <w:r>
        <w:rPr>
          <w:i/>
          <w:iCs/>
          <w:szCs w:val="28"/>
          <w:lang w:val="ru-RU"/>
        </w:rPr>
        <w:t xml:space="preserve">/2) </w:t>
      </w:r>
      <w:r>
        <w:rPr>
          <w:szCs w:val="28"/>
          <w:lang w:val="ru-RU"/>
        </w:rPr>
        <w:t xml:space="preserve">— безразмерная координата плоского канала (отношение поперечной координаты для плоского канала </w:t>
      </w:r>
      <w:r>
        <w:rPr>
          <w:i/>
          <w:szCs w:val="28"/>
        </w:rPr>
        <w:t>r</w:t>
      </w:r>
      <w:r>
        <w:rPr>
          <w:szCs w:val="28"/>
          <w:lang w:val="ru-RU"/>
        </w:rPr>
        <w:t xml:space="preserve"> к половине ширины плоского канала </w:t>
      </w:r>
      <w:r>
        <w:rPr>
          <w:i/>
          <w:szCs w:val="28"/>
          <w:lang w:val="ru-RU"/>
        </w:rPr>
        <w:t>Н</w:t>
      </w:r>
      <w:r>
        <w:rPr>
          <w:szCs w:val="28"/>
          <w:lang w:val="ru-RU"/>
        </w:rPr>
        <w:t xml:space="preserve">).  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 xml:space="preserve">При принятии допущения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50292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, которое, как показывают теоретические исследования [2—6; 19—24] для каналов некруглого поперечного сечения с турбулизаторами, незначительно влияет на осреднённый интенсифицированный теплообмен, получим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3070860" cy="996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              </w:t>
      </w:r>
      <w:r>
        <w:rPr>
          <w:szCs w:val="28"/>
          <w:lang w:val="ru-RU"/>
        </w:rPr>
        <w:t xml:space="preserve">(5)     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>Как видно из (5), решение для симметрично обогреваемого плоского канала отличается от "интеграла Лайона для плоского канала" [17, 18]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1654175" cy="996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                                              </w:t>
      </w:r>
      <w:r>
        <w:rPr>
          <w:szCs w:val="28"/>
          <w:lang w:val="ru-RU"/>
        </w:rPr>
        <w:t xml:space="preserve">(6)      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Решение задачи об интенсифицированном теплообмене в круглой трубе с шероховатыми стенками в данной работе получим с помощью "интеграла Лайона" при принятии допущения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50292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, которое, как показывают теоретические исследования [2—6] для круглых труб с турбулизаторами, незначительно влияет на осреднённый интенсифицированный теплообмен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1694815" cy="96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                                                                        </w:t>
      </w:r>
      <w:r>
        <w:rPr>
          <w:szCs w:val="28"/>
          <w:lang w:val="ru-RU"/>
        </w:rPr>
        <w:t>(7)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 xml:space="preserve">где </w:t>
      </w:r>
      <w:r>
        <w:rPr>
          <w:i/>
          <w:iCs/>
          <w:szCs w:val="28"/>
          <w:lang w:val="ru-RU"/>
        </w:rPr>
        <w:t>R</w:t>
      </w:r>
      <w:r>
        <w:rPr>
          <w:szCs w:val="28"/>
          <w:lang w:val="ru-RU"/>
        </w:rPr>
        <w:t>=</w:t>
      </w:r>
      <w:r>
        <w:rPr>
          <w:i/>
          <w:iCs/>
          <w:szCs w:val="28"/>
          <w:lang w:val="ru-RU"/>
        </w:rPr>
        <w:t>r</w:t>
      </w:r>
      <w:r>
        <w:rPr>
          <w:szCs w:val="28"/>
          <w:lang w:val="ru-RU"/>
        </w:rPr>
        <w:t>/</w:t>
      </w:r>
      <w:r>
        <w:rPr>
          <w:i/>
          <w:iCs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— безразмерный радиус трубы (отношение расстояния от оси трубы </w:t>
      </w:r>
      <w:r>
        <w:rPr>
          <w:i/>
          <w:iCs/>
          <w:szCs w:val="28"/>
          <w:lang w:val="ru-RU"/>
        </w:rPr>
        <w:t>r</w:t>
      </w:r>
      <w:r>
        <w:rPr>
          <w:szCs w:val="28"/>
          <w:lang w:val="ru-RU"/>
        </w:rPr>
        <w:t xml:space="preserve"> к радиусу трубы </w:t>
      </w:r>
      <w:r>
        <w:rPr>
          <w:i/>
          <w:iCs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Для получения решения относительно теплообмена, как для плоского канала с симметричным обогревом, так и круглой трубы с шероховатыми поверхностями, следует перейти к непосредственному рассмотрению параметров каждого из подслоёв, поскольку они будут сходны при выбранных безразмерных координатах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Следует повториться, что для плоских каналов с шероховатыми поверхностями используется эквивалентный диаметр канала. Непосредственно безразмерные параметры будут выглядеть следующим образом.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I. Вязкий (ламинарный) подслой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 xml:space="preserve">Вязкий подслой располагается в следующей окрестности: </w:t>
      </w:r>
      <w:r>
        <w:rPr>
          <w:szCs w:val="28"/>
          <w:lang w:val="ru-RU"/>
        </w:rPr>
        <w:drawing>
          <wp:inline distT="0" distB="0" distL="0" distR="0">
            <wp:extent cx="1499870" cy="574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175260" cy="205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iCs/>
          <w:szCs w:val="28"/>
          <w:lang w:val="ru-RU"/>
        </w:rPr>
        <w:t xml:space="preserve">=5 </w:t>
      </w:r>
      <w:r>
        <w:rPr>
          <w:szCs w:val="28"/>
          <w:lang w:val="ru-RU"/>
        </w:rPr>
        <w:t xml:space="preserve">— постоянная, характеризующая безразмерную толщину вязкого подслоя [14], 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 xml:space="preserve"> — коэффициент сопротивления трению; </w:t>
      </w:r>
      <w:r>
        <w:rPr>
          <w:szCs w:val="28"/>
        </w:rPr>
        <w:t>Re</w:t>
      </w:r>
      <w:r>
        <w:rPr>
          <w:szCs w:val="28"/>
          <w:lang w:val="ru-RU"/>
        </w:rPr>
        <w:t xml:space="preserve"> — число Рейнольдса по эквивалентному диаметру канала.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В области вязкого подслоя принимается, что [2—6, 14]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2413635" cy="606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                                                                (8)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3803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— отношение турбулентной и молекулярной кинематических вязкостей; </w:t>
      </w:r>
      <w:r>
        <w:rPr>
          <w:szCs w:val="28"/>
          <w:lang w:val="ru-RU"/>
        </w:rPr>
        <w:drawing>
          <wp:inline distT="0" distB="0" distL="0" distR="0">
            <wp:extent cx="1376045" cy="493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— безразмерная координата (модифицированное число Рейнольдса); </w:t>
      </w:r>
      <w:r>
        <w:rPr>
          <w:rFonts w:eastAsia="Symbol" w:cs="Symbol" w:ascii="Symbol" w:hAnsi="Symbol"/>
          <w:szCs w:val="28"/>
          <w:lang w:val="ru-RU"/>
        </w:rPr>
        <w:t></w:t>
      </w:r>
      <w:r>
        <w:rPr>
          <w:szCs w:val="28"/>
          <w:lang w:val="ru-RU"/>
        </w:rPr>
        <w:t xml:space="preserve"> — постоянная в законе "третьей степени" ("степенном законе"): </w:t>
      </w:r>
      <w:r>
        <w:rPr>
          <w:szCs w:val="28"/>
          <w:lang w:val="ru-RU"/>
        </w:rPr>
        <w:drawing>
          <wp:inline distT="0" distB="0" distL="0" distR="0">
            <wp:extent cx="832485" cy="493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[14].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II. Буферный промежуточный подслой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Промежуточный подслой располагается в следующей окрестности: </w:t>
      </w:r>
      <w:r>
        <w:rPr>
          <w:szCs w:val="28"/>
          <w:lang w:val="ru-RU"/>
        </w:rPr>
        <w:drawing>
          <wp:inline distT="0" distB="0" distL="0" distR="0">
            <wp:extent cx="2289810" cy="574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где </w:t>
      </w:r>
      <w:r>
        <w:rPr>
          <w:szCs w:val="28"/>
          <w:lang w:val="ru-RU"/>
        </w:rPr>
        <w:drawing>
          <wp:inline distT="0" distB="0" distL="0" distR="0">
            <wp:extent cx="58547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[14].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В области промежуточного подслоя принимается, что [2—6, 14]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drawing>
          <wp:inline distT="0" distB="0" distL="0" distR="0">
            <wp:extent cx="2197100" cy="513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                                                                     (9)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III. Турбулентное ядро потока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 xml:space="preserve">Турбулентное ядро потока располагается в следующей окрестности: </w:t>
      </w:r>
      <w:r>
        <w:rPr>
          <w:szCs w:val="28"/>
          <w:lang w:val="ru-RU"/>
        </w:rPr>
        <w:drawing>
          <wp:inline distT="0" distB="0" distL="0" distR="0">
            <wp:extent cx="1489075" cy="574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TextBody"/>
        <w:spacing w:lineRule="auto" w:line="240"/>
        <w:ind w:firstLine="720"/>
        <w:rPr>
          <w:szCs w:val="28"/>
          <w:lang w:val="ru-RU"/>
        </w:rPr>
      </w:pPr>
      <w:r>
        <w:rPr>
          <w:szCs w:val="28"/>
          <w:lang w:val="ru-RU"/>
        </w:rPr>
        <w:t>В области турбулентного ядра принимается, что [2—6, 14]:</w:t>
      </w:r>
    </w:p>
    <w:p>
      <w:pPr>
        <w:pStyle w:val="TextBody"/>
        <w:spacing w:lineRule="auto" w:line="240"/>
        <w:rPr/>
      </w:pP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4214495" cy="434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,                       (10)</w:t>
      </w:r>
    </w:p>
    <w:p>
      <w:pPr>
        <w:pStyle w:val="TextBody"/>
        <w:spacing w:lineRule="auto" w:line="240"/>
        <w:rPr/>
      </w:pP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99060" cy="205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4" t="-175" r="-3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— относительная поперечная координата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65532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;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1219200" cy="434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(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213360" cy="20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iCs/>
          <w:szCs w:val="28"/>
          <w:lang w:val="ru-RU"/>
        </w:rPr>
        <w:t>—</w:t>
      </w:r>
      <w:r>
        <w:rPr>
          <w:szCs w:val="28"/>
          <w:lang w:val="ru-RU"/>
        </w:rPr>
        <w:t xml:space="preserve"> граница вязкого подслоя);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91440" cy="205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— константа [11—13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Учитывая, что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762000" cy="205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5" r="-4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или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762000" cy="205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75" r="-4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, после преобразований получим:</w:t>
      </w:r>
    </w:p>
    <w:p>
      <w:pPr>
        <w:pStyle w:val="TextBody"/>
        <w:spacing w:lineRule="auto" w:line="240"/>
        <w:rPr/>
      </w:pP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498411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,     (11)</w:t>
      </w:r>
    </w:p>
    <w:p>
      <w:pPr>
        <w:pStyle w:val="TextBody"/>
        <w:spacing w:lineRule="auto" w:line="240"/>
        <w:rPr>
          <w:i/>
          <w:i/>
          <w:szCs w:val="28"/>
          <w:lang w:val="ru-RU"/>
        </w:rPr>
      </w:pPr>
      <w:r>
        <w:rPr>
          <w:szCs w:val="28"/>
          <w:lang w:val="ru-RU"/>
        </w:rPr>
        <w:t xml:space="preserve">где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670560" cy="205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175" r="-5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и 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739140" cy="205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75" r="-4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— постоянные [11—13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Если дисперсия средних значений высот выступов шероховатости 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99060" cy="205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4" t="-175" r="-3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отлична от нуля и при нормальном законе распределения высот шероховатости, то формула для турбулентной кинематической вязкости в круглой шероховатой трубе будет выглядеть следующим образом:</w:t>
      </w:r>
    </w:p>
    <w:p>
      <w:pPr>
        <w:pStyle w:val="TextBody"/>
        <w:spacing w:lineRule="auto" w:line="240"/>
        <w:rPr/>
      </w:pP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830580" cy="3124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                                                                                                   (12)</w:t>
      </w:r>
    </w:p>
    <w:p>
      <w:pPr>
        <w:pStyle w:val="TextBody"/>
        <w:spacing w:lineRule="auto" w:line="240"/>
        <w:rPr/>
      </w:pP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  <w:drawing>
          <wp:inline distT="0" distB="0" distL="0" distR="0">
            <wp:extent cx="5761355" cy="1226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 xml:space="preserve">  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В дальнейшем необходимо провести расчёты теплообмена для плоских каналов </w:t>
      </w:r>
      <w:r>
        <w:rPr>
          <w:szCs w:val="28"/>
        </w:rPr>
        <w:t>c</w:t>
      </w:r>
      <w:r>
        <w:rPr>
          <w:szCs w:val="28"/>
          <w:lang w:val="ru-RU"/>
        </w:rPr>
        <w:t xml:space="preserve"> </w:t>
      </w:r>
      <w:r>
        <w:rPr>
          <w:szCs w:val="28"/>
        </w:rPr>
        <w:t>c</w:t>
      </w:r>
      <w:r>
        <w:rPr>
          <w:szCs w:val="28"/>
          <w:lang w:val="ru-RU"/>
        </w:rPr>
        <w:t>имметричным обогревом и круглых труб с шероховатыми стенками по полученной в исследовании методике с использованием формул (5) и (7) совместно с соотношениями для подслоёв (9), (10), (11) для различных относительных высот шероховатости и чисел Рейнольдса по эквивалентному диаметру канала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Для сравнения необходимо привести расчётные значения относительного теплообмена </w:t>
      </w:r>
      <w:r>
        <w:rPr>
          <w:szCs w:val="28"/>
        </w:rPr>
        <w:t>Nu</w:t>
      </w:r>
      <w:r>
        <w:rPr>
          <w:szCs w:val="28"/>
          <w:lang w:val="ru-RU"/>
        </w:rPr>
        <w:t>/</w:t>
      </w:r>
      <w:r>
        <w:rPr>
          <w:szCs w:val="28"/>
        </w:rPr>
        <w:t>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 (</w:t>
      </w:r>
      <w:r>
        <w:rPr>
          <w:szCs w:val="28"/>
        </w:rPr>
        <w:t>Nu</w:t>
      </w:r>
      <w:r>
        <w:rPr>
          <w:szCs w:val="28"/>
          <w:vertAlign w:val="subscript"/>
          <w:lang w:val="ru-RU"/>
        </w:rPr>
        <w:t>ГЛ</w:t>
        <w:softHyphen/>
      </w:r>
      <w:r>
        <w:rPr>
          <w:szCs w:val="28"/>
          <w:lang w:val="ru-RU"/>
        </w:rPr>
        <w:t xml:space="preserve"> — число Нуссельта для гладких труб, полученное по формуле Диттуса—Боэлтера [14]) при прочих равных условиях (равные числа Рейнольдса по эквивалентному диаметру канала)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 xml:space="preserve">Были получены расчётные данные для теплообмена в плоских каналах с симметричным обогревом </w:t>
      </w:r>
      <w:r>
        <w:rPr>
          <w:szCs w:val="28"/>
        </w:rPr>
        <w:t>c</w:t>
      </w:r>
      <w:r>
        <w:rPr>
          <w:szCs w:val="28"/>
          <w:lang w:val="ru-RU"/>
        </w:rPr>
        <w:t xml:space="preserve"> шероховатыми поверхностями и в прямых круглых шероховатых трубах, полученные из решения по сгенерированной теории для относительных высот турбулизаторов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70=1,43∙10</w:t>
      </w:r>
      <w:r>
        <w:rPr>
          <w:szCs w:val="28"/>
          <w:vertAlign w:val="superscript"/>
          <w:lang w:val="ru-RU"/>
        </w:rPr>
        <w:t>–2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50=2∙10</w:t>
      </w:r>
      <w:r>
        <w:rPr>
          <w:szCs w:val="28"/>
          <w:vertAlign w:val="superscript"/>
          <w:lang w:val="ru-RU"/>
        </w:rPr>
        <w:t>–2</w:t>
      </w:r>
      <w:r>
        <w:rPr>
          <w:szCs w:val="28"/>
          <w:lang w:val="ru-RU"/>
        </w:rPr>
        <w:t>, для которых ранее были рассчитаны гидравлические сопротивления (для сравнения здесь же приведены соответствующие значения теплообмена для гладких труб по формуле Диттуса—Боэлтера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Из представленных данных видно, что увеличение теплообмена в круглых трубах вследствие шероховатости происходит определенно меньше, чем увеличение гидравлического сопротивления, что особенно заметно при больших числах Рейнольдса и больших относительных высотах шероховатости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Если сравнить представленные результаты для теплообмена в шероховатых трубах при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02 с теплообменом в трубах с турбулизаторами (</w:t>
      </w:r>
      <w:r>
        <w:rPr>
          <w:i/>
          <w:szCs w:val="28"/>
        </w:rPr>
        <w:t>d</w:t>
      </w:r>
      <w:r>
        <w:rPr>
          <w:i/>
          <w:szCs w:val="28"/>
          <w:lang w:val="ru-RU"/>
        </w:rPr>
        <w:t>/</w:t>
      </w:r>
      <w:r>
        <w:rPr>
          <w:i/>
          <w:szCs w:val="28"/>
        </w:rPr>
        <w:t>D</w:t>
      </w:r>
      <w:r>
        <w:rPr>
          <w:szCs w:val="28"/>
          <w:lang w:val="ru-RU"/>
        </w:rPr>
        <w:t>=0,98) из [1] при прочих равных условиях, то можно сказать следующее: при средних числах Рейнольдса (Re=4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>4</w:t>
      </w:r>
      <w:r>
        <w:rPr>
          <w:szCs w:val="28"/>
          <w:lang w:val="ru-RU"/>
        </w:rPr>
        <w:t>) теплообмен в шероховатых трубах приблизительно равен теплообмену в трубах с турбулизаторами с большими относительными шагов между турбулизаторами 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=1,60; 1,45; 1,30 для </w:t>
      </w:r>
      <w:r>
        <w:rPr>
          <w:i/>
          <w:iCs/>
          <w:szCs w:val="28"/>
          <w:lang w:val="ru-RU"/>
        </w:rPr>
        <w:t>t</w:t>
      </w:r>
      <w:r>
        <w:rPr>
          <w:szCs w:val="28"/>
          <w:lang w:val="ru-RU"/>
        </w:rPr>
        <w:t>/</w:t>
      </w:r>
      <w:r>
        <w:rPr>
          <w:i/>
          <w:iCs/>
          <w:szCs w:val="28"/>
          <w:lang w:val="ru-RU"/>
        </w:rPr>
        <w:t>D</w:t>
      </w:r>
      <w:r>
        <w:rPr>
          <w:szCs w:val="28"/>
          <w:lang w:val="ru-RU"/>
        </w:rPr>
        <w:t>=0,25; 0,50; 1,00 соответственно) при увеличении числа Рейнольдса до Re=10</w:t>
      </w:r>
      <w:r>
        <w:rPr>
          <w:szCs w:val="28"/>
          <w:vertAlign w:val="superscript"/>
          <w:lang w:val="ru-RU"/>
        </w:rPr>
        <w:t>5</w:t>
      </w:r>
      <w:r>
        <w:rPr>
          <w:szCs w:val="28"/>
          <w:lang w:val="ru-RU"/>
        </w:rPr>
        <w:t xml:space="preserve"> теплообмен в шероховатых трубах приближается к теплообмену в трубах с турбулизаторами со средними относительными шагами между ними 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=1,62; 1,48; 1,34 для </w:t>
      </w:r>
      <w:r>
        <w:rPr>
          <w:i/>
          <w:iCs/>
          <w:szCs w:val="28"/>
          <w:lang w:val="ru-RU"/>
        </w:rPr>
        <w:t>t</w:t>
      </w:r>
      <w:r>
        <w:rPr>
          <w:szCs w:val="28"/>
          <w:lang w:val="ru-RU"/>
        </w:rPr>
        <w:t>/</w:t>
      </w:r>
      <w:r>
        <w:rPr>
          <w:i/>
          <w:iCs/>
          <w:szCs w:val="28"/>
          <w:lang w:val="ru-RU"/>
        </w:rPr>
        <w:t>D</w:t>
      </w:r>
      <w:r>
        <w:rPr>
          <w:szCs w:val="28"/>
          <w:lang w:val="ru-RU"/>
        </w:rPr>
        <w:t>=0,25; 0,50; 1,00 соответственно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Полученные расчётные данные позволяют судить о том, что теплообмен в плоских каналах </w:t>
      </w:r>
      <w:r>
        <w:rPr>
          <w:szCs w:val="28"/>
        </w:rPr>
        <w:t>c</w:t>
      </w:r>
      <w:r>
        <w:rPr>
          <w:szCs w:val="28"/>
          <w:lang w:val="ru-RU"/>
        </w:rPr>
        <w:t xml:space="preserve">имметричным обогревом с шероховатыми стенками для этих условий, рассчитанный по интегральному соотношению (5), больше примерно на (6,2÷7,6)%, чем в шероховатых трубах при прочих равных условиях, в то время как для гладких каналов вышеуказанное увеличение общеизвестно и составляет для воздуха при </w:t>
      </w:r>
      <w:r>
        <w:rPr>
          <w:szCs w:val="28"/>
        </w:rPr>
        <w:t>Re</w:t>
      </w:r>
      <w:r>
        <w:rPr>
          <w:szCs w:val="28"/>
          <w:lang w:val="ru-RU"/>
        </w:rPr>
        <w:t>=5∙10</w:t>
      </w:r>
      <w:r>
        <w:rPr>
          <w:szCs w:val="28"/>
          <w:vertAlign w:val="superscript"/>
          <w:lang w:val="ru-RU"/>
        </w:rPr>
        <w:t>3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5∙10</w:t>
      </w:r>
      <w:r>
        <w:rPr>
          <w:szCs w:val="28"/>
          <w:vertAlign w:val="superscript"/>
          <w:lang w:val="ru-RU"/>
        </w:rPr>
        <w:t>5</w:t>
      </w:r>
      <w:r>
        <w:rPr>
          <w:szCs w:val="28"/>
          <w:lang w:val="ru-RU"/>
        </w:rPr>
        <w:t xml:space="preserve"> — (6,1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3,5)% [1, 14, 17, 18, 26, 27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Можно сделать вывод о том, что увеличение теплообмена в круглых трубах вследствие шероховатости происходит ощутимо меньше, чем увеличение гидравлического сопротивления, особенно при увеличении числа Рейнольдса и относительной высоты шероховатости, который останется справедливым и для гораздо более широкого диапазона высот шероховатости. Вышесказанное подтверждают полученные расчётные данные по теплообмену на воздухе при Re=10</w:t>
      </w:r>
      <w:r>
        <w:rPr>
          <w:szCs w:val="28"/>
          <w:vertAlign w:val="superscript"/>
          <w:lang w:val="ru-RU"/>
        </w:rPr>
        <w:t>4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 xml:space="preserve">6 </w:t>
      </w:r>
      <w:r>
        <w:rPr>
          <w:szCs w:val="28"/>
          <w:lang w:val="ru-RU"/>
        </w:rPr>
        <w:t xml:space="preserve">для круглых шероховатых труб с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15; 1/30,6; 1/60; 1/126; 1/252; 1/507 при сравнении с соответствующими данными по гидравлическому сопротивлению (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/(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>/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=0,58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84). Были получены также соответствующие данные и для плоских шероховатых каналов с симметричным тепловым нагружением, для которых соотношение между теплообменом и гидросопротивлением повышенные по отношению к круглой трубе (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/(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>/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=0,63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91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Соответствующие данные для аналогичных условий составили 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/(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>/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=0,64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81, а для условий для плоских каналов с симметричным тепловым нагружением составили 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/(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>/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= =0,68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87, что на (4÷6)% больше, чем для аналогичных данных для шероховатых труб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Теплообмен в плоских каналах  с шероховатыми поверхностями с симметричным тепловым нагружением при прочих равных условиях для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15; 1/30,6; 1/60; 1/126; 1/252; 1/507 увеличивается по отношению к круглым трубам с шероховатыми стенками на (4,8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1,7)%, что также больше, чем аналогичное значение увеличения для гладких плоских каналов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 xml:space="preserve">В дальнейшем необходимо провести расчёты теплообмена для плоских каналов с шероховатыми поверхностями при симметричном тепловом нагружении и шероховатых труб, полученные по зависимостям (5), (7)—(12), для очень больших значений относительных высот шероховатости: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15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30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Были получены расчётные значения для теплообмена на воздухе для плоских каналов с симметричным обогревом и круглых труб с шероховатыми поверхностями для очень больших относительных высот шероховатости (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15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30) для характерного диапазона чисел Рейнольдса (Re=10</w:t>
      </w:r>
      <w:r>
        <w:rPr>
          <w:szCs w:val="28"/>
          <w:vertAlign w:val="superscript"/>
          <w:lang w:val="ru-RU"/>
        </w:rPr>
        <w:t>4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>6</w:t>
      </w:r>
      <w:r>
        <w:rPr>
          <w:szCs w:val="28"/>
          <w:lang w:val="ru-RU"/>
        </w:rPr>
        <w:t>), при расчёте которого были использованы значения гидравлического сопротивления по [25]; для сравнения приведены соответствующие значения теплообмена на воздухе для гладкой трубы 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 (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 xml:space="preserve">Полученные данные позволяют судит о том, что теплообмен в шероховатых трубах на воздухе для больших высот шероховатости увеличивается при малых числах Рейнольдса примерно с 1,8 до 2,1 раз по сравнению с гладкой трубой  при увеличении относительной высоты шероховатости с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=0,15 до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30, для средних чисел Рейнольдса это увеличение составляет уже примерно 2,5 и 2,9 раз соответственно, для больших — с 3,6 до 4,2 раз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При увеличении числа Рейнольдса с 10</w:t>
      </w:r>
      <w:r>
        <w:rPr>
          <w:szCs w:val="28"/>
          <w:vertAlign w:val="superscript"/>
          <w:lang w:val="ru-RU"/>
        </w:rPr>
        <w:t>4</w:t>
      </w:r>
      <w:r>
        <w:rPr>
          <w:szCs w:val="28"/>
          <w:lang w:val="ru-RU"/>
        </w:rPr>
        <w:t xml:space="preserve"> до 10</w:t>
      </w:r>
      <w:r>
        <w:rPr>
          <w:szCs w:val="28"/>
          <w:vertAlign w:val="superscript"/>
          <w:lang w:val="ru-RU"/>
        </w:rPr>
        <w:t>6</w:t>
      </w:r>
      <w:r>
        <w:rPr>
          <w:szCs w:val="28"/>
          <w:lang w:val="ru-RU"/>
        </w:rPr>
        <w:t xml:space="preserve"> теплообмен в шероховатых трубах на воздухе по сравнению с гладкой трубой увеличивается примерно в 2,0 раза для всего рассматриваемого диапазона относительных высот шероховатостей; при увеличении очень большой относительной высоты шероховатости в два раза (с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=0,15 до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30) соответствующее увеличение относительного гидравлического сопротивления составляет примерно 1,15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,19 раз, т.е. несколько меньше, чем соответствующее повышение гидравлического сопротивления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Теплообмен в плоских каналах с шероховатыми поверхностями с симметричным тепловым нагружением при прочих равных условиях для очень больших относительных высот шероховатости (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15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0,30) увеличивается по отношению к круглым шероховатым трубам на (6,1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7,7)%. Следовательно, как увеличение относительной высоты шероховатости, так и увеличение числа Рейнольдса вызывает существенное повышение теплообмена в круглых шероховатых трубах на воздухе по отношению к гладким трубам. Для плоских каналов с шероховатыми стенками при симметричном обогреве соответствующее увеличение теплоотдачи ешё более существенно, чем для круглых шероховатых труб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>При очень высоких относительных высотах шероховатости увеличение теплообмена в плоских каналах с шероховатыми стенками с симметричным обогревом и в шероховатых трубах сопровождается гораздо большим увеличением гидравлического сопротивления, чем для меньших относительных высотах шероховатости, особенно с ростом числа Рейнольдса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Далее необходимо провести сравнительный анализ расчётных значений теплообмена на воздухе, полученных по разработанной в данной работе методике, основанной на зависимостях (5), (7)—(12), для плоских каналов с шероховатыми стенками при симметричном тепловом нагружении, для шероховатых труб и для труб с турбулизаторами при прочих равных условиях (равенство относительных высот шероховатости и турбулизаторов, чисел Рейнольдса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В целях удобства были получены значения относительного теплообмена 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 для плоских каналов с шероховатыми стенками при симметричном обогреве, круглых шероховатых труб на воздухе, рассчитанных как по разработанной в исследовании теории, которые сравниваются с экспериментальными данными для труб с периодическими поперечно расположенными турбулизаторами потока в круглых трубах [1] при условии 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 xml:space="preserve">0 </w:t>
      </w:r>
      <w:r>
        <w:rPr>
          <w:szCs w:val="28"/>
          <w:lang w:val="ru-RU"/>
        </w:rPr>
        <w:t xml:space="preserve">= </w:t>
      </w:r>
      <w:r>
        <w:rPr>
          <w:i/>
          <w:szCs w:val="28"/>
          <w:lang w:val="ru-RU"/>
        </w:rPr>
        <w:t>idem</w:t>
      </w:r>
      <w:r>
        <w:rPr>
          <w:szCs w:val="28"/>
          <w:lang w:val="ru-RU"/>
        </w:rPr>
        <w:t xml:space="preserve"> и Re = </w:t>
      </w:r>
      <w:r>
        <w:rPr>
          <w:i/>
          <w:szCs w:val="28"/>
          <w:lang w:val="ru-RU"/>
        </w:rPr>
        <w:t>idem</w:t>
      </w:r>
      <w:r>
        <w:rPr>
          <w:szCs w:val="28"/>
          <w:lang w:val="ru-RU"/>
        </w:rPr>
        <w:t xml:space="preserve"> (</w:t>
      </w:r>
      <w:r>
        <w:rPr>
          <w:i/>
          <w:szCs w:val="28"/>
          <w:lang w:val="ru-RU"/>
        </w:rPr>
        <w:t>h</w:t>
      </w:r>
      <w:r>
        <w:rPr>
          <w:szCs w:val="28"/>
          <w:lang w:val="ru-RU"/>
        </w:rPr>
        <w:t>/</w:t>
      </w:r>
      <w:r>
        <w:rPr>
          <w:i/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0,01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 xml:space="preserve">0,13; </w:t>
      </w:r>
      <w:r>
        <w:rPr>
          <w:i/>
          <w:szCs w:val="28"/>
          <w:lang w:val="ru-RU"/>
        </w:rPr>
        <w:t>t/D</w:t>
      </w:r>
      <w:r>
        <w:rPr>
          <w:szCs w:val="28"/>
          <w:lang w:val="ru-RU"/>
        </w:rPr>
        <w:t>=0,25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,00; Re=10</w:t>
      </w:r>
      <w:r>
        <w:rPr>
          <w:szCs w:val="28"/>
          <w:vertAlign w:val="superscript"/>
          <w:lang w:val="ru-RU"/>
        </w:rPr>
        <w:t>4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>5</w:t>
      </w:r>
      <w:r>
        <w:rPr>
          <w:szCs w:val="28"/>
          <w:lang w:val="ru-RU"/>
        </w:rPr>
        <w:t>)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Сравнение полученных расчётных данных по теплообмену на воздухе в шероховатых трубах и трубах с турбулизаторами при прочих равных условиях показывает, что при малых относительных высотах шероховатости (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=1/100) теплообмен в шероховатых трубах при небольших числах Рейнольдса немного меньше, чем в трубах с турбулизаторами с большими относительными шагами, при увеличении числа Рейнольдса теплообмен приближается к теплообмену в трубах с турбулизаторами средних и малых относительных шагов соответственно; а при больших числах Рейнольдса теплообмен в шероховатых трубах примерно на 15% больше чем в трубах с турбулизаторами. 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При средних относительных высотах шероховатости (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20) значения теплообмена в шероховатых трубах находится между значениями теплообмена в трубах с турбулизаторами с большим (</w:t>
      </w:r>
      <w:r>
        <w:rPr>
          <w:i/>
          <w:szCs w:val="28"/>
        </w:rPr>
        <w:t>t</w:t>
      </w:r>
      <w:r>
        <w:rPr>
          <w:i/>
          <w:szCs w:val="28"/>
          <w:lang w:val="ru-RU"/>
        </w:rPr>
        <w:t>/</w:t>
      </w:r>
      <w:r>
        <w:rPr>
          <w:i/>
          <w:szCs w:val="28"/>
        </w:rPr>
        <w:t>D</w:t>
      </w:r>
      <w:r>
        <w:rPr>
          <w:szCs w:val="28"/>
          <w:lang w:val="ru-RU"/>
        </w:rPr>
        <w:t>=1) и средним (</w:t>
      </w:r>
      <w:r>
        <w:rPr>
          <w:i/>
          <w:szCs w:val="28"/>
        </w:rPr>
        <w:t>t</w:t>
      </w:r>
      <w:r>
        <w:rPr>
          <w:i/>
          <w:szCs w:val="28"/>
          <w:lang w:val="ru-RU"/>
        </w:rPr>
        <w:t>/</w:t>
      </w:r>
      <w:r>
        <w:rPr>
          <w:i/>
          <w:szCs w:val="28"/>
        </w:rPr>
        <w:t>D</w:t>
      </w:r>
      <w:r>
        <w:rPr>
          <w:szCs w:val="28"/>
          <w:lang w:val="ru-RU"/>
        </w:rPr>
        <w:t>=1/2) относительным шагом при небольших и средних числах Рейнольдса; при больших числах Рейнольдса теплообмен в шероховатых трубах приблизительно соответствует теплообмену в трубах с турбулизаторами со средним относительным шагом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При больших относительных высотах шероховатости (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=1/10) теплообмен в шероховатых трубах для небольших и средних числах Рейнольдса несколько меньше, чем для труб с турбулизаторами; при увеличении числа Рейнольдса теплообмен в шероховатых трубах приблизительно равен теплообмену в трубах с турбулизаторами с большим относительным шагом; при больших числах Рейнольдса значение теплообмена в шероховатых трубах находится примерно посередине между значениями теплообмена для труб с турбулизаторами со средним и большим относительным шагом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Для очень высоких относительных высот шероховатости (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&gt;1/10) теплообмен в шероховатых трубах при небольших и средних числах Рейнольдса, в среднем, приблизительно наполовину меньше, чем для труб с турбулизаторами; при больших числах Рейнольдса теплообмен в шероховатых трубах приближается к теплообмену в трубах с турбулизаторами и даже немного превосходит его с увеличением значения относительной высоты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Для плоских каналов с шероховатыми поверхностями при симметричном тепловом нагружении имеет место увеличение теплообмена по сравнению с прямыми круглыми шероховатыми трубами при прочих равных условиях для данного диапазона определяющих параметров примерно на (6÷8)%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ab/>
        <w:t>Данные по теплообмену на воздухе для плоских каналов с шероховатыми стенками при симметричном обогреве и шероховатых труб для очень высоких чисел Рейнольдса  Re≥10</w:t>
      </w:r>
      <w:r>
        <w:rPr>
          <w:szCs w:val="28"/>
          <w:vertAlign w:val="superscript"/>
          <w:lang w:val="ru-RU"/>
        </w:rPr>
        <w:t>6</w:t>
      </w:r>
      <w:r>
        <w:fldChar w:fldCharType="begin"/>
      </w:r>
      <w:r>
        <w:rPr>
          <w:szCs w:val="28"/>
          <w:lang w:val="ru-RU"/>
        </w:rPr>
        <w:instrText xml:space="preserve"> QUOTE _x0001_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end"/>
      </w:r>
      <w:r>
        <w:rPr>
          <w:szCs w:val="28"/>
        </w:rPr>
        <w:t xml:space="preserve"> </w:t>
      </w:r>
      <w:r>
        <w:rPr>
          <w:szCs w:val="28"/>
          <w:lang w:val="ru-RU"/>
        </w:rPr>
        <w:t>указывают на то, с увеличением числа Рейнольдса сначала (после Re&gt;10</w:t>
      </w:r>
      <w:r>
        <w:rPr>
          <w:szCs w:val="28"/>
          <w:vertAlign w:val="superscript"/>
          <w:lang w:val="ru-RU"/>
        </w:rPr>
        <w:t>6</w:t>
      </w:r>
      <w:r>
        <w:rPr>
          <w:szCs w:val="28"/>
          <w:lang w:val="ru-RU"/>
        </w:rPr>
        <w:t>) происходит довольно небольшое снижение относительного теплообмена—гидросопротивления (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/(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lang w:val="ru-RU"/>
        </w:rPr>
        <w:t>/</w:t>
      </w:r>
      <w:r>
        <w:rPr>
          <w:rFonts w:eastAsia="Symbol" w:cs="Symbol" w:ascii="Symbol" w:hAnsi="Symbol"/>
          <w:szCs w:val="28"/>
          <w:lang w:val="ru-RU"/>
        </w:rPr>
        <w:t>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>), после чего (ближе к Re</w:t>
      </w:r>
      <w:r>
        <w:rPr>
          <w:rFonts w:eastAsia="Symbol" w:cs="Symbol" w:ascii="Symbol" w:hAnsi="Symbol"/>
          <w:szCs w:val="28"/>
          <w:lang w:val="ru-RU"/>
        </w:rPr>
        <w:t>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>9</w:t>
      </w:r>
      <w:r>
        <w:rPr>
          <w:szCs w:val="28"/>
          <w:lang w:val="ru-RU"/>
        </w:rPr>
        <w:t>) оно несколько возрастает, что характерно, например, для т.н. предельного теплообмена третьего рода при турбулентном течении в круглых трубах, но при более низких числах Рейнольдса [2—7, 15, 16, 29].</w:t>
      </w:r>
    </w:p>
    <w:p>
      <w:pPr>
        <w:pStyle w:val="TextBody"/>
        <w:spacing w:lineRule="auto" w:line="240"/>
        <w:ind w:firstLine="720"/>
        <w:rPr/>
      </w:pPr>
      <w:r>
        <w:rPr>
          <w:szCs w:val="28"/>
          <w:lang w:val="ru-RU"/>
        </w:rPr>
        <w:t>Относительный теплообмен в шероховатых трубах при очень высоких числах Рейнольдса (Re=10</w:t>
      </w:r>
      <w:r>
        <w:rPr>
          <w:szCs w:val="28"/>
          <w:vertAlign w:val="superscript"/>
          <w:lang w:val="ru-RU"/>
        </w:rPr>
        <w:t>6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28"/>
          <w:lang w:val="ru-RU"/>
        </w:rPr>
        <w:t>10</w:t>
      </w:r>
      <w:r>
        <w:rPr>
          <w:szCs w:val="28"/>
          <w:vertAlign w:val="superscript"/>
          <w:lang w:val="ru-RU"/>
        </w:rPr>
        <w:t>9</w:t>
      </w:r>
      <w:r>
        <w:rPr>
          <w:szCs w:val="28"/>
          <w:lang w:val="ru-RU"/>
        </w:rPr>
        <w:t>) возрастает при увеличении числа Рейнольдса и при увеличении относительной высоты шероховатости; для плоских каналов с шероховатыми стенками при симметричном тепловом нагружении увеличение теплообмена для этих условий выше приблизительно на (6÷9)%, чем для круглых шероховатых труб.</w:t>
      </w:r>
    </w:p>
    <w:p>
      <w:pPr>
        <w:pStyle w:val="TextBody"/>
        <w:widowControl w:val="false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caps/>
          <w:szCs w:val="28"/>
          <w:lang w:val="ru-RU"/>
        </w:rPr>
      </w:pPr>
      <w:r>
        <w:rPr>
          <w:b/>
          <w:caps/>
          <w:szCs w:val="28"/>
          <w:lang w:val="ru-RU"/>
        </w:rPr>
        <w:t>3. з</w:t>
      </w:r>
      <w:r>
        <w:rPr>
          <w:b/>
          <w:szCs w:val="28"/>
          <w:lang w:val="ru-RU"/>
        </w:rPr>
        <w:t>аключение</w:t>
      </w:r>
    </w:p>
    <w:p>
      <w:pPr>
        <w:pStyle w:val="TextBody"/>
        <w:widowControl w:val="false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1. Разработана методика теоретического расчётного детерминирования осреднённого теплообмена для плоских каналов с шероховатыми поверхностями с симметричным тепловым нагружением и круглых труб с шероховатыми стенками на основе принципа суперпозиции полной вязкости в турбулентном пограничном слое, преимущественно отличающаяся от существующих теорий; ее необходимо применять при расчёте теплообмена, несмотря на определенно более высокую сложность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2. Теоретические решения, полученные в данном исследовании, показали, что в увеличение расчётных значений относительного осреднённого теплообмена Nu/Nu</w:t>
      </w:r>
      <w:r>
        <w:rPr>
          <w:szCs w:val="28"/>
          <w:vertAlign w:val="subscript"/>
          <w:lang w:val="ru-RU"/>
        </w:rPr>
        <w:t>ГЛ</w:t>
      </w:r>
      <w:r>
        <w:rPr>
          <w:szCs w:val="28"/>
          <w:lang w:val="ru-RU"/>
        </w:rPr>
        <w:t xml:space="preserve"> для плоских шероховатых каналов и шероховатых труб с очень большими значениями относительной шероховатости существенный вклад дает как увеличение относительной высоты шероховатости </w:t>
      </w:r>
      <w:r>
        <w:rPr>
          <w:i/>
          <w:szCs w:val="28"/>
          <w:lang w:val="ru-RU"/>
        </w:rPr>
        <w:t>h/R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 xml:space="preserve"> , так и увеличение числа Рейнольдса Re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3. Сравнительный анализ расчётных значений относительного осреднённого теплообмена в шероховатых трубах с аналогичными экспериментальными значениями для труб с периодическими поперечно расположенными турбулизаторами потока показал, что в шероховатых очень больших относительных высот шероховатости осреднённый теплообмен в шероховатых трубах почти во всех случаях несколько ниже, чем для труб с турбулизаторами при прочих равных условиях и приблизительно равен при больших числах Рейнольдса; для малых, средних и больших относительных высот найдены границы их приблизительного соответствия при прочих равных условиях: чем больше число Рейнольдса Re, тем меньше должен быть относительный шаг между турбулизаторами h/R0 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4. Главное преимущество решений для осреднённого теплообмена для шероховатых плоских каналов с симметричным тепловым нагружением и круглых труб, полученных по разработанной теории, по сравнению с эмпирическими зависимостями заключается в том, что они позволяют рассчитать теплообмен в шероховатых трубах в случае больших и очень больших относительных высот выступов шероховатости в том числе и для больших чисел Рейнольдса, что характерно, например, для труб малых диаметров и узких плоских каналов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5. Расчёты по относительному теплообмену—гидросопротивлению для шероховатых плоских каналов с симметричным тепловым нагружением и круглых труб показали, что повышение относительного теплообмена на воздухе вследствие увеличения относительной высоты шероховатости или числа Рейнольдса сопровождается еще более существенным повышением гидравлического сопротивления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6. Анализ полученных расчётных значений теплообмена—гидросопротивления для плоских шероховатых каналов с симметричным обогревом и круглых шероховатых труб показывает, что повышение теплообмена всегда меньше, чем соответствующее повышение гидравлического сопротивления, что является недостатком по сравнению с каналами с турбулизаторами при прочих равных условиях.</w:t>
      </w:r>
    </w:p>
    <w:p>
      <w:pPr>
        <w:pStyle w:val="TextBody"/>
        <w:widowControl w:val="false"/>
        <w:spacing w:lineRule="auto" w:line="240"/>
        <w:rPr/>
      </w:pPr>
      <w:r>
        <w:rPr>
          <w:szCs w:val="28"/>
          <w:lang w:val="ru-RU"/>
        </w:rPr>
        <w:t>7. На основании приведённых расчётов по относительному теплообмену—гидросопротивлению для плоских шероховатых каналов с симметричным обогревом и круглых шероховатых труб можно заключить, что они могут иметь преимущество по сравнению с трубами с турбулизаторами  с точки зрения вышеуказанного параметра при прочих равных условиях в области высоких значений относительной высоты шероховатости при высоких числах Рейнольдса.</w:t>
      </w:r>
    </w:p>
    <w:p>
      <w:pPr>
        <w:pStyle w:val="TextBody"/>
        <w:widowControl w:val="false"/>
        <w:spacing w:lineRule="auto" w:line="240"/>
        <w:rPr>
          <w:szCs w:val="28"/>
        </w:rPr>
      </w:pPr>
      <w:r>
        <w:rPr>
          <w:szCs w:val="28"/>
          <w:lang w:val="ru-RU"/>
        </w:rPr>
        <w:t>8. Полученные в работе расчётные данные по осреднённому теплообмену показали, что в рассматриваемом диапазоне определяющих параметров для  плоских шероховатых каналов с симметричным тепловым нагружением при прочих равных условиях осреднённый теплообмен выше на (4,8÷11,7)% по сравнению с круглыми шероховатыми трубами.</w:t>
      </w:r>
    </w:p>
    <w:p>
      <w:pPr>
        <w:pStyle w:val="TextBody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с</w:t>
      </w:r>
      <w:r>
        <w:rPr>
          <w:b/>
          <w:sz w:val="28"/>
          <w:szCs w:val="28"/>
        </w:rPr>
        <w:t>писок литературы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Эффективные поверхности теплообмена / Э.К.Калинин, Г.А.Дрейцер, И.З. Копп и др. — М.: Энергоатомиздат, 1998. — 408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Лобанов И.Е. Математическое моделирование интенсифицированного теплообмена при турбулентном течении в каналах: Диссертация на соискание ученой степени доктора технических наук. — М., 2005. — 632 с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. Математическое моделирование интенсифицированного теплообмена при турбулентном течении в каналах с применением основных аналитических и численных методов. — М.: Издательство Ассоциации строительных вузов, 2009. — 405 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I. Математическое моделирование интенсифицированного теплообмена при турбулентном течении в каналах с применением неосновных аналитических и численных методов. — М.: Издательство Ассоциации строительных вузов, 2010. — 290 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II. Математическое моделирование интенсифицированного теплообмена при турбулентном течении в каналах с применением многослойных, супермногослойных и компаундных моделей турбулентного пограничного слоя. — М.: МГАКХиС, 2010. — 288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). В 4-х томах Том IV. Специальные аспекты математического моделирования гидрогазодинамики, теплообмена, а также теплопередачи в теплообменных аппаратах с интенсифицированным теплообменом. — М.: МГАКХиС, 2011. — 343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Лобанов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И.Е., </w:t>
      </w:r>
      <w:r>
        <w:rPr>
          <w:rFonts w:cs="Times New Roman CYR" w:ascii="Times New Roman CYR" w:hAnsi="Times New Roman CYR"/>
          <w:sz w:val="28"/>
          <w:szCs w:val="28"/>
        </w:rPr>
        <w:t>Доценко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А.И. </w:t>
      </w:r>
      <w:r>
        <w:rPr>
          <w:rFonts w:cs="Times New Roman CYR" w:ascii="Times New Roman CYR" w:hAnsi="Times New Roman CYR"/>
          <w:sz w:val="28"/>
          <w:szCs w:val="28"/>
        </w:rPr>
        <w:t>Математическое моделирование предельного теплообмена для турбулизированного потока в каналах.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>М.: МИКХиС, 2008.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>194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Иевлев В.М. Численное моделирование турбулентных течений. — М.: Наука, 1990. — 215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Ляхов В.К. Метод относительного соответствия при расчётах турбулентных пристеночных потоков. — Саратов: Издательство Саратовского университета, 1975. — 123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Ляхов В.К., Мигалин В.К. Эффект тепловой, или диффузионной, шероховатости. — Саратов: Издательство Саратовского университета, 1989. — 176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Миллионщиков М.Д. Турбулентные течения в пограничном слое и в трубах. — М.: Наука, 1969. — 52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Миллионщиков М.Д. Турбулентные течения в пристеночном слое и в трубах // Атомная энергия. — 1970. — Т. 28. — Вып. 3. — С. 207—220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Миллионщиков М.Д. Турбулентный тепло- и массообмен в трубах с гладкими и шероховатыми стенками // Атомная энергия. — 1971. — Т. 31. — Вып. 3. — С. 199—204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Кутателадзе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С</w:t>
      </w:r>
      <w:r>
        <w:rPr>
          <w:rFonts w:cs="Times New Roman CYR" w:ascii="Times New Roman CYR" w:hAnsi="Times New Roman CYR"/>
          <w:sz w:val="28"/>
          <w:szCs w:val="28"/>
        </w:rPr>
        <w:t>.С. Основы теории теплообмена</w:t>
      </w:r>
      <w:r>
        <w:rPr>
          <w:rFonts w:cs="Times New Roman CYR" w:ascii="Times New Roman CYR" w:hAnsi="Times New Roman CYR"/>
          <w:spacing w:val="-10"/>
          <w:sz w:val="28"/>
          <w:szCs w:val="28"/>
        </w:rPr>
        <w:t xml:space="preserve">. — М.: </w:t>
      </w:r>
      <w:r>
        <w:rPr>
          <w:rFonts w:cs="Times New Roman CYR" w:ascii="Times New Roman CYR" w:hAnsi="Times New Roman CYR"/>
          <w:sz w:val="28"/>
          <w:szCs w:val="28"/>
        </w:rPr>
        <w:t>Атомиздат, 1979</w:t>
      </w:r>
      <w:r>
        <w:rPr>
          <w:rFonts w:cs="Times New Roman CYR" w:ascii="Times New Roman CYR" w:hAnsi="Times New Roman CYR"/>
          <w:spacing w:val="-10"/>
          <w:sz w:val="28"/>
          <w:szCs w:val="28"/>
        </w:rPr>
        <w:t>. — 416 с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5. Дрейцер Г.А., Лобанов И.Е. Исследование предельной интенсификации теплообмена в трубах за счёт искусственной турбулизации потока // Теплофизика высоких температур. — 2002.— Т. 40. — № 6. — С. 958—963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6. Дрейцер Г.А., Лобанов И.Е. Предельная интенсификация теплообмена в трубах за счёт искусственной турбулизации потока // Инженерно-физический журнал. — 2003. — Т. 76. — № 1. — С. 46—51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. Новиков И.И., Воскресенский К.Д. Прикладная термодинамика и теплопередача. — М.: Госатомиздат, 1961. — 548 с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Новиков И.И., Воскресенский К.Д. Прикладная термодинамика и теплопередача. — М.: Атомиздат, 1977. — 349 с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. Лобанов И.Е. Математическое моделирование предельного теплообмена за счёт турбулизации потока при турбулентном течении в плоских каналах с турбулизаторами // Актуальные проблемы российской космонавтики: Материалы XXXIV Академических чтений по космонавтике. Москва, январь 2010 г. / Под общей редакцией А.К.Медведевой. — М.: Комиссия РАН по разработке научного наследия пионеров освоения космического пространства, 2010. — С. 200—20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. Лобанов И.Е., Флейтлих Б.Б. Моделирование интенсифицированного теплообмена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Фундаментальные и прикладные проблемы техники и технологии. — 2011. — № 2 (286). — С. 42—50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1. Лобанов И.Е., Флейтлих Б.Б. Моделирование интенсифицированного теплообмена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Проблемы газодинамики и теплообмена в энергетических технологиях: тезисы Международной научной школы (Москва, 5—7 сентября 2011 г.). — М.: Издательский дом МЭИ, 2011. — С. 50—5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2. Лобанов И.Е. Теория теплообмена при турбулентном течении в плоских каналах с поверхностно расположенными односторонними турбулизаторами потока на базе семислойной модели турбулентного пограничного слоя // Московское научное обозрение. — 2012. — № 4. — Ч. 1. — С. 7—1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 Лобанов И.Е. Аналитическое решение задачи об интенсифицированном теплообмене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Научное обозрение. — 2012. — № 2. — С. 375—387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4. Лобанов И.Е. Теплообмен при турбулентном течении в плоских каналах с равномерно расположенными поверхностными односторонними турбулизаторами потока // Вестник машиностроения. — 2012. — № 8. — С. 13—17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Лобанов И.Е. Теория гидравлического сопротивления в шероховатых трубах // Вестник машиностроения. — 2013. — № 7. — С. 27—33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Теплообмен в энергетических установках космических аппаратов / Под ред. В.К.Кошкина. — М.: Машиностроение, 1975. — 272 с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7. Жукаускас А.А. Конвективный перенос в теплообменниках. — М.: Наука, 1982. — 472 с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8. Субботин В.И., Ушаков Н.А. Приближённые расчёты гидродинамических характеристик турбулентного потока жидкости в кольцевых каналах // Теплофизика высоких температур. — 1972. — Т. 10. — № 5. — С. 1025—1030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9. Лобанов И.Е., Парамонов Н.В. Предельный теплообмен при интенсифицированном турбулентном течении в каналах. — М.: Издательствово МАИ, 2013. — 168 с.</w:t>
      </w:r>
    </w:p>
    <w:p>
      <w:pPr>
        <w:pStyle w:val="Default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© И.Е. Лобанов, 2019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Верхний колонтитул Знак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25:00Z</dcterms:created>
  <dc:creator>Лобанов</dc:creator>
  <dc:description/>
  <cp:keywords/>
  <dc:language>en-US</dc:language>
  <cp:lastModifiedBy>Windows User</cp:lastModifiedBy>
  <cp:lastPrinted>2007-02-24T13:58:00Z</cp:lastPrinted>
  <dcterms:modified xsi:type="dcterms:W3CDTF">2019-10-04T17:47:00Z</dcterms:modified>
  <cp:revision>720</cp:revision>
  <dc:subject/>
  <dc:title>532</dc:title>
</cp:coreProperties>
</file>