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ХЕМАТИЧНОЕ ПОСТРОЕНИЕ ПРЕДСТАВЛЕНИЙ О ФОРМИРОВАНИИ УЧЕБНО-ВОСПИТАТЕЛЬНОГО ПРОЦЕССА В ШКОЛЕ</w:t>
      </w:r>
    </w:p>
    <w:p>
      <w:pPr>
        <w:pStyle w:val="Heading"/>
        <w:spacing w:lineRule="auto" w:line="360"/>
        <w:rPr/>
      </w:pPr>
      <w:r>
        <w:rPr>
          <w:b w:val="false"/>
          <w:sz w:val="28"/>
          <w:szCs w:val="28"/>
        </w:rPr>
        <w:t xml:space="preserve">Тимофеев Андрей Николаевич, 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.б.н., учитель биологии МБОУ Лицей № 6, г. Воронеж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нотация. В форме схем и алгоритмов в статье излагаются взгляды на построение образовательного процесса в общеобразовательной школе с учетом современных требований к обучению учащихся. Рассматриваются как традиционно-классические подходы к обучению, так и инновации. Затрагивается философско-психологический аспект образовательного процесс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лючевые слова: образовательный процесс, общеобразовательная школа, традиционное обучение, инновации в школе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SCHEMATIC CONSTRUCTION OF REPRESENTATIONS OF THE FORMING-INSTITUTE OF EDUCATIONAL PROCESS IN SCHOOL</w:t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Timofeev Andrei Nikolaevich,</w:t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Ph.D., biology teacher MBOU Lyceum № 6, Voronezh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Annotation. In the form of schemes and algorithms, the article sets out views on the construction of the educational process in a comprehensive school, taking into account the modern requirements for student learning. Both traditional-classical approaches to learning and innovations are considered. The philosophical and psychological aspect of the educational process is affected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Key words: educational process, secondary school, traditional education, innovations at school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бно-воспитательный процесс в общеобразовательной школе представляет собой динамическую открытую систему, базирующуюся на взаимосвязанных и взаимозависимых компонентах [1-3]. Ее функционирование обусловлено философским законом развития систем и правилами процессуальности, в основе которых лежит действие, разбитое на части. Одной из структурных базовых единиц общей схемы учебно-воспитательного процесса является учитель [4,5]. Алгоритм его деятельности в плане организации учебного процесса включает несколько поэтапных действий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учение программы по предмету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учение базового минимума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ление тематического планирования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ление поурочного планирования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накомство учащегося с темой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работка навыка применения полученных знаний.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общение полученных знаний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рка полученных знаний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дение работы над ошибкам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хематичном изложении далее мы приводим структуру построения учебно-воспитательного процесса в общеобразовательной школе с учетом инноваций и современных требований к процессу обучения. Надеемся, что схематичная структурированность наглядно поможет лучше представить процесс обучения в школе и скорректировать его основные этапы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тература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нева Н.Ф. Подходы к воспитанию в современной отечественной педагогике / Н.Ф. Головнева // Педагогика. – 2007. – № 10. – С. 38–47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джаспирова Г.М. Педагогика. – М.: ГАРДАРИКИ, 2008. – 528 с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дагогика: теории, системы, технологии / Под ред. С.А. Смирнова. – 7-е изд., стер. – М.: Академия. 2007. – 512 с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иков В.В. Обучение как вид педагогической деятельности. – М.: Академия, 2009. – 272 с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епанов П.В. Оценка качества и анализ воспитания в основной и средней школе: пособие для учителей общеобразовательных организаций / П.В. Степанов, И.В. Степанова. – М.: Просвещение, 2014. – 80 с.</w:t>
      </w:r>
    </w:p>
    <w:p>
      <w:pPr>
        <w:pStyle w:val="Heading"/>
        <w:rPr/>
      </w:pPr>
      <w:r>
        <w:rPr/>
        <w:t>ТРАДИЦИОННОЕ ОБУЧЕНИЕ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ab/>
        <w:t xml:space="preserve">    Цель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5703"/>
        <w:gridCol w:w="2957"/>
        <w:gridCol w:w="2958"/>
      </w:tblGrid>
      <w:tr>
        <w:trPr>
          <w:cantSplit w:val="true"/>
        </w:trPr>
        <w:tc>
          <w:tcPr>
            <w:tcW w:w="1368" w:type="dxa"/>
            <w:vMerge w:val="restart"/>
            <w:tcBorders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Ы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Й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b w:val="false"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0020</wp:posOffset>
                      </wp:positionV>
                      <wp:extent cx="11430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2.6pt" to="84.55pt,1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5720</wp:posOffset>
                      </wp:positionV>
                      <wp:extent cx="0" cy="50292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2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.6pt" to="-5.4pt,39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03" w:type="dxa"/>
            <w:vMerge w:val="restart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45720</wp:posOffset>
                      </wp:positionV>
                      <wp:extent cx="8001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3.6pt" to="300.55pt,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45720</wp:posOffset>
                      </wp:positionV>
                      <wp:extent cx="800100" cy="228600"/>
                      <wp:effectExtent l="1905" t="5080" r="635" b="158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3.6pt" to="300.55pt,2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>Основная форма организации занятий – урок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213360</wp:posOffset>
                      </wp:positionV>
                      <wp:extent cx="0" cy="5715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6.8pt" to="111.6pt,6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>и самостоятельная (Д/З)</w:t>
            </w:r>
          </w:p>
        </w:tc>
        <w:tc>
          <w:tcPr>
            <w:tcW w:w="5915" w:type="dxa"/>
            <w:gridSpan w:val="2"/>
            <w:vMerge w:val="restart"/>
            <w:tcBorders/>
          </w:tcPr>
          <w:p>
            <w:pPr>
              <w:pStyle w:val="Heading"/>
              <w:numPr>
                <w:ilvl w:val="0"/>
                <w:numId w:val="4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бинированный;</w:t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) контроля и коррекции знаний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03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15" w:type="dxa"/>
            <w:gridSpan w:val="2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03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15" w:type="dxa"/>
            <w:gridSpan w:val="2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03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15" w:type="dxa"/>
            <w:gridSpan w:val="2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03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5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5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03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5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5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b w:val="false"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860</wp:posOffset>
                      </wp:positionV>
                      <wp:extent cx="11430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.8pt" to="84.55pt,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03" w:type="dxa"/>
            <w:vMerge w:val="restart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251460</wp:posOffset>
                      </wp:positionV>
                      <wp:extent cx="0" cy="12573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9.8pt" to="111.6pt,11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22860</wp:posOffset>
                      </wp:positionV>
                      <wp:extent cx="5715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1.8pt" to="318.55pt,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22860</wp:posOffset>
                      </wp:positionV>
                      <wp:extent cx="571500" cy="228600"/>
                      <wp:effectExtent l="1905" t="4445" r="0" b="76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1.8pt" to="318.55pt,1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>Основные методы обучения, используемые на уроке</w:t>
            </w:r>
          </w:p>
        </w:tc>
        <w:tc>
          <w:tcPr>
            <w:tcW w:w="5915" w:type="dxa"/>
            <w:gridSpan w:val="2"/>
            <w:vMerge w:val="restart"/>
            <w:tcBorders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ind w:left="720" w:hanging="5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яснительно-иллюстративный;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029" w:leader="none"/>
              </w:tabs>
              <w:ind w:left="720" w:hanging="5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продуктивный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03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15" w:type="dxa"/>
            <w:gridSpan w:val="2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03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15" w:type="dxa"/>
            <w:gridSpan w:val="2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03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15" w:type="dxa"/>
            <w:gridSpan w:val="2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03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5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5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03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5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5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03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5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5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03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5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5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03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5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5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b w:val="false"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0020</wp:posOffset>
                      </wp:positionV>
                      <wp:extent cx="11430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2.6pt" to="84.55pt,1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03" w:type="dxa"/>
            <w:vMerge w:val="restart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45720</wp:posOffset>
                      </wp:positionV>
                      <wp:extent cx="1828800" cy="228600"/>
                      <wp:effectExtent l="635" t="2857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3.6pt" to="273.55pt,21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Основные принципы обучения,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99695</wp:posOffset>
                      </wp:positionV>
                      <wp:extent cx="18288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7.85pt" to="273.55pt,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99695</wp:posOffset>
                      </wp:positionV>
                      <wp:extent cx="1828800" cy="114300"/>
                      <wp:effectExtent l="635" t="5080" r="0" b="3365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7.85pt" to="273.55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99695</wp:posOffset>
                      </wp:positionV>
                      <wp:extent cx="1828800" cy="342900"/>
                      <wp:effectExtent l="1270" t="5080" r="635" b="234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7.85pt" to="273.55pt,3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99695</wp:posOffset>
                      </wp:positionV>
                      <wp:extent cx="1828800" cy="457200"/>
                      <wp:effectExtent l="1270" t="5080" r="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7.85pt" to="273.55pt,43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99695</wp:posOffset>
                      </wp:positionV>
                      <wp:extent cx="1943100" cy="685800"/>
                      <wp:effectExtent l="1905" t="5080" r="0" b="1079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7.85pt" to="282.55pt,6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>используемые на уроке</w:t>
            </w:r>
          </w:p>
        </w:tc>
        <w:tc>
          <w:tcPr>
            <w:tcW w:w="5915" w:type="dxa"/>
            <w:gridSpan w:val="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) доступности;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03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15" w:type="dxa"/>
            <w:gridSpan w:val="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) наглядности;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03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15" w:type="dxa"/>
            <w:gridSpan w:val="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) последовательности;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03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15" w:type="dxa"/>
            <w:gridSpan w:val="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) систематичности;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03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15" w:type="dxa"/>
            <w:gridSpan w:val="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) научности;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03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15" w:type="dxa"/>
            <w:gridSpan w:val="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) связи теории с практикой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03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5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5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b w:val="false"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6835</wp:posOffset>
                      </wp:positionV>
                      <wp:extent cx="11430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6.05pt" to="84.55pt,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03" w:type="dxa"/>
            <w:vMerge w:val="restart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76835</wp:posOffset>
                      </wp:positionV>
                      <wp:extent cx="914400" cy="0"/>
                      <wp:effectExtent l="0" t="38100" r="635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pt,6.05pt" to="282.55pt,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76835</wp:posOffset>
                      </wp:positionV>
                      <wp:extent cx="914400" cy="114300"/>
                      <wp:effectExtent l="635" t="5080" r="0" b="285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pt,6.05pt" to="282.55pt,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>Основные формы организации занятий</w:t>
            </w:r>
          </w:p>
        </w:tc>
        <w:tc>
          <w:tcPr>
            <w:tcW w:w="295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) фронтальная;</w:t>
            </w:r>
          </w:p>
        </w:tc>
        <w:tc>
          <w:tcPr>
            <w:tcW w:w="295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03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5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) индивидуальная</w:t>
            </w:r>
          </w:p>
        </w:tc>
        <w:tc>
          <w:tcPr>
            <w:tcW w:w="295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03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5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5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b w:val="false"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2555</wp:posOffset>
                      </wp:positionV>
                      <wp:extent cx="11430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9.65pt" to="84.55pt,9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03" w:type="dxa"/>
            <w:vMerge w:val="restart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22555</wp:posOffset>
                      </wp:positionV>
                      <wp:extent cx="16002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9.65pt" to="282.55pt,9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22555</wp:posOffset>
                      </wp:positionV>
                      <wp:extent cx="1600200" cy="228600"/>
                      <wp:effectExtent l="1270" t="5080" r="0" b="273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9.65pt" to="282.55pt,2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>Основные средства обучения</w:t>
            </w:r>
          </w:p>
        </w:tc>
        <w:tc>
          <w:tcPr>
            <w:tcW w:w="5915" w:type="dxa"/>
            <w:gridSpan w:val="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) обычные (классная доска, иллюстрации, макеты);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03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15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2) технические (калькуляторы, проекторы, использование видеофильмов)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03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5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5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"/>
        <w:jc w:val="both"/>
        <w:rPr/>
      </w:pPr>
      <w:r>
        <w:rPr>
          <w:b w:val="false"/>
          <w:bCs w:val="false"/>
        </w:rPr>
        <w:t>Формирование УУД по предметам (виды контроля: контрольная работа, диктант, сочинение, изложение)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УЧЕБНЫЙ ПРОЦЕСС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7429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629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0" cy="5715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4pt" to="360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ЦЕЛЬ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ЕЗУЛЬТАТ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ab/>
        <w:tab/>
        <w:tab/>
        <w:tab/>
        <w:tab/>
        <w:tab/>
        <w:tab/>
        <w:tab/>
        <w:t>РАЗДЕЛЕН НА</w:t>
      </w:r>
    </w:p>
    <w:p>
      <w:pPr>
        <w:pStyle w:val="Heading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4457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4pt" to="530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4pt" to="180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43700</wp:posOffset>
                </wp:positionH>
                <wp:positionV relativeFrom="paragraph">
                  <wp:posOffset>3048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.4pt" to="531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76200</wp:posOffset>
                </wp:positionV>
                <wp:extent cx="3771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pt" to="503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ЭТАПЫ</w:t>
        <w:tab/>
        <w:tab/>
        <w:tab/>
        <w:tab/>
        <w:tab/>
        <w:tab/>
        <w:tab/>
        <w:tab/>
        <w:tab/>
        <w:t xml:space="preserve">      ФАЗЫ</w:t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129540</wp:posOffset>
                </wp:positionV>
                <wp:extent cx="33147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pt" to="494.95pt,1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ДЕЯТЕЛЬНОСТИ</w:t>
        <w:tab/>
        <w:tab/>
        <w:tab/>
        <w:tab/>
        <w:tab/>
        <w:tab/>
        <w:tab/>
        <w:tab/>
        <w:t xml:space="preserve">  РАЗВИТИЯ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КОНЕЧНАЯ ЦЕЛЬ РАЗЛИЧНЫХ ПЕДАГОГИЧЕСКИХ ТЕХНОЛОГИЙ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2pt" to="369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8229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pt" to="683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pt" to="36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6pt" to="252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57900</wp:posOffset>
                </wp:positionH>
                <wp:positionV relativeFrom="paragraph">
                  <wp:posOffset>160020</wp:posOffset>
                </wp:positionV>
                <wp:extent cx="0" cy="342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.6pt" to="477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686800</wp:posOffset>
                </wp:positionH>
                <wp:positionV relativeFrom="paragraph">
                  <wp:posOffset>160020</wp:posOffset>
                </wp:positionV>
                <wp:extent cx="0" cy="342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2.6pt" to="68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>ТРАДИЦИОННОЕ</w:t>
        <w:tab/>
        <w:tab/>
        <w:tab/>
        <w:tab/>
        <w:t>ПРОБЛЕМНОЕ</w:t>
        <w:tab/>
        <w:tab/>
        <w:tab/>
        <w:tab/>
        <w:t>ЛИЧНОСТНО-</w:t>
        <w:tab/>
        <w:tab/>
        <w:tab/>
        <w:t xml:space="preserve">        РАЗВИВАЮЩЕЕ</w:t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0" cy="5715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45pt" to="36pt,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145415</wp:posOffset>
                </wp:positionV>
                <wp:extent cx="0" cy="5715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5pt" to="243pt,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43900</wp:posOffset>
                </wp:positionH>
                <wp:positionV relativeFrom="paragraph">
                  <wp:posOffset>145415</wp:posOffset>
                </wp:positionV>
                <wp:extent cx="0" cy="5715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1.45pt" to="657pt,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УЧЕНИЕ</w:t>
        <w:tab/>
        <w:tab/>
        <w:tab/>
        <w:tab/>
        <w:tab/>
        <w:t>ОБУЧЕНИЕ</w:t>
        <w:tab/>
        <w:tab/>
        <w:tab/>
        <w:tab/>
        <w:tab/>
        <w:t>ОРИЕНТИРОВАННЫЙ</w:t>
        <w:tab/>
        <w:tab/>
        <w:t xml:space="preserve">        ОБУЧЕНИЕ</w:t>
      </w:r>
    </w:p>
    <w:p>
      <w:pPr>
        <w:pStyle w:val="Heading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ОДХОД К ОБУЧЕНИЮ</w:t>
      </w:r>
    </w:p>
    <w:p>
      <w:pPr>
        <w:pStyle w:val="Heading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7220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85pt" to="486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ЗУН </w:t>
        <w:tab/>
        <w:tab/>
        <w:tab/>
        <w:tab/>
        <w:tab/>
        <w:tab/>
        <w:t>УМЕНИЕ РЕШАТЬ</w:t>
        <w:tab/>
        <w:tab/>
        <w:tab/>
        <w:t>ОБОГАЩЕННЫЙ</w:t>
        <w:tab/>
        <w:tab/>
        <w:t xml:space="preserve">           САМОРАЗВИВАЮ-</w:t>
      </w:r>
    </w:p>
    <w:p>
      <w:pPr>
        <w:pStyle w:val="Heading"/>
        <w:jc w:val="both"/>
        <w:rPr/>
      </w:pPr>
      <w:r>
        <w:rPr/>
        <w:t>ПО ПРЕДМЕТАМ</w:t>
        <w:tab/>
        <w:tab/>
        <w:tab/>
        <w:tab/>
        <w:t>ПРОБЛЕМЫ</w:t>
        <w:tab/>
        <w:tab/>
        <w:tab/>
        <w:tab/>
        <w:t>СУБЪЕКТНЫЙ</w:t>
        <w:tab/>
        <w:tab/>
        <w:tab/>
        <w:t>ЩИЙСЯ</w:t>
      </w:r>
    </w:p>
    <w:p>
      <w:pPr>
        <w:pStyle w:val="Heading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ОПЫТ</w:t>
        <w:tab/>
        <w:tab/>
        <w:tab/>
        <w:tab/>
        <w:t>СУБЪЕКТ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ТРАДИЦИОННОЕ ОБУЧЕНИЕ</w:t>
      </w:r>
    </w:p>
    <w:p>
      <w:pPr>
        <w:pStyle w:val="Heading"/>
        <w:rPr/>
      </w:pPr>
      <w:r>
        <w:rPr/>
      </w:r>
    </w:p>
    <w:p>
      <w:pPr>
        <w:pStyle w:val="Heading"/>
        <w:ind w:firstLine="720"/>
        <w:jc w:val="both"/>
        <w:rPr/>
      </w:pPr>
      <w:r>
        <w:rPr/>
        <w:t>Цель: обрести знания, умения и навыки по предметам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НОВАЦИИ, ВВОДИМЫЕ В УЧЕБНЫЙ ПРОЦЕСС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0" cy="1752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2pt" to="369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74295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65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0" cy="4572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72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00700</wp:posOffset>
                </wp:positionH>
                <wp:positionV relativeFrom="paragraph">
                  <wp:posOffset>91440</wp:posOffset>
                </wp:positionV>
                <wp:extent cx="2743200" cy="1257300"/>
                <wp:effectExtent l="0" t="4445" r="254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2pt" to="656.95pt,10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86600</wp:posOffset>
                </wp:positionH>
                <wp:positionV relativeFrom="paragraph">
                  <wp:posOffset>91440</wp:posOffset>
                </wp:positionV>
                <wp:extent cx="1257300" cy="1257300"/>
                <wp:effectExtent l="0" t="3810" r="381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7.2pt" to="656.95pt,10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343900</wp:posOffset>
                </wp:positionH>
                <wp:positionV relativeFrom="paragraph">
                  <wp:posOffset>91440</wp:posOffset>
                </wp:positionV>
                <wp:extent cx="228600" cy="1143000"/>
                <wp:effectExtent l="5080" t="1270" r="2286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7.2pt" to="674.95pt,9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ab/>
        <w:t>Инновации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457200" cy="457200"/>
                <wp:effectExtent l="0" t="3810" r="381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pt" to="62.95pt,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914400" cy="457200"/>
                <wp:effectExtent l="2540" t="4445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134.9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2057400" cy="457200"/>
                <wp:effectExtent l="1270" t="5080" r="0" b="209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224.9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3200400" cy="571500"/>
                <wp:effectExtent l="1270" t="5080" r="0" b="2413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314.95pt,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профильная</w:t>
        <w:tab/>
        <w:tab/>
        <w:t>ПИА</w:t>
        <w:tab/>
        <w:tab/>
        <w:t>профильное</w:t>
        <w:tab/>
        <w:tab/>
        <w:t>ЕГЭ</w:t>
        <w:tab/>
        <w:tab/>
        <w:t>проблемное</w:t>
        <w:tab/>
        <w:tab/>
        <w:t>личностно-</w:t>
        <w:tab/>
        <w:tab/>
        <w:tab/>
        <w:t>развивающее</w:t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6858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0" cy="6858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дготовка</w:t>
        <w:tab/>
        <w:tab/>
        <w:tab/>
        <w:tab/>
        <w:tab/>
        <w:t>обучение</w:t>
        <w:tab/>
        <w:tab/>
        <w:tab/>
        <w:tab/>
        <w:t>обучение</w:t>
        <w:tab/>
        <w:tab/>
        <w:t>ориентированное</w:t>
        <w:tab/>
        <w:tab/>
        <w:t>обучение</w:t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0" cy="4572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36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0" cy="4572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2pt" to="243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72100</wp:posOffset>
                </wp:positionH>
                <wp:positionV relativeFrom="paragraph">
                  <wp:posOffset>53340</wp:posOffset>
                </wp:positionV>
                <wp:extent cx="0" cy="5715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2pt" to="423pt,4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43900</wp:posOffset>
                </wp:positionH>
                <wp:positionV relativeFrom="paragraph">
                  <wp:posOffset>53340</wp:posOffset>
                </wp:positionV>
                <wp:extent cx="0" cy="5715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.2pt" to="657pt,4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обучение</w:t>
      </w:r>
    </w:p>
    <w:p>
      <w:pPr>
        <w:pStyle w:val="Heading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29400</wp:posOffset>
                </wp:positionH>
                <wp:positionV relativeFrom="paragraph">
                  <wp:posOffset>-7620</wp:posOffset>
                </wp:positionV>
                <wp:extent cx="0" cy="4572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0.6pt" to="522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 w:val="32"/>
        </w:rPr>
        <w:tab/>
        <w:t>?</w:t>
        <w:tab/>
        <w:tab/>
        <w:tab/>
        <w:t xml:space="preserve">  ?</w:t>
        <w:tab/>
        <w:tab/>
        <w:t xml:space="preserve">       ?</w:t>
        <w:tab/>
        <w:tab/>
        <w:t xml:space="preserve">   ?</w:t>
        <w:tab/>
        <w:t xml:space="preserve">    </w:t>
      </w:r>
      <w:r>
        <w:rPr/>
        <w:t>обрести умение</w:t>
        <w:tab/>
        <w:tab/>
        <w:t>обрести обогащение</w:t>
        <w:tab/>
        <w:t>стать самораз-</w:t>
      </w:r>
    </w:p>
    <w:p>
      <w:pPr>
        <w:pStyle w:val="Heading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решать проблему</w:t>
        <w:tab/>
        <w:t>субъектного опыта</w:t>
        <w:tab/>
        <w:tab/>
        <w:t>вивающимся</w:t>
      </w:r>
    </w:p>
    <w:p>
      <w:pPr>
        <w:pStyle w:val="Heading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убъектом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ЧТО ХОТЯТ?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02280</wp:posOffset>
                </wp:positionH>
                <wp:positionV relativeFrom="paragraph">
                  <wp:posOffset>125095</wp:posOffset>
                </wp:positionV>
                <wp:extent cx="321945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pt,9.85pt" to="489.85pt,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13710</wp:posOffset>
                </wp:positionH>
                <wp:positionV relativeFrom="paragraph">
                  <wp:posOffset>36830</wp:posOffset>
                </wp:positionV>
                <wp:extent cx="3169920" cy="635"/>
                <wp:effectExtent l="635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9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.9pt" to="486.85pt,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Приятие</w:t>
        <w:tab/>
        <w:tab/>
        <w:tab/>
        <w:tab/>
        <w:tab/>
        <w:tab/>
        <w:tab/>
        <w:tab/>
        <w:t>Неприятие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УРОК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45 мин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грамма + базисный минимум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ТРУКТУРА ЭКСПЕРИМЕНТАЛЬНОЙ РАБОТЫ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14650</wp:posOffset>
                </wp:positionH>
                <wp:positionV relativeFrom="paragraph">
                  <wp:posOffset>114300</wp:posOffset>
                </wp:positionV>
                <wp:extent cx="321945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9pt" to="482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5610</wp:posOffset>
                </wp:positionH>
                <wp:positionV relativeFrom="paragraph">
                  <wp:posOffset>14605</wp:posOffset>
                </wp:positionV>
                <wp:extent cx="3169920" cy="635"/>
                <wp:effectExtent l="635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9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.15pt" to="483.85pt,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АДАПТАЦИЯ</w:t>
        <w:tab/>
        <w:tab/>
        <w:tab/>
        <w:tab/>
        <w:tab/>
        <w:tab/>
        <w:tab/>
        <w:tab/>
        <w:t>ИННОВАЦИЯ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ПРОЦЕСС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83680</wp:posOffset>
                </wp:positionH>
                <wp:positionV relativeFrom="paragraph">
                  <wp:posOffset>137160</wp:posOffset>
                </wp:positionV>
                <wp:extent cx="2430780" cy="8382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0720" cy="83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8.4pt;margin-top:10.8pt;width:191.35pt;height:6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73530</wp:posOffset>
                </wp:positionH>
                <wp:positionV relativeFrom="paragraph">
                  <wp:posOffset>87630</wp:posOffset>
                </wp:positionV>
                <wp:extent cx="925830" cy="33147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33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9pt;margin-top:6.9pt;width:72.85pt;height:2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Результат модели вхождения</w:t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99360</wp:posOffset>
                </wp:positionH>
                <wp:positionV relativeFrom="paragraph">
                  <wp:posOffset>91440</wp:posOffset>
                </wp:positionV>
                <wp:extent cx="408432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7.2pt" to="518.3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99610</wp:posOffset>
                </wp:positionH>
                <wp:positionV relativeFrom="paragraph">
                  <wp:posOffset>91440</wp:posOffset>
                </wp:positionV>
                <wp:extent cx="0" cy="32385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7.2pt" to="354.3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Цель</w:t>
        <w:tab/>
        <w:tab/>
        <w:tab/>
        <w:tab/>
        <w:tab/>
        <w:tab/>
        <w:tab/>
        <w:tab/>
        <w:tab/>
        <w:tab/>
        <w:tab/>
        <w:t>коллектива образовательного</w:t>
      </w:r>
    </w:p>
    <w:p>
      <w:pPr>
        <w:pStyle w:val="Heading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учреждения в инновационное</w:t>
      </w:r>
    </w:p>
    <w:p>
      <w:pPr>
        <w:pStyle w:val="Heading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пространство</w:t>
      </w:r>
    </w:p>
    <w:p>
      <w:pPr>
        <w:pStyle w:val="Heading"/>
        <w:jc w:val="both"/>
        <w:rPr/>
      </w:pPr>
      <w:r>
        <w:rPr/>
        <w:tab/>
        <w:tab/>
        <w:tab/>
        <w:tab/>
        <w:tab/>
        <w:tab/>
        <w:tab/>
        <w:tab/>
        <w:tab/>
        <w:t>Действие, состоящее</w:t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07230</wp:posOffset>
                </wp:positionH>
                <wp:positionV relativeFrom="paragraph">
                  <wp:posOffset>220980</wp:posOffset>
                </wp:positionV>
                <wp:extent cx="0" cy="43815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pt,17.4pt" to="354.9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78430</wp:posOffset>
                </wp:positionH>
                <wp:positionV relativeFrom="paragraph">
                  <wp:posOffset>670560</wp:posOffset>
                </wp:positionV>
                <wp:extent cx="38785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52.8pt" to="516.25pt,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78430</wp:posOffset>
                </wp:positionH>
                <wp:positionV relativeFrom="paragraph">
                  <wp:posOffset>674370</wp:posOffset>
                </wp:positionV>
                <wp:extent cx="0" cy="50673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53.1pt" to="210.9pt,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57010</wp:posOffset>
                </wp:positionH>
                <wp:positionV relativeFrom="paragraph">
                  <wp:posOffset>674370</wp:posOffset>
                </wp:positionV>
                <wp:extent cx="0" cy="5257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3pt,53.1pt" to="516.3pt,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  из частей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45180</wp:posOffset>
                </wp:positionH>
                <wp:positionV relativeFrom="paragraph">
                  <wp:posOffset>87630</wp:posOffset>
                </wp:positionV>
                <wp:extent cx="243078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6.9pt" to="454.7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Этапы деятельности</w:t>
        <w:tab/>
        <w:tab/>
        <w:tab/>
        <w:tab/>
        <w:tab/>
        <w:tab/>
        <w:t>Фазы развития</w:t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56610</wp:posOffset>
                </wp:positionH>
                <wp:positionV relativeFrom="paragraph">
                  <wp:posOffset>76200</wp:posOffset>
                </wp:positionV>
                <wp:extent cx="236982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6pt" to="450.85pt,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учителя</w:t>
        <w:tab/>
        <w:tab/>
        <w:tab/>
        <w:tab/>
        <w:tab/>
        <w:tab/>
        <w:tab/>
        <w:t>(что обретает ученик)</w:t>
      </w:r>
    </w:p>
    <w:p>
      <w:pPr>
        <w:pStyle w:val="Heading"/>
        <w:jc w:val="both"/>
        <w:rPr/>
      </w:pPr>
      <w:r>
        <w:rPr/>
        <w:tab/>
        <w:tab/>
        <w:tab/>
        <w:tab/>
        <w:tab/>
        <w:tab/>
        <w:tab/>
        <w:tab/>
        <w:tab/>
        <w:t>Обратная связь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 xml:space="preserve">ТЕХНОЛОГИЧЕСКИЙ ПОДХОД К ВХОЖДЕНИЮ </w:t>
      </w:r>
    </w:p>
    <w:p>
      <w:pPr>
        <w:pStyle w:val="Heading"/>
        <w:rPr/>
      </w:pPr>
      <w:r>
        <w:rPr/>
        <w:t>ОБРАЗОВАТЕЛЬНОГО УЧРЕЖДЕНИЯ В СИСТЕМУ ИННОВ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firstLine="834"/>
        <w:jc w:val="both"/>
        <w:rPr/>
      </w:pPr>
      <w:r>
        <w:rPr/>
        <w:t>Цель: последовательность действий, приводящая к постоянному результату (алгоритмы, инструкции)</w:t>
      </w:r>
    </w:p>
    <w:p>
      <w:pPr>
        <w:pStyle w:val="Heading"/>
        <w:ind w:firstLine="834"/>
        <w:jc w:val="both"/>
        <w:rPr/>
      </w:pPr>
      <w:r>
        <w:rPr/>
      </w:r>
    </w:p>
    <w:p>
      <w:pPr>
        <w:pStyle w:val="Heading"/>
        <w:ind w:firstLine="834"/>
        <w:jc w:val="both"/>
        <w:rPr/>
      </w:pPr>
      <w:r>
        <w:rPr/>
      </w:r>
    </w:p>
    <w:p>
      <w:pPr>
        <w:pStyle w:val="Heading"/>
        <w:ind w:firstLine="834"/>
        <w:jc w:val="both"/>
        <w:rPr/>
      </w:pPr>
      <w:r>
        <w:rPr/>
        <w:t>Цель общая:</w:t>
      </w:r>
    </w:p>
    <w:p>
      <w:pPr>
        <w:pStyle w:val="Heading"/>
        <w:ind w:firstLine="834"/>
        <w:jc w:val="both"/>
        <w:rPr/>
      </w:pPr>
      <w:r>
        <w:rPr/>
      </w:r>
    </w:p>
    <w:p>
      <w:pPr>
        <w:pStyle w:val="Heading"/>
        <w:ind w:firstLine="834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43"/>
        <w:gridCol w:w="1643"/>
        <w:gridCol w:w="1643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Микроцель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одержание деятельност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орректиров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104140</wp:posOffset>
                      </wp:positionV>
                      <wp:extent cx="2476500" cy="0"/>
                      <wp:effectExtent l="0" t="38100" r="0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pt,8.2pt" to="234.25pt,8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Цел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Эта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чител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чени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                 </w:t>
            </w:r>
            <w:r>
              <w:rPr/>
              <w:t>Обратная связь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gridSpan w:val="3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gridSpan w:val="3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gridSpan w:val="3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46960</wp:posOffset>
                </wp:positionH>
                <wp:positionV relativeFrom="paragraph">
                  <wp:posOffset>87630</wp:posOffset>
                </wp:positionV>
                <wp:extent cx="43434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6.9pt" to="526.7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ЦЕЛЬ</w:t>
        <w:tab/>
        <w:tab/>
        <w:tab/>
        <w:tab/>
        <w:tab/>
        <w:tab/>
        <w:tab/>
        <w:tab/>
        <w:tab/>
        <w:tab/>
        <w:tab/>
        <w:t>РЕЗУЛЬТАТ</w:t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Микроцель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Действия завуч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Учител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Психоло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Ребенок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Познакомить коллективы образовательных учреждений в новыми требовани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– знакомство с инноваци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Восприятие инновац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Восприятие инноваци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Восприятие инноваци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Апробировать предлагаемое новшество в условиях своей школы, применяя инструк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– деятельность по организации работы направлена на усвоение новых требова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Изучение инструкций: содержания, требований базового минимума + первичная апробация нового в учебном процесс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План работы направлен на преодоления негативного восприятия + психологическая поддерж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Работает по алгоритмам, предлагаемым учителем или классным руководителем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ретение опыта самостоятельной работы по алгоритма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 – самостоятельная деятельность по подготовке рекомендац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65100</wp:posOffset>
                      </wp:positionV>
                      <wp:extent cx="1619250" cy="0"/>
                      <wp:effectExtent l="0" t="38100" r="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pt,13pt" to="130.25pt,1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"/>
              <w:rPr/>
            </w:pPr>
            <w:r>
              <w:rPr/>
              <w:t>Обратная связ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Обратная связь</w:t>
            </w: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270</wp:posOffset>
                      </wp:positionV>
                      <wp:extent cx="1619250" cy="0"/>
                      <wp:effectExtent l="635" t="38100" r="0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5pt,0.1pt" to="133.9pt,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Обратная связь</w:t>
            </w: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5080</wp:posOffset>
                      </wp:positionV>
                      <wp:extent cx="1619250" cy="0"/>
                      <wp:effectExtent l="0" t="38100" r="0" b="381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pt,0.4pt" to="130.65pt,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Обретение опыта нахождения пути решения поставленных задач в измененных условия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этап – анализ и интерпретация полученных результатов + введение новых положений или правил (если изменены условия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Деятельность при изменившихся условия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270510</wp:posOffset>
                      </wp:positionV>
                      <wp:extent cx="1619250" cy="0"/>
                      <wp:effectExtent l="0" t="38100" r="0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5pt,21.3pt" to="138.4pt,2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290830</wp:posOffset>
                      </wp:positionV>
                      <wp:extent cx="1619250" cy="0"/>
                      <wp:effectExtent l="0" t="38100" r="0" b="3810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pt,22.9pt" to="134.45pt,2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rPr/>
      </w:pPr>
      <w:r>
        <w:rPr/>
        <w:t>ЗАКОН РАЗВИТИЯ СИСТЕМ</w:t>
      </w:r>
    </w:p>
    <w:p>
      <w:pPr>
        <w:pStyle w:val="Heading"/>
        <w:ind w:firstLine="6"/>
        <w:rPr/>
      </w:pPr>
      <w:r>
        <w:rPr/>
      </w:r>
    </w:p>
    <w:p>
      <w:pPr>
        <w:pStyle w:val="Heading"/>
        <w:ind w:firstLine="6"/>
        <w:rPr/>
      </w:pPr>
      <w:r>
        <w:rPr/>
      </w:r>
    </w:p>
    <w:p>
      <w:pPr>
        <w:pStyle w:val="Heading"/>
        <w:ind w:firstLine="6"/>
        <w:jc w:val="both"/>
        <w:rPr/>
      </w:pPr>
      <w:r>
        <w:rPr/>
        <w:t>ВОЗНИКАЕТ</w:t>
        <w:tab/>
        <w:tab/>
        <w:tab/>
        <w:tab/>
        <w:t>СТАВИТСЯ</w:t>
        <w:tab/>
        <w:tab/>
        <w:tab/>
        <w:tab/>
        <w:tab/>
        <w:t>ДОСТИГАЕТ</w:t>
        <w:tab/>
        <w:tab/>
        <w:tab/>
        <w:t>ПРЕОБРАЗУЕТСЯ</w:t>
      </w:r>
    </w:p>
    <w:p>
      <w:pPr>
        <w:pStyle w:val="Heading"/>
        <w:ind w:firstLine="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6260</wp:posOffset>
                </wp:positionH>
                <wp:positionV relativeFrom="paragraph">
                  <wp:posOffset>34290</wp:posOffset>
                </wp:positionV>
                <wp:extent cx="0" cy="121158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2.7pt" to="43.8pt,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49930</wp:posOffset>
                </wp:positionH>
                <wp:positionV relativeFrom="paragraph">
                  <wp:posOffset>15240</wp:posOffset>
                </wp:positionV>
                <wp:extent cx="0" cy="64008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pt,1.2pt" to="255.9pt,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78830</wp:posOffset>
                </wp:positionH>
                <wp:positionV relativeFrom="paragraph">
                  <wp:posOffset>156210</wp:posOffset>
                </wp:positionV>
                <wp:extent cx="0" cy="48768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pt,12.3pt" to="462.9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286750</wp:posOffset>
                </wp:positionH>
                <wp:positionV relativeFrom="paragraph">
                  <wp:posOffset>3810</wp:posOffset>
                </wp:positionV>
                <wp:extent cx="7620" cy="109728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5pt,0.3pt" to="653.05pt,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>ЗРЕЛОСТИ</w:t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rPr/>
      </w:pPr>
      <w:r>
        <w:rPr/>
        <w:t>ФАЗЫ СУБЪЕКТНОГО РАЗВИТИЯ ЛИЧНОСТИ</w:t>
      </w:r>
    </w:p>
    <w:p>
      <w:pPr>
        <w:pStyle w:val="Heading"/>
        <w:ind w:firstLine="6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49930</wp:posOffset>
                </wp:positionH>
                <wp:positionV relativeFrom="paragraph">
                  <wp:posOffset>15240</wp:posOffset>
                </wp:positionV>
                <wp:extent cx="0" cy="31623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pt,1.2pt" to="255.9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97880</wp:posOffset>
                </wp:positionH>
                <wp:positionV relativeFrom="paragraph">
                  <wp:posOffset>41910</wp:posOffset>
                </wp:positionV>
                <wp:extent cx="0" cy="31623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.3pt" to="464.4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firstLine="6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97280</wp:posOffset>
                </wp:positionH>
                <wp:positionV relativeFrom="paragraph">
                  <wp:posOffset>91440</wp:posOffset>
                </wp:positionV>
                <wp:extent cx="14401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7.2pt" to="199.7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54780</wp:posOffset>
                </wp:positionH>
                <wp:positionV relativeFrom="paragraph">
                  <wp:posOffset>91440</wp:posOffset>
                </wp:positionV>
                <wp:extent cx="130683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7.2pt" to="414.2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602730</wp:posOffset>
                </wp:positionH>
                <wp:positionV relativeFrom="paragraph">
                  <wp:posOffset>80010</wp:posOffset>
                </wp:positionV>
                <wp:extent cx="906780" cy="0"/>
                <wp:effectExtent l="0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pt,6.3pt" to="591.2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ЪЕКТНАЯ</w:t>
        <w:tab/>
        <w:tab/>
        <w:tab/>
        <w:tab/>
        <w:t>СУБЪЕКТНО-</w:t>
        <w:tab/>
        <w:tab/>
        <w:tab/>
        <w:tab/>
        <w:t>СУБЪЕКТНАЯ</w:t>
        <w:tab/>
        <w:tab/>
        <w:tab/>
        <w:t>ПРЕОБРАЗОВАНИЯ</w:t>
      </w:r>
    </w:p>
    <w:p>
      <w:pPr>
        <w:pStyle w:val="Heading"/>
        <w:ind w:firstLine="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2930</wp:posOffset>
                </wp:positionH>
                <wp:positionV relativeFrom="paragraph">
                  <wp:posOffset>57150</wp:posOffset>
                </wp:positionV>
                <wp:extent cx="0" cy="7620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4.5pt" to="45.9pt,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955030</wp:posOffset>
                </wp:positionH>
                <wp:positionV relativeFrom="paragraph">
                  <wp:posOffset>19050</wp:posOffset>
                </wp:positionV>
                <wp:extent cx="0" cy="80391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1.5pt" to="468.9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477250</wp:posOffset>
                </wp:positionH>
                <wp:positionV relativeFrom="paragraph">
                  <wp:posOffset>19050</wp:posOffset>
                </wp:positionV>
                <wp:extent cx="0" cy="80391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5pt,1.5pt" to="667.5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ФУНКЦИОНАЛЬНАЯ</w:t>
      </w:r>
    </w:p>
    <w:p>
      <w:pPr>
        <w:pStyle w:val="Heading"/>
        <w:ind w:firstLine="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56610</wp:posOffset>
                </wp:positionH>
                <wp:positionV relativeFrom="paragraph">
                  <wp:posOffset>7620</wp:posOffset>
                </wp:positionV>
                <wp:extent cx="0" cy="6400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0.6pt" to="264.3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rPr/>
      </w:pPr>
      <w:r>
        <w:rPr/>
      </w:r>
    </w:p>
    <w:p>
      <w:pPr>
        <w:pStyle w:val="Heading"/>
        <w:ind w:firstLine="6"/>
        <w:rPr/>
      </w:pPr>
      <w:r>
        <w:rPr/>
      </w:r>
    </w:p>
    <w:p>
      <w:pPr>
        <w:pStyle w:val="Heading"/>
        <w:ind w:firstLine="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23010</wp:posOffset>
                </wp:positionH>
                <wp:positionV relativeFrom="paragraph">
                  <wp:posOffset>76200</wp:posOffset>
                </wp:positionV>
                <wp:extent cx="130302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6pt" to="198.8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83380</wp:posOffset>
                </wp:positionH>
                <wp:positionV relativeFrom="paragraph">
                  <wp:posOffset>87630</wp:posOffset>
                </wp:positionV>
                <wp:extent cx="849630" cy="0"/>
                <wp:effectExtent l="0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6.9pt" to="396.2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479030</wp:posOffset>
                </wp:positionH>
                <wp:positionV relativeFrom="paragraph">
                  <wp:posOffset>76200</wp:posOffset>
                </wp:positionV>
                <wp:extent cx="5257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9pt,6pt" to="630.2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НАКОМИМ С</w:t>
        <w:tab/>
        <w:tab/>
        <w:tab/>
        <w:tab/>
        <w:t>УЧИМ РАБОТАТЬ</w:t>
        <w:tab/>
        <w:tab/>
        <w:t xml:space="preserve">     ДАЕМ САМОСТОЯТЕЛЬНУЮ</w:t>
        <w:tab/>
        <w:tab/>
        <w:t>ПЕРЕНОС</w:t>
      </w:r>
    </w:p>
    <w:p>
      <w:pPr>
        <w:pStyle w:val="Heading"/>
        <w:ind w:firstLine="6"/>
        <w:jc w:val="both"/>
        <w:rPr/>
      </w:pPr>
      <w:r>
        <w:rPr/>
        <w:t>НОВОЙ ТЕМОЙ</w:t>
        <w:tab/>
        <w:tab/>
        <w:tab/>
        <w:tab/>
        <w:t>ПО АЛГОРИТМАМ</w:t>
        <w:tab/>
        <w:tab/>
        <w:t xml:space="preserve">     РАБОТУ ПОСЛЕ ПРОХОЖДЕ-</w:t>
        <w:tab/>
        <w:tab/>
        <w:t>ОБРЕТЕННЫХ</w:t>
      </w:r>
    </w:p>
    <w:p>
      <w:pPr>
        <w:pStyle w:val="Heading"/>
        <w:ind w:firstLine="6"/>
        <w:jc w:val="both"/>
        <w:rPr/>
      </w:pPr>
      <w:r>
        <w:rPr/>
        <w:tab/>
        <w:tab/>
        <w:tab/>
        <w:tab/>
        <w:tab/>
        <w:tab/>
        <w:t>ИЛИ ПО ПРИМЕНЕНИЮ</w:t>
        <w:tab/>
        <w:t xml:space="preserve">     НИЯ БЛОКА ТЕМ</w:t>
        <w:tab/>
        <w:tab/>
        <w:tab/>
        <w:tab/>
        <w:t>УМЕНИЙ</w:t>
      </w:r>
    </w:p>
    <w:p>
      <w:pPr>
        <w:pStyle w:val="Heading"/>
        <w:ind w:firstLine="6"/>
        <w:jc w:val="both"/>
        <w:rPr/>
      </w:pPr>
      <w:r>
        <w:rPr/>
        <w:tab/>
        <w:tab/>
        <w:tab/>
        <w:tab/>
        <w:tab/>
        <w:tab/>
        <w:t>ПРАВИЛ</w:t>
        <w:tab/>
        <w:tab/>
        <w:tab/>
        <w:tab/>
        <w:tab/>
        <w:tab/>
        <w:tab/>
        <w:tab/>
        <w:tab/>
        <w:tab/>
        <w:tab/>
        <w:t>В СФЕРУ</w:t>
      </w:r>
    </w:p>
    <w:p>
      <w:pPr>
        <w:pStyle w:val="Heading"/>
        <w:ind w:firstLine="6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НОГО ПРЕД-</w:t>
      </w:r>
    </w:p>
    <w:p>
      <w:pPr>
        <w:pStyle w:val="Heading"/>
        <w:ind w:firstLine="6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ЕТА</w:t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both"/>
        <w:rPr/>
      </w:pPr>
      <w:r>
        <w:rPr/>
      </w:r>
    </w:p>
    <w:p>
      <w:pPr>
        <w:pStyle w:val="Heading"/>
        <w:ind w:firstLine="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© А.Н. Тимофеев, 2019</w:t>
      </w:r>
    </w:p>
    <w:p>
      <w:pPr>
        <w:pStyle w:val="Heading"/>
        <w:ind w:firstLine="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64"/>
        </w:tabs>
        <w:ind w:left="116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08:37:00Z</dcterms:created>
  <dc:creator>user</dc:creator>
  <dc:description/>
  <cp:keywords/>
  <dc:language>en-US</dc:language>
  <cp:lastModifiedBy>user</cp:lastModifiedBy>
  <dcterms:modified xsi:type="dcterms:W3CDTF">2019-06-07T17:50:00Z</dcterms:modified>
  <cp:revision>5</cp:revision>
  <dc:subject/>
  <dc:title>ТРАДИЦИОННОЕ ОБУЧЕНИЕ</dc:title>
</cp:coreProperties>
</file>