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ав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314"/>
        <w:gridCol w:w="150"/>
        <w:gridCol w:w="2164"/>
      </w:tblGrid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 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 2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онина Елена Александров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их Игорь Петрович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Звание, уч. степень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юридических наук, доцен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ы или работы, должность или курс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бособленного подразд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ациональная Юридическая Служба» в городе Воронеж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й исследователь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52)109-56-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52)953-42-03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onina.vepi@mail.ru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olgikh36@mail.ru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татьи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декриминализации мелкого хулиганства»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аниц статьи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шесть)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/ Секция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Инновационные подходы в отраслях и сферах»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автора (Индекс, город, улица, дом, квартира/офис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4026, г. Воронеж, Московский проспект, 4, оф. 701 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62, г. Воронеж, ул. Антокольского, д. 14, кв. 134.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7:00Z</dcterms:created>
  <dc:creator>USER</dc:creator>
  <dc:description/>
  <cp:keywords/>
  <dc:language>en-US</dc:language>
  <cp:lastModifiedBy>USER</cp:lastModifiedBy>
  <dcterms:modified xsi:type="dcterms:W3CDTF">2019-04-08T20:38:00Z</dcterms:modified>
  <cp:revision>10</cp:revision>
  <dc:subject/>
  <dc:title/>
</cp:coreProperties>
</file>