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Супонина Елена Александровна</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кандидат юридических наук, доцент</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Руководитель обособленного подразделения </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ООО «Национальная Юридическая Служба» в г. Воронеже</w:t>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Долгих Игорь Петрович</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независимый исследователь</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декриминализации мелкого хулиганства</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Аннотация: </w:t>
      </w:r>
      <w:r>
        <w:rPr>
          <w:rFonts w:eastAsia="Times New Roman" w:cs="Times New Roman" w:ascii="Times New Roman" w:hAnsi="Times New Roman"/>
          <w:sz w:val="28"/>
          <w:szCs w:val="28"/>
          <w:lang w:eastAsia="ru-RU"/>
        </w:rPr>
        <w:t>Статья посвящена проблемам, связанным с реализацией на практике административно-деликтных норм, закрепленных в статье 20.1 Кодекса РФ об административных правонарушениях. Ведущей целью, преследуемой авторами, является желание привлечь внимание к перманентному процессу превращения статьи 20.1 КоАП РФ в своеобразный отстойник для норм, не нашедших своего надлежащего места в административно-деликтном законе.</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Ключевые слова: </w:t>
      </w:r>
      <w:r>
        <w:rPr>
          <w:rFonts w:eastAsia="Times New Roman" w:cs="Times New Roman" w:ascii="Times New Roman" w:hAnsi="Times New Roman"/>
          <w:sz w:val="28"/>
          <w:szCs w:val="28"/>
          <w:lang w:eastAsia="ru-RU"/>
        </w:rPr>
        <w:t>мелкое хулиганство, административное правонарушение, административное наказание, декриминализация, административная ответственность.</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rPr>
        <w:t>Нормальное существование государства и общества невозможно без надлежащего уровня защищенности различных общественных отношений. Ведущим способом такой защиты выступают профилактика и предупреждение соответствующих противоправных деяний. Самой распространенной разновидностью последних являются административные деликты, не обладающие, по мнению некоторых ученых, признаком общественной опасности [7, с. 53-57], но одновременно способные в своей совокупности принести весьма существенный вред личности, обществу и государств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оказывает статистика, одно из самых распространенных административных правонарушений - мелкое хулиганство. Связано это, в первую очередь, с исторически сложившимся довольно-таки широким толкованием объективной стороны правонарушения, предусмотренного ныне статьей 20.1 КоАП РФ. И даже, несмотря на то, что в декабре 2003 года законодатель существенным образом сузил сферу действия рассматриваемой нормы, тем не менее и до настоящего времени мелкое хулиганство включает в себя целый ряд возможных вариантов противоправного поведения субъекта (нецензурная брань в общественном месте, оскорбительное приставание к гражданам, уничтожение или повреждение чужого иму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залось бы, столь массовый характер мелкого хулиганства должен был вынудить законодателя полностью исключить какие-либо нормативные пробелы в анализируемом составе или хотя бы существенным образом минимизировать их. Однако правоприменительная практика последних лет свидетельствует прямо об обратном. К числу наиболее ярко выраженных проблем ученые-административисты относят следующие:</w:t>
      </w:r>
    </w:p>
    <w:p>
      <w:pPr>
        <w:pStyle w:val="Normal"/>
        <w:spacing w:lineRule="auto" w:line="360" w:before="0" w:after="0"/>
        <w:ind w:firstLine="709"/>
        <w:contextualSpacing/>
        <w:jc w:val="both"/>
        <w:rPr/>
      </w:pPr>
      <w:r>
        <w:rPr>
          <w:rFonts w:cs="Times New Roman" w:ascii="Times New Roman" w:hAnsi="Times New Roman"/>
          <w:sz w:val="28"/>
          <w:szCs w:val="28"/>
        </w:rPr>
        <w:t>- сложность отграничения мелкого хулиганства от смежных административно- и уголовно-наказуемых деяний, предусмотренных ч. 1 ст. 5.61 КоАП РФ, ст. 7.17 КоАП РФ, ч. 2 ст. 167 УК РФ, ст. 213 УК РФ, ст. 214 УК РФ [6, с. 80-83];</w:t>
      </w:r>
    </w:p>
    <w:p>
      <w:pPr>
        <w:pStyle w:val="Normal"/>
        <w:spacing w:lineRule="auto" w:line="360" w:before="0" w:after="0"/>
        <w:ind w:firstLine="709"/>
        <w:contextualSpacing/>
        <w:jc w:val="both"/>
        <w:rPr/>
      </w:pPr>
      <w:r>
        <w:rPr>
          <w:rFonts w:cs="Times New Roman" w:ascii="Times New Roman" w:hAnsi="Times New Roman"/>
          <w:sz w:val="28"/>
          <w:szCs w:val="28"/>
        </w:rPr>
        <w:t>- отсутствие легального определения понятия нецензурной брани в отечественном законодательстве [5, с. 58];</w:t>
      </w:r>
    </w:p>
    <w:p>
      <w:pPr>
        <w:pStyle w:val="Normal"/>
        <w:spacing w:lineRule="auto" w:line="360" w:before="0" w:after="0"/>
        <w:ind w:firstLine="709"/>
        <w:contextualSpacing/>
        <w:jc w:val="both"/>
        <w:rPr/>
      </w:pPr>
      <w:r>
        <w:rPr>
          <w:rFonts w:cs="Times New Roman" w:ascii="Times New Roman" w:hAnsi="Times New Roman"/>
          <w:sz w:val="28"/>
          <w:szCs w:val="28"/>
        </w:rPr>
        <w:t>- разногласия в трактовке понятия «общественное место» [2, с. 35];</w:t>
      </w:r>
    </w:p>
    <w:p>
      <w:pPr>
        <w:pStyle w:val="Normal"/>
        <w:spacing w:lineRule="auto" w:line="360" w:before="0" w:after="0"/>
        <w:ind w:firstLine="709"/>
        <w:contextualSpacing/>
        <w:jc w:val="both"/>
        <w:rPr/>
      </w:pPr>
      <w:r>
        <w:rPr>
          <w:rFonts w:cs="Times New Roman" w:ascii="Times New Roman" w:hAnsi="Times New Roman"/>
          <w:sz w:val="28"/>
          <w:szCs w:val="28"/>
        </w:rPr>
        <w:t>- субъективный подход к оценке словосочетания «нарушение общественного порядка, выражающее явное неуважение к обществу» [3, с. 9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научной литературы, затрагивающей указанную выше проблематику, приводит нас к мысли о законотворческой стагнации, поразившей высший законодательный орган страны. Федеральное Собрание РФ все чаще ассоциируется у обывателя с неким «взбесившимся принтером», регулярно штампующим «фискальные» законы, но не способным сформулировать сколь-нибудь внятную государственную деликтную политику, без чего, в принципе, невозможно ни правовое, ни социальное развит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высказанная точка зрения применительно к мелкому хулиганству лишь отчасти является справедливой. Действительно, отечественному административно-деликтному законодательству чрезвычайно не хватает продуманности, единого вектора развития, гуманистического целеполагания. Вместе с тем, истоки нормативных проблем хулиганства вообще и мелкого хулиганства в частности лежат несколько в иной области. Для того, чтобы в них разобраться, необходимо учитывать и морально-нравственный, и исторический аспек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я история развития и «оптимизации» ответственности за хулиганство (будь то уголовно- либо административно-наказуемый состав) свидетельствует о том, что оно по сути своей не является классическим противоправным деяние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улиганство – это мотив, динамический процесс физиологического и психологического плана, управляющий поведением человека, определяющий его направленность, организованность, активность и устойчивость. В российской науке мотив часто определяется как «опредмеченная потребность». Справедливо ли наказывать человека за наличие у него этой потребности, даже если последняя противоречит моральным устоям общества в тот или иной исторический момент? Нравственному обществу должны быть чужды такие понятия, как ложь, корысть, жажда наживы, адюльтер и т.п., но можем ли мы в связи с этим устанавливать ответственность, например, за «мелкое распутство»? Ответ здесь явно риторический.</w:t>
      </w:r>
    </w:p>
    <w:p>
      <w:pPr>
        <w:pStyle w:val="Normal"/>
        <w:spacing w:lineRule="auto" w:line="360" w:before="0" w:after="0"/>
        <w:ind w:firstLine="709"/>
        <w:contextualSpacing/>
        <w:jc w:val="both"/>
        <w:rPr/>
      </w:pPr>
      <w:r>
        <w:rPr>
          <w:rFonts w:cs="Times New Roman" w:ascii="Times New Roman" w:hAnsi="Times New Roman"/>
          <w:sz w:val="28"/>
          <w:szCs w:val="28"/>
        </w:rPr>
        <w:t>Отечественная правовая доктрина зиждется на понимании того, что лицо может быть привлечено к тому или иному виду юридической ответственности только при совершении им противоправного деяния (действия или бездействия). Никакие мысли и идеи (тем более – не высказанные публично) не могут выступать признаками объективной стороны такого деяния. В случае с хулиганством мы видим прямо противоположное. Динамический процесс физиологического и психологического плана, управляющий поведением человека, превращён законодателем в основание юридической ответственности. Парадок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м могут возразить – ведь в результате хулиганских действий причиняется вред (подчас – весьма серьезный) охраняемым законом интересам (личности, обществу, государству), либо они ставятся под угрозу причинения такого вреда. Да, все верно! Но не справедливее, а главное – правомернее было бы привлекать к юридической ответственности виновное лицо за конкретно причиненный им вред, а не за эфемерное хулиганств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сравнительно недолгий период своего существования в отечественном правовом поле мелкое хулиганство принципиальным образом меняло свое наполнение, то выступая фактически одной из разновидностей уголовно-наказуемого деяния (на что, в частности, указывает доктор юридических наук, профессор Н.А. Колоколов [4, с. 19]), то становясь чрезвычайно узким составом даже в рамках административно-деликтного закон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труктуре нынешнего Кодекса Российской Федерации об административных правонарушениях, действующего менее семнадцати лет, мелкое хулиганство то включало в себя расширительно понимаемый перечень действий, демонстративно нарушающих общественный порядок и спокойствие граждан (например, отправление естественных надобностей в общественных местах), то наоборот, как в настоящий момент, оказалось привязанным к одному из трех обязательных составляющих (нецензурной брани в общественном месте, оскорбительному приставанию к гражданам, уничтожению либо повреждению чужого имущества). Подобные нормативные манипуляции выхолащивают саму суть правонарушения, оставляя лишь безжизненную оболочку, наполняемую от случая к случаю тем или иным содержанием в зависимости от воли законодателя. </w:t>
      </w:r>
    </w:p>
    <w:p>
      <w:pPr>
        <w:pStyle w:val="Normal"/>
        <w:spacing w:lineRule="auto" w:line="360" w:before="0" w:after="0"/>
        <w:ind w:firstLine="709"/>
        <w:contextualSpacing/>
        <w:jc w:val="both"/>
        <w:rPr/>
      </w:pPr>
      <w:r>
        <w:rPr>
          <w:rFonts w:cs="Times New Roman" w:ascii="Times New Roman" w:hAnsi="Times New Roman"/>
          <w:sz w:val="28"/>
          <w:szCs w:val="28"/>
        </w:rPr>
        <w:t xml:space="preserve">Ярким подтверждением сказанному выступает Федеральный закон от 18 марта 2019 года №28-ФЗ, дополнивший статью 20.1 КоАП РФ частями 3-5, устанавливающими ответственность за мелкое хулиганство для лиц, распространяющих в сети Интернет материалы, в неприличной форме выражающие явное неуважение к обществу, государству, официальным государственным символам, Конституции России и органам, осуществляющим в нашей стране государственную власть [1].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ль кардинальное расширение границ объективной стороны правонарушения, предусмотренного статьей 20.1 КоАП РФ, фактически принявшей под свою эгиду сразу несколько объектов административно-правовой охраны, превращает мелкое хулиганство в некий отстойник для норм, не нашедших своего надлежащего места в зако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юмируя сказанное, авторы настоящей статьи приходят к выводу о необходимости декриминализации мелкого хулиганства. Очевидно, что истоками хулиганских побуждений являются невоспитанность, безнравственность и бескультурье, а, значит, и бороться с ними следует при помощи воспитания, а также всемерного нравственного и культурного оздоровления общества. Юридическая же ответственность должна возникать по фактам конкретного причинения вреда тому или иному объекту правовой охраны либо наличия угрозы причинения такого вреда. Сам по себе мотив противоправного деяния не может выступать основанием юридической ответств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Федеральный закон от 18.03.2019 №28-ФЗ «О внесении изменений в Кодекс Российской Федерации об административных правонарушениях» / [Электронный ресурс] – Режим доступа. - URL: http://www.base.consultant.ru (дата обращения: 08.04.2019).</w:t>
      </w:r>
    </w:p>
    <w:p>
      <w:pPr>
        <w:pStyle w:val="Normal"/>
        <w:spacing w:lineRule="auto" w:line="360" w:before="0" w:after="0"/>
        <w:ind w:firstLine="709"/>
        <w:contextualSpacing/>
        <w:jc w:val="both"/>
        <w:rPr/>
      </w:pPr>
      <w:r>
        <w:rPr>
          <w:rFonts w:cs="Times New Roman" w:ascii="Times New Roman" w:hAnsi="Times New Roman"/>
          <w:sz w:val="28"/>
          <w:szCs w:val="28"/>
        </w:rPr>
        <w:t>2. Анохина С.Ю. К вопросу о проблемах квалификации мелкого хулиганства // Алтайский юридический вестник. 2018. №23. С. 33-37.</w:t>
      </w:r>
    </w:p>
    <w:p>
      <w:pPr>
        <w:pStyle w:val="Normal"/>
        <w:spacing w:lineRule="auto" w:line="360" w:before="0" w:after="0"/>
        <w:ind w:firstLine="709"/>
        <w:contextualSpacing/>
        <w:jc w:val="both"/>
        <w:rPr/>
      </w:pPr>
      <w:r>
        <w:rPr>
          <w:rFonts w:cs="Times New Roman" w:ascii="Times New Roman" w:hAnsi="Times New Roman"/>
          <w:sz w:val="28"/>
          <w:szCs w:val="28"/>
        </w:rPr>
        <w:t>3. Кирильчик Е.В. К вопросу об определении объективной стороны мелкого хулиганства // В сборнике: Проблемы современного российского законодательства материалы IV Всероссийской научно-практической конференции. Ответственный редактор С.И. Суслова; Иркутский институт (филиал) ВГУЮ (РПА Минюста России). 2015. С. 97-101.</w:t>
      </w:r>
    </w:p>
    <w:p>
      <w:pPr>
        <w:pStyle w:val="Normal"/>
        <w:spacing w:lineRule="auto" w:line="360" w:before="0" w:after="0"/>
        <w:ind w:firstLine="709"/>
        <w:contextualSpacing/>
        <w:jc w:val="both"/>
        <w:rPr/>
      </w:pPr>
      <w:r>
        <w:rPr>
          <w:rFonts w:cs="Times New Roman" w:ascii="Times New Roman" w:hAnsi="Times New Roman"/>
          <w:sz w:val="28"/>
          <w:szCs w:val="28"/>
        </w:rPr>
        <w:t>4. Колоколов Н.А. Борьба с хулиганством: кризис правового регулирования // Российский следователь. - М.: Юрист, 2004. № 11. С. 18-24.</w:t>
      </w:r>
    </w:p>
    <w:p>
      <w:pPr>
        <w:pStyle w:val="Normal"/>
        <w:spacing w:lineRule="auto" w:line="360" w:before="0" w:after="0"/>
        <w:ind w:firstLine="709"/>
        <w:contextualSpacing/>
        <w:jc w:val="both"/>
        <w:rPr/>
      </w:pPr>
      <w:r>
        <w:rPr>
          <w:rFonts w:cs="Times New Roman" w:ascii="Times New Roman" w:hAnsi="Times New Roman"/>
          <w:sz w:val="28"/>
          <w:szCs w:val="28"/>
        </w:rPr>
        <w:t>5. Лаврентьева Т.В. Особенности квалификации мелкого хулиганства // Диалог. 2016. № 3(4). С. 54-6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Смоляков А.И. Проблемные вопросы квалификации мелкого хулиганства // Научный вестник Орловского юридического института МВД России имени В.В. Лукьянова. 2018. №1(74). С. 80-83.</w:t>
      </w:r>
    </w:p>
    <w:p>
      <w:pPr>
        <w:pStyle w:val="Normal"/>
        <w:spacing w:lineRule="auto" w:line="360" w:before="0" w:after="0"/>
        <w:ind w:firstLine="709"/>
        <w:contextualSpacing/>
        <w:jc w:val="both"/>
        <w:rPr/>
      </w:pPr>
      <w:r>
        <w:rPr>
          <w:rFonts w:cs="Times New Roman" w:ascii="Times New Roman" w:hAnsi="Times New Roman"/>
          <w:sz w:val="28"/>
          <w:szCs w:val="28"/>
        </w:rPr>
        <w:t>7. Цуканов Н.Н. К вопросу об общественной опасности административного правонарушения (на основании предложений Ю.П. Соловья по модернизации концепции административной ответственности) // Административное право и процесс. 2018. № 7. С. 53-57.</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right"/>
        <w:rPr/>
      </w:pPr>
      <w:r>
        <w:rPr>
          <w:rFonts w:cs="Times New Roman" w:ascii="Times New Roman" w:hAnsi="Times New Roman"/>
          <w:sz w:val="28"/>
          <w:szCs w:val="28"/>
        </w:rPr>
        <w:t>© Е.А. Супонина, И.П. Долгих, 201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5:15:00Z</dcterms:created>
  <dc:creator>USER</dc:creator>
  <dc:description/>
  <cp:keywords/>
  <dc:language>en-US</dc:language>
  <cp:lastModifiedBy>USER</cp:lastModifiedBy>
  <cp:lastPrinted>2019-02-26T17:59:00Z</cp:lastPrinted>
  <dcterms:modified xsi:type="dcterms:W3CDTF">2019-04-08T20:41:00Z</dcterms:modified>
  <cp:revision>27</cp:revision>
  <dc:subject/>
  <dc:title/>
</cp:coreProperties>
</file>