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ерданцева Тамара Рамиз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енер, ДЮСШ №3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cherdantseva-tr@yandex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правление качеством работы тренеров ДЮСШ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11-09T15:45:00Z</dcterms:modified>
  <cp:revision>27</cp:revision>
  <dc:subject/>
  <dc:title/>
</cp:coreProperties>
</file>