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373.5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ЕБНАЯ ПРОГРАММА ШКОЛЬНОГО ЭЛЕКТИВНОГО КУРС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СНОВЫ ЭКОЛОГИЧЕСКИХ ЗНАНИЙ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УЧАЩИХСЯ 9-11 КЛАСС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мофеев А.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ицей</w:t>
      </w:r>
      <w:r>
        <w:rPr>
          <w:sz w:val="28"/>
          <w:szCs w:val="28"/>
          <w:lang w:val="en-US"/>
        </w:rPr>
        <w:t xml:space="preserve"> № 6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оронеж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INING PROGRAM SCHOOL ELECTIVE COURS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BASES OF ECOLOGICAL KNOWLEDGE”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FOR STUDENTS 9-11 CLASS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ofeev A.N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nicipal budgetary educational institutio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Lyceum № 6, Voronez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 w:val="28"/>
          <w:szCs w:val="28"/>
        </w:rPr>
        <w:t>В Положении о государственных общеобразовательных учебных заведениях учителю предоставляется право выбора учебных планов, программ, средств, форм, методов обучения и воспитания. Успешное усвоение знаний, умений и навыков возможно при условии использования в учебном процессе разнообразных методических приемов, активизирующих познавательный интерес учащихся к изучаемому предмету. Настоящая программа рассчитана на использование в учебном процессе 9-11-х классов как дополнительный компонент, расширяющий образовательную область предмета «Биология», в частности разделы экологической направленности. Реализуемая в настоящее время вариативность дополнительного образования обеспечивается многообразием учебной литературы. В основу содержательных блоков программы легла информация из научных статей, монографий, учебников и учебно-методических пособий, список которых приводится ниже. Учебный материал приближен к уровню современ</w:t>
        <w:softHyphen/>
        <w:t>ной науки: введены современные понятия о биогеохимических циклах, концепции экосистем и экологической ниши. В целях гума</w:t>
        <w:softHyphen/>
        <w:t>низации и гуманитаризации учебной дисциплины в нее включены сведения об экологии человека и его роли в жизни планеты. Усилено изучение природоохранной деятельности человека и раздел природопользование.</w:t>
      </w:r>
    </w:p>
    <w:p>
      <w:pPr>
        <w:pStyle w:val="2"/>
        <w:ind w:firstLine="720"/>
        <w:rPr/>
      </w:pPr>
      <w:r>
        <w:rPr>
          <w:sz w:val="28"/>
          <w:szCs w:val="28"/>
        </w:rPr>
        <w:t>Структура учебной программы складывается из трех частей. В пер</w:t>
        <w:softHyphen/>
        <w:t xml:space="preserve">вой приводятся общие сведения об экологии как научной дисциплине и раскрывается действие экологических факторов. Во второй части рассматривается концепция экосистем, раскрываются понятия «биотоп», «биоценоз», «биогеоценоз». Заканчивается данный раздел изучением биосферы Земли и круговорота веществ и элементов в природе. В третьей части дается характеристика глобальных экологических проблем и приводятся основные формы сохранения природной среды. Завершается программа обобщающим 3-х часовым занятием по пройденному материалу. Реализация данной программы предполагает, кроме всего прочего, использование в учебном процессе экспериментальных данных, полученных самими учащимися, подготовку рефератов и докладов по отдельным вопросам экологии и охраны природы с последующим их обсуждением в классе. </w:t>
      </w:r>
    </w:p>
    <w:p>
      <w:pPr>
        <w:pStyle w:val="2"/>
        <w:ind w:firstLine="720"/>
        <w:rPr/>
      </w:pPr>
      <w:r>
        <w:rPr>
          <w:sz w:val="28"/>
          <w:szCs w:val="28"/>
        </w:rPr>
        <w:t>Элективный курс продолжает естественнонаучную составляющую предметов биология, география, химия в основной школе. «Экология» – интегрированный естественнонаучный курс, сочетающий в себе элементы практически всех естественных дисциплин. В данной программе перед учащимися раскрывается новый аспект изучения природы – познание целостности и единства живой и неживой природы на основе изучения их взаимосвязи и взаимозависимости. В содержании данного учебного курса раскрыта ключевая роль человека в составе биосферы, что особенно важно в условиях современного экологического кризиса и перехода человечества к стратегии устойчивого развития.</w:t>
      </w:r>
    </w:p>
    <w:p>
      <w:pPr>
        <w:pStyle w:val="2"/>
        <w:ind w:firstLine="720"/>
        <w:rPr>
          <w:iCs/>
          <w:sz w:val="28"/>
          <w:szCs w:val="28"/>
        </w:rPr>
      </w:pPr>
      <w:r>
        <w:rPr>
          <w:sz w:val="28"/>
          <w:szCs w:val="28"/>
        </w:rPr>
        <w:t>В программе приоритетной является практическая деятельность учащихся по проведению наблюдений, постановке опытов, учету природных объектов, описанию экологических последствий при использовании и преобразовании окружающей среды. Большое внимание обращается на развитие практических умений в работе с дополнительными источниками информаци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энциклопедиями, справочниками, словарями, научно-популярной литературой, ресурс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др. </w:t>
      </w:r>
    </w:p>
    <w:p>
      <w:pPr>
        <w:pStyle w:val="2"/>
        <w:ind w:firstLine="72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Изучение данного элективного курса направлено на достижение учащимися следующих </w:t>
      </w:r>
      <w:r>
        <w:rPr>
          <w:b/>
          <w:i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2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знаний</w:t>
      </w:r>
      <w:r>
        <w:rPr>
          <w:bCs/>
          <w:sz w:val="28"/>
          <w:szCs w:val="28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2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владение</w:t>
      </w:r>
      <w:r>
        <w:rPr>
          <w:bCs/>
          <w:sz w:val="28"/>
          <w:szCs w:val="28"/>
        </w:rPr>
        <w:t xml:space="preserve"> исследовательскими умениями проводить экологические наблюдения, учет, опыты и измерения, описывать их результаты, формулировать выводы;</w:t>
      </w:r>
    </w:p>
    <w:p>
      <w:pPr>
        <w:pStyle w:val="2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</w:t>
      </w:r>
      <w:r>
        <w:rPr>
          <w:bCs/>
          <w:sz w:val="28"/>
          <w:szCs w:val="28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2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</w:t>
      </w:r>
      <w:r>
        <w:rPr>
          <w:bCs/>
          <w:sz w:val="28"/>
          <w:szCs w:val="28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применение</w:t>
      </w:r>
      <w:r>
        <w:rPr>
          <w:bCs/>
          <w:sz w:val="28"/>
          <w:szCs w:val="28"/>
        </w:rPr>
        <w:t xml:space="preserve"> полученных знаний и умений для решения практических задач в повседневной жизни, безопасного поведения в природной среде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В результате выполнения дополнительной образовательной программы в полном объеме каждый учащийся должен </w:t>
      </w:r>
      <w:r>
        <w:rPr>
          <w:i/>
          <w:iCs/>
          <w:sz w:val="28"/>
          <w:szCs w:val="28"/>
        </w:rPr>
        <w:t>знать:</w:t>
      </w:r>
      <w:r>
        <w:rPr>
          <w:sz w:val="28"/>
          <w:szCs w:val="28"/>
        </w:rPr>
        <w:t xml:space="preserve"> главные экологические понятия и термины; действия экологических факторов среды и ответные реакции на них биологических объектов; концепцию экосистем и экологическую классификацию организмов; структуру и функции биосферы планеты и этапы биогеохимических циклов; глобальные экопроблемы и основные формы охраны природы; </w:t>
      </w:r>
      <w:r>
        <w:rPr>
          <w:i/>
          <w:iCs/>
          <w:sz w:val="28"/>
          <w:szCs w:val="28"/>
        </w:rPr>
        <w:t>уметь:</w:t>
      </w:r>
      <w:r>
        <w:rPr>
          <w:sz w:val="28"/>
          <w:szCs w:val="28"/>
        </w:rPr>
        <w:t xml:space="preserve"> определять степень воздействия человека на природные объекты; составлять экологическую характеристику местности; применять методы экологического моделирования и прогнозирования природных событий; проводить на практике природоохран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рассчитана на 102 часа учебной нагрузки (3 часа в неделю) и реализацию в течение одного учеб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я как наука (9 часов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иальная экология (24 час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экология (21 час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сфера и биогеохимические циклы (30 часов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экопроблемы и охрана природы (18 час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1. </w:t>
      </w:r>
      <w:r>
        <w:rPr>
          <w:i/>
          <w:iCs/>
          <w:sz w:val="28"/>
          <w:szCs w:val="28"/>
          <w:u w:val="single"/>
        </w:rPr>
        <w:t>Экология как нау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я как научная дисциплина. Краткая история становления. Методы исследования в экологии. Прикладные метод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2. </w:t>
      </w:r>
      <w:r>
        <w:rPr>
          <w:i/>
          <w:iCs/>
          <w:sz w:val="28"/>
          <w:szCs w:val="28"/>
          <w:u w:val="single"/>
        </w:rPr>
        <w:t>Факториальная эколог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ие факторы среды. Адаптации животных к абиотическим факторам. Адаптации растений к абиотическим факторам. Биотические факторы. Типы взаимодействий организмов. Антропогенные факторы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3. </w:t>
      </w:r>
      <w:r>
        <w:rPr>
          <w:i/>
          <w:iCs/>
          <w:sz w:val="28"/>
          <w:szCs w:val="28"/>
          <w:u w:val="single"/>
        </w:rPr>
        <w:t>Концептуальная эколог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экосистем. Биотоп, биоценоз, биогеоценоз, экосистема. Трофика и продуктивность экосистем. Трофические цепи и цепи разложения. Трофические сети. Пространственная структура экосистем. Экологическая классификация организмов. Экологические ни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4. </w:t>
      </w:r>
      <w:r>
        <w:rPr>
          <w:i/>
          <w:iCs/>
          <w:sz w:val="28"/>
          <w:szCs w:val="28"/>
          <w:u w:val="single"/>
        </w:rPr>
        <w:t>Биосфера и биогеохимические цикл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сфера – живая оболочка Земли. Функции живого вещества. Биогеохимические циклы. Круговороты основных химических элементов на планете. Геосфера и экосфера Земли. Тепловой баланс экосферы. Роль биоты в функционировании биосферы план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5. </w:t>
      </w:r>
      <w:r>
        <w:rPr>
          <w:i/>
          <w:iCs/>
          <w:sz w:val="28"/>
          <w:szCs w:val="28"/>
          <w:u w:val="single"/>
        </w:rPr>
        <w:t>Глобальные экопроблемы и охрана природ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природных ресурсов. Экологическая экономика. Антропогенные изменения климата. Деградация озонового слоя Земли. Локальные загрязнения воздух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  <w:t>СОДЕРЖАНИЕ ИЗУЧАЕМОГО КУРС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219"/>
        <w:gridCol w:w="86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ы занят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асы 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КАК НАУКА (9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как научная дисциплина. Краткая история становлен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 в экологи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методы исследован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ИАЛЬНАЯ ЭКОЛОГИЯ (24 час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факторы сре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и животных к абиотическим фактора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и растений к абиотическим фактора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ческие фактор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заимодействий организмо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взаимодействий организмо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факторы сре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факторы сред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ТУАЛЬНАЯ ЭКОЛОГИЯ (21 час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экосисте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оп, биоценоз, биогеоценоз, экосистем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ка и продуктивность экосисте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ческие цепи и цепи разложения. Трофические сет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ая структура экосисте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классификация организмо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ниш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И БИОГЕОХИМИЧЕСКИЕ ЦИКЛЫ (30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– живая оболочка Земли.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живого веществ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еохимические цикл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углерода на планет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азота на планет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серы на планет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фосфора на планет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сфера и экосфера Земл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ой баланс экосферы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биоты в функционировании биосферы планет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ЭКОПРОБЛЕМЫ И ОХРАН ПРИРОДЫ (18 часов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природных ресурсов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экономик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генные изменения климат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радация озонового слоя Земл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загрязнения воздух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о теме: «Биосфера и охрана природы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.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70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ЕСПЕЧЕНИЕ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Основные формы занятий, используемые в учебном процессе по программе дополнительного образования – это лекции, беседы, семинарские и практические занятия с элементами игровой деятельности, а также конференции и проектная деятельность. Используется технологии проблемного и исследовательского обучения. На уроках широкое применение находят средства ТСО, наглядные материалы, которые в т.ч. готовятся и самими обучающимися, достаточно часто в учебном процессе используются фонды видеотеки ВГПУ, представленные большим разнообразием научных и научно-популярных фильмов.</w:t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9" w:hanging="0"/>
        <w:rPr/>
      </w:pPr>
      <w:r>
        <w:rPr>
          <w:sz w:val="28"/>
          <w:szCs w:val="28"/>
        </w:rPr>
        <w:t>РЕКОМЕНДУЕМАЯ ЛИТЕРА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индикация наземных экосистем. / Под ред. Р. Шуберта. – М.: Мир, 1988. – 346 с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Камшилов М.М. Эволюция биосферы. – М.: Наука, 2008. – 150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шев А.Г. Введение в экологию. Учебное пособие. – Томск, 1998. – 384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мерс Н.Ф. Экология (теория, законы, правила, принципы и гипотезы). – М., 1994. – 365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ров В.Д., Гильманов Т.Г. Экология. – М., МГУ. – 1980. – 480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ов И.А. Экология. Учебное пособие. – М.: Наука, 2016. – 420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© А.Н. Тимоф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3:15:00Z</dcterms:created>
  <dc:creator>Тимофеев А.Н.</dc:creator>
  <dc:description/>
  <cp:keywords/>
  <dc:language>en-US</dc:language>
  <cp:lastModifiedBy>user</cp:lastModifiedBy>
  <dcterms:modified xsi:type="dcterms:W3CDTF">2019-11-09T21:07:00Z</dcterms:modified>
  <cp:revision>18</cp:revision>
  <dc:subject/>
  <dc:title>МУНИЦИПАЛЬНОЕ ОБЩЕОБРАЗОВАТЕЛЬНОЕ УЧРЕЖДЕНИЕ</dc:title>
</cp:coreProperties>
</file>