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To the question of the definition of the concept of "Strategic Managemen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Smirnova A.A. </w:t>
      </w:r>
      <w:r>
        <w:rPr>
          <w:rFonts w:cs="Times New Roman" w:ascii="Times New Roman" w:hAnsi="Times New Roman"/>
          <w:b/>
          <w:sz w:val="28"/>
          <w:szCs w:val="28"/>
          <w:vertAlign w:val="superscript"/>
        </w:rPr>
        <w:t>1</w:t>
      </w:r>
    </w:p>
    <w:p>
      <w:pPr>
        <w:pStyle w:val="Normal"/>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t>1Smirnovam Alexandra Alekseevna - second-year student,</w:t>
      </w:r>
    </w:p>
    <w:p>
      <w:pPr>
        <w:pStyle w:val="Normal"/>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t>Faculty of Economics,</w:t>
      </w:r>
    </w:p>
    <w:p>
      <w:pPr>
        <w:pStyle w:val="Normal"/>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t>Russian Vocational Pedagogical University of Yekaterinburg</w:t>
      </w:r>
    </w:p>
    <w:p>
      <w:pPr>
        <w:pStyle w:val="Normal"/>
        <w:spacing w:lineRule="auto" w:line="360" w:before="0" w:after="0"/>
        <w:ind w:firstLine="709"/>
        <w:jc w:val="both"/>
        <w:rPr/>
      </w:pPr>
      <w:r>
        <w:rPr>
          <w:rFonts w:cs="Times New Roman" w:ascii="Times New Roman" w:hAnsi="Times New Roman"/>
          <w:b/>
          <w:sz w:val="28"/>
          <w:szCs w:val="28"/>
          <w:lang w:val="en-US"/>
        </w:rPr>
        <w:t xml:space="preserve">Abstract: </w:t>
      </w:r>
      <w:r>
        <w:rPr>
          <w:rFonts w:cs="Times New Roman" w:ascii="Times New Roman" w:hAnsi="Times New Roman"/>
          <w:sz w:val="28"/>
          <w:szCs w:val="28"/>
          <w:lang w:val="en-US"/>
        </w:rPr>
        <w:t>various approaches of different authors to the definition of the concept of "Strategic Management" are considered. The analysis of each of the identified definitions of the concept of "Strategic Management". Based on the analysis of the concept of "Strategic Management" by various authors, a content analysis of the concept of "Strategic Management" under consideration has been performed. Based on the analysis of the concept of "Strategic Management" and content analysis, the most complete definition of the concept of "Strategic Management" was reveal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strategic management. Strateg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 вопросу об определении понятия «Стратегический менеджмент».</w:t>
      </w:r>
    </w:p>
    <w:p>
      <w:pPr>
        <w:pStyle w:val="Normal"/>
        <w:jc w:val="center"/>
        <w:rPr>
          <w:b/>
          <w:b/>
          <w:sz w:val="28"/>
          <w:szCs w:val="28"/>
        </w:rPr>
      </w:pPr>
      <w:r>
        <w:rPr>
          <w:b/>
          <w:sz w:val="28"/>
          <w:szCs w:val="28"/>
        </w:rPr>
        <w:t>Смирнова А.А.</w:t>
      </w:r>
      <w:r>
        <w:rPr>
          <w:b/>
          <w:sz w:val="28"/>
          <w:szCs w:val="28"/>
          <w:vertAlign w:val="superscript"/>
        </w:rPr>
        <w:t>1</w:t>
      </w:r>
    </w:p>
    <w:p>
      <w:pPr>
        <w:pStyle w:val="Normal"/>
        <w:jc w:val="center"/>
        <w:rPr>
          <w:rFonts w:ascii="Times New Roman" w:hAnsi="Times New Roman" w:cs="Times New Roman"/>
          <w:i/>
          <w:i/>
          <w:sz w:val="28"/>
          <w:szCs w:val="28"/>
          <w:shd w:fill="FFFFFF" w:val="clear"/>
        </w:rPr>
      </w:pPr>
      <w:r>
        <w:rPr>
          <w:i/>
          <w:sz w:val="28"/>
          <w:szCs w:val="28"/>
          <w:vertAlign w:val="superscript"/>
        </w:rPr>
        <w:t>1</w:t>
      </w:r>
      <w:r>
        <w:rPr>
          <w:i/>
          <w:sz w:val="28"/>
          <w:szCs w:val="28"/>
        </w:rPr>
        <w:t xml:space="preserve">Смирновам Александра Алексеевна </w:t>
      </w:r>
      <w:r>
        <w:rPr>
          <w:i/>
          <w:sz w:val="28"/>
          <w:szCs w:val="28"/>
          <w:shd w:fill="FFFFFF" w:val="clear"/>
        </w:rPr>
        <w:t xml:space="preserve">– студентка второго  курса магистратуры, </w:t>
      </w:r>
    </w:p>
    <w:p>
      <w:pPr>
        <w:pStyle w:val="Normal"/>
        <w:jc w:val="center"/>
        <w:rPr>
          <w:i/>
          <w:i/>
          <w:sz w:val="28"/>
          <w:szCs w:val="28"/>
        </w:rPr>
      </w:pPr>
      <w:r>
        <w:rPr>
          <w:i/>
          <w:sz w:val="28"/>
          <w:szCs w:val="28"/>
        </w:rPr>
        <w:t xml:space="preserve">Экономический факультет, </w:t>
      </w:r>
    </w:p>
    <w:p>
      <w:pPr>
        <w:pStyle w:val="Normal"/>
        <w:jc w:val="center"/>
        <w:rPr>
          <w:i/>
          <w:i/>
          <w:sz w:val="28"/>
          <w:szCs w:val="28"/>
        </w:rPr>
      </w:pPr>
      <w:r>
        <w:rPr>
          <w:i/>
          <w:sz w:val="28"/>
          <w:szCs w:val="28"/>
        </w:rPr>
        <w:t>Российский профессионально-педагогический университет города Екатеринбург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Аннотация:</w:t>
      </w:r>
      <w:r>
        <w:rPr>
          <w:rFonts w:cs="Times New Roman" w:ascii="Times New Roman" w:hAnsi="Times New Roman"/>
          <w:sz w:val="28"/>
          <w:szCs w:val="28"/>
        </w:rPr>
        <w:t xml:space="preserve"> </w:t>
      </w:r>
      <w:r>
        <w:rPr>
          <w:rFonts w:cs="Times New Roman" w:ascii="Times New Roman" w:hAnsi="Times New Roman"/>
          <w:i/>
          <w:sz w:val="28"/>
          <w:szCs w:val="28"/>
        </w:rPr>
        <w:t xml:space="preserve">рассмотрены  различные подходы разных авторов к определению понятия   "Стратегический менеджмент". Проведен анализ каждого из выделенных определений понятия «Стратегический менеджмент». На основании проведенного анализа понятия  «Стратегический менеджмент»  у различных  авторов, выполнен контент-анализ рассматриваемого определения «Стратегический менеджмент». На основании проведенного анализа понятия «Стратегический менеджмент» и контент-анализа выявлено наиболее полное определение понятия «Стратегический менеджмент». </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Стратегический менеджмент. Стратегия. Менедж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и  ни одна крупная и даже средняя организации не смогут просуществовать достаточно долго, не заглядывая в будущее и не готовя планомерно себя к переменам, которые позволят им заинтересовать продуктами и/или услугами придирчивого потребителя. Поэтому каждой организации необходимо иметь стратегию, на основании которой она сможет существовать на рынке. Но для того чтобы грамотно разработать стратегию, необходимо четко понимать сущность понятия «Стратегический менедж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современной зарубежной и российской литературе приведено большое количество определений «Стратегический менеджмент», поэтому в данной работе рассмотрим различные определения этого термина и на основании контент – анализа выделим наиболее полное   понятие «Стратегический менедж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тратегический менеджмент – это процесс определения взаимодействия организации с ее окружением, выражаемое через использование избранных целей, и достижение желаемого результата путем распределения ресурсов организации в соответствии с эффективным планом действий [1 с. 124], [2, с. 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тратегический менеджмент – это процесс, посредством которого менеджеры устанавливают долгосрочные направления развития организации, ее специфические цели, развивают стратегии их достижения в свете всех возможных внутренних и внешних обстоятельств и принимают к исполнению выбранный план действий [4, с.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тратегический менеджмент – это процесс оценки внешней среды, формулирования организационных целей, принятия решений, их реализация и контроль, сфокусированные на достижение целей в настоящей и будущей внешней среде организации [3, с.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С целью выявления определения, наиболее полно отвечающего понятию «Стратегический менеджмент», был проведен контент-анализ представленный в таблице 1</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аблица 1. Контент–анализ понятия «Стратегический менеджмент»</w:t>
      </w:r>
    </w:p>
    <w:tbl>
      <w:tblPr>
        <w:tblW w:w="9606" w:type="dxa"/>
        <w:jc w:val="left"/>
        <w:tblInd w:w="-113" w:type="dxa"/>
        <w:tblLayout w:type="fixed"/>
        <w:tblCellMar>
          <w:top w:w="0" w:type="dxa"/>
          <w:left w:w="108" w:type="dxa"/>
          <w:bottom w:w="0" w:type="dxa"/>
          <w:right w:w="108" w:type="dxa"/>
        </w:tblCellMar>
      </w:tblPr>
      <w:tblGrid>
        <w:gridCol w:w="2093"/>
        <w:gridCol w:w="1134"/>
        <w:gridCol w:w="1417"/>
        <w:gridCol w:w="1134"/>
        <w:gridCol w:w="1276"/>
        <w:gridCol w:w="1418"/>
        <w:gridCol w:w="1134"/>
      </w:tblGrid>
      <w:tr>
        <w:trPr>
          <w:trHeight w:val="277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pPr>
            <w:r>
              <w:rPr>
                <w:rFonts w:cs="Times New Roman" w:ascii="Times New Roman" w:hAnsi="Times New Roman"/>
                <w:sz w:val="28"/>
                <w:szCs w:val="28"/>
              </w:rPr>
              <w:t>Процес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Взаимодействие с окружение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План развит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Цели и задачи</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Достижение целей в настоящей сред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Достижение целей во внешн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ндел и Хат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мпсон и Стрикле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ит, Арнольд и Бизз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контент – анализа, выделим наиболее полное определение понятия «Стратегический менеджмент». Стратегический менеджмент – это процесс, связанный с постановкой целей и задач организации,  поддержанием ее взаимоотношений  с окружением, которые дают возможность ей добиться своих целей, а так же соответствуют ее внутренним возможностям и позволяют оставаться восприимчивой к внешним требования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Список использованной литературы</w:t>
      </w:r>
      <w:r>
        <w:rPr>
          <w:rFonts w:cs="Arial" w:ascii="Arial" w:hAnsi="Arial"/>
          <w:color w:val="000000"/>
          <w:sz w:val="23"/>
          <w:szCs w:val="23"/>
          <w:shd w:fill="FFFFFF" w:val="clear"/>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софф И. Стратегический менеджмент / И. Ансофф. Питер: Классическое издания. 2009. 344 с.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айцев Б.Т, Соколова М.И. Стратегический менеджмент. / Б.Т. Зайцев, М.И. Соколова. Москва: Экономист, 2005. 416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мирнова Н.К. Фомина А.В. Реализация стратегий компаний: от простого к сложному  /  Н.К. Смирнова, А.В. Фомина //  Бератор-Паблишинг. 2008. 30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мпсон А.А. Стрикленд А. Дж.Стратегический менеджмент  / А.А. Томпсон ,  А. Дж. Стрикленд  // Москва: ЮНИТИ. 1998.  577 с. </w:t>
      </w:r>
    </w:p>
    <w:p>
      <w:pPr>
        <w:pStyle w:val="Normal"/>
        <w:spacing w:lineRule="auto" w:line="360" w:before="0" w:after="0"/>
        <w:ind w:firstLine="709"/>
        <w:jc w:val="right"/>
        <w:rPr>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1"/>
          <w:szCs w:val="21"/>
          <w:shd w:fill="FFFFFF" w:val="clear"/>
        </w:rPr>
        <w:t>© А.А. Смирнова, 2019</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Calibri" w:hAnsi="Calibri" w:eastAsia="Times New Roman" w:cs="Times New Roman"/>
      <w:b w:val="false"/>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basedOn w:val="Style13"/>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5:38:00Z</dcterms:created>
  <dc:creator>Александра</dc:creator>
  <dc:description/>
  <cp:keywords/>
  <dc:language>en-US</dc:language>
  <cp:lastModifiedBy>Александра</cp:lastModifiedBy>
  <dcterms:modified xsi:type="dcterms:W3CDTF">2019-11-10T13:49:00Z</dcterms:modified>
  <cp:revision>10</cp:revision>
  <dc:subject/>
  <dc:title/>
</cp:coreProperties>
</file>