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ерченко Елен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ДЮСШОР «Металлург», г. Новокузнец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averchenko-ea@yandex.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равление качеством тренировочной и методической деятельности в спортивной организации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11-10T15:01:00Z</dcterms:modified>
  <cp:revision>28</cp:revision>
  <dc:subject/>
  <dc:title/>
</cp:coreProperties>
</file>