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3402"/>
        <w:gridCol w:w="3685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Бойкова Ирина Васил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ибирский государственный индустриальный университет, соиск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ледж современных технологий имени Героя Советского Союза М. Ф. Панова, препода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+7 977 362 806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bkv-iv@yandex.ru</w:t>
              </w:r>
            </w:hyperlink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ультура самостоятельной работы студента техникума как основа реализации системности научного знания и продуктивного становления личност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4007, г. Новокузнецк, ул. Кирова, 42, СибГИ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v-i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4:18:00Z</dcterms:modified>
  <cp:revision>9</cp:revision>
  <dc:subject/>
  <dc:title/>
</cp:coreProperties>
</file>