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 xml:space="preserve">Культура самостоятельной работы студента техникума как основа реализации системности научного знания и продуктивного становления личности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>Бойкова Ирина Васильевна – Сибирский государственный индустриальный университет, соискатель; Колледж современных технологий имени Героя Советского Союза М. Ф. Панова, преподаватель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Аннотация. В статье определены возможности выявления и реализации идей продуктивного становления личности в структуре теоретизации и системного использования научных и научно-педагогических знаний. Выделены педагогические конструкты повышения качества формирования культуры самостоятельной работы студента техникума, раскрыты педагогические условия реализации системности научного знания и продуктивного становления личности в модели самореализации в техникуме. 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культура самостоятельной работы, научное знание, педагогическое моделирование, продуктивное становление, самореализация, педагогические условия, педагогические конструкты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The culture of independent work of a student at a technical school as the basis for the implementation of the systematic character of scientific knowledge and the productive formation of a person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 xml:space="preserve">Boykova Irina Vasilyevna - Siberian State Industrial University, applicant; College of modern technologies named after Hero of the Soviet Union MF Panov, lector 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/>
        <w:tab/>
      </w:r>
      <w:r>
        <w:rPr>
          <w:lang w:val="en-US"/>
        </w:rPr>
        <w:t>Annotation. The article identifies the possibilities of identifying and implementing the ideas of productive personality formation in the structure of theorization and systematic use of scientific and scientific-pedagogical knowledge. Pedagogical constructs of improving the quality of the formation of a culture of independent work of a student of a technical school are highlighted, the pedagogical conditions for the realization of a systematic scientific knowledge and the productive formation of a personality in a model of self-realization in a technical school are revealed.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 xml:space="preserve">pedagogical conditions for optimizing the quality of use of scientific and pedagogical </w:t>
      </w:r>
      <w:r>
        <w:rPr/>
        <w:tab/>
      </w:r>
      <w:r>
        <w:rPr>
          <w:lang w:val="en-US"/>
        </w:rPr>
        <w:t>Keywords: culture of independent work, scientific knowledge, pedagogical modeling, productive formation, self-realization, pedagogical conditions, pedagogical constructs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ультура самостоятельной работы студента техникума в структуре исследуемого качества научного знания определяется основой реализации системности научного познания и продуктивного становления личности в выделенных направлениях деятельности личности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Современное научно-педагогическое знание в структуре изучения и контроля качества уточнения основ формирования культуры самостоятельной работы личности может быть системно представлено через использование педагогической методологии [4, 5, 6, 12, 14, 15], возможности использования педагогического моделирования в оптимизации качества формирования культуры самостоятельной работы личности [7, 9, 14, 15], инновационного решения задач повышения профессионализма личности [2, 3, 9, 13, 15], уточнения качества формирования культуры самостоятельной работы личности на ступени среднего профессионального образования (в техникуме) [1, 11, 12, 14, 15], определения возможностей теоретизации и научного обоснования качества формирования культуры самостоятельной работы личности на выделенном этапе включения в систему непрерывного образования личности</w:t>
      </w:r>
      <w:r>
        <w:rPr>
          <w:lang w:val="en-US"/>
        </w:rPr>
        <w:t> </w:t>
      </w:r>
      <w:r>
        <w:rPr/>
        <w:t xml:space="preserve">[4, 5, 6, 7, 8, 9]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Возможности выявления и реализации идей продуктивного становления личности в структуре теоретизации и системного использования научных и научно-педагогических знаний раскрываются через качественно подобранные методологические подходы и возможность их реализации в структуре развития личности в техникуме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Наиболее популярными методологическими подходами и конструктами самоорганизации качества решения задач развития личности в системе СПО и оптимизации успешности личности в выделенном направлении деятельности является адаптивно-игровой подход и адаптивно-продуктивный подход.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Адаптивно-игровой подход обеспечивает в постановке и решении задач развития личности студента техникума подбор возрастосообразных, здоровьеформирующих конструктов и условий, моделей и технологий развития личности, совокупность особенностей которых предопределяет оптимальное уточнение игрового обучения как вида, стимулирующего качественное развитие личности в системе среднего профессионального образования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Адаптивно-продуктивный подход – методологический подход, позволяющий осуществлять использование адаптивного знания для перехода личности к продуктивному решению задач развития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Выделим педагогические конструкты повышения качества формирования культуры самостоятельной работы студента техникума.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Под педагогическими конструктами будем понимать совокупность средств, технологий, методов педагогической деятельности, определяющих качество решения того или иного типа педагогических задач. </w:t>
      </w:r>
    </w:p>
    <w:p>
      <w:pPr>
        <w:pStyle w:val="Normal"/>
        <w:widowControl w:val="false"/>
        <w:spacing w:lineRule="auto" w:line="360"/>
        <w:rPr/>
      </w:pPr>
      <w:r>
        <w:rPr/>
        <w:tab/>
        <w:t>Педагогические конструкты повышения качества формирования культуры самостоятельной работы студента техникума: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ограммно-педагогическое сопровождение целостного развития личности студента в техникуме;</w:t>
      </w:r>
    </w:p>
    <w:p>
      <w:pPr>
        <w:pStyle w:val="Normal"/>
        <w:widowControl w:val="false"/>
        <w:spacing w:lineRule="auto" w:line="360"/>
        <w:rPr/>
      </w:pPr>
      <w:r>
        <w:rPr/>
        <w:tab/>
        <w:t>- технологии и модели продуктивного решения задач развития, самореализации, социализации;</w:t>
      </w:r>
    </w:p>
    <w:p>
      <w:pPr>
        <w:pStyle w:val="Normal"/>
        <w:widowControl w:val="false"/>
        <w:spacing w:lineRule="auto" w:line="360"/>
        <w:rPr/>
      </w:pPr>
      <w:r>
        <w:rPr/>
        <w:tab/>
        <w:t>- педагогическое моделирование и педагогическое проектирование в оптимизации качества успешного решения задач становления и самореализации;</w:t>
      </w:r>
    </w:p>
    <w:p>
      <w:pPr>
        <w:pStyle w:val="Normal"/>
        <w:widowControl w:val="false"/>
        <w:spacing w:lineRule="auto" w:line="360"/>
        <w:rPr/>
      </w:pPr>
      <w:r>
        <w:rPr/>
        <w:tab/>
        <w:t>- воспитательно-образовательная среда техникума и пр.</w:t>
      </w:r>
    </w:p>
    <w:p>
      <w:pPr>
        <w:pStyle w:val="Normal"/>
        <w:widowControl w:val="false"/>
        <w:spacing w:lineRule="auto" w:line="360"/>
        <w:rPr/>
      </w:pPr>
      <w:r>
        <w:rPr/>
        <w:tab/>
        <w:t>Определим педагогические условия реализации системности научного знания и продуктивного становления личности в модели самореализации в техникуме в следующей последовательности составных научно-педагогической деятельности:</w:t>
      </w:r>
    </w:p>
    <w:p>
      <w:pPr>
        <w:pStyle w:val="Normal"/>
        <w:widowControl w:val="false"/>
        <w:spacing w:lineRule="auto" w:line="360"/>
        <w:rPr/>
      </w:pPr>
      <w:r>
        <w:rPr/>
        <w:tab/>
        <w:t>- формирование надлежащего качества и уровня готовности личности к решению задач теоретизации и технологизации научного поиска и продуктивного решения задач деятельности и общения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знание уровневого развития личности основным механизмом повышения качества современного образования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знание нормального распределения способностей и здоровья одним из активно используемых конструктов в разработке и использовании качественного программно-педагогического сопровождения педагогической деятельности  в техникуме;</w:t>
      </w:r>
    </w:p>
    <w:p>
      <w:pPr>
        <w:pStyle w:val="Normal"/>
        <w:widowControl w:val="false"/>
        <w:spacing w:lineRule="auto" w:line="360"/>
        <w:rPr/>
      </w:pPr>
      <w:r>
        <w:rPr/>
        <w:tab/>
        <w:t>- культуросообразность и целесообразность выделяемых и решаемых задач современной культуры и образования, спорта и искусства;</w:t>
      </w:r>
    </w:p>
    <w:p>
      <w:pPr>
        <w:pStyle w:val="Normal"/>
        <w:widowControl w:val="false"/>
        <w:spacing w:lineRule="auto" w:line="360"/>
        <w:rPr/>
      </w:pPr>
      <w:r>
        <w:rPr/>
        <w:tab/>
        <w:t>- стимулирование преподавателя к продуктивным решениям задач социализации и самореализации личности студента в системе сотрудничества, самовыражения, профессиональной подготовки педагогов и повышения квалификации;</w:t>
      </w:r>
    </w:p>
    <w:p>
      <w:pPr>
        <w:pStyle w:val="Normal"/>
        <w:widowControl w:val="false"/>
        <w:spacing w:lineRule="auto" w:line="360"/>
        <w:rPr/>
      </w:pPr>
      <w:r>
        <w:rPr/>
        <w:tab/>
        <w:t>- формирование потребности личности быть востребованным и включенным в систему непрерывного образования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ыделенные возможности теоретизации качества формирования культуры самостоятельной работы студента техникума раскрывают направленность реализации системности научного знания и продуктивного становления личности в выделенной плоскости научно-педагогического поиска и самореализации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Бойкова И.В. Технология формирования культуры самостоятельной работы студентов техникума в условиях современного образования // Научно-методический электронный журнал «Концепт». – 2018. – № 8 (август). – URL: http://e-koncept.ru/2018/181051.htm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Гутак О.Я., Козырев Н.А., Козырева О.А. Профессионализм личности как продукт персонификации развития и непрерывного образования  // Вестник Кемеровского государственного университета. Серия: Гуманитарные и общественные науки. 2018. № 1. С. 10–14. DOI:10.21603/2542-1840-2018-1-10-1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аргин Н.И., Свинаренко В.Г., Козырева О.А. Инновационная педагогика как продукт и условие развития современного образования // Вестник Кемеровского государственного университета. Серия: Гуманитарные и общественные науки. 2018. № 3. С. 26–3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зырева О.А. Культура самостоятельной работы личности в системе непрерывного образования: модели и теории : монография. М. : РУСАЙНС, 2018.  144 с. ISBN 978-5-4365-3037-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зырева О.А. Культура самостоятельной работы личности: проблемы, модели и продукты формирования // Вестник Курган-Тюбинского государственного университета имени Носира Хусрава. 2018. № 1-4 (57). С. 72-8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зырева О.А. Качество теоретизации и формирования культуры самостоятельной работы личности в системе непрерывного образования // Вестник Тамбовского университета. Серия: Гуманитарные науки. Тамбов, 2019. Т. 24. № 179. С. 20-31. DOI: 10.20310/1810-0201-2019-24-179-20-3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зырева О.А. Культура самостоятельной работы личности в конструкторах теоретизации и рефлексии // Гуманитарные науки (г.Ялта). 2019. № 1 (45). С. 118-12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зырева О.А. Научное обоснование возможности формирования культуры самостоятельной работы личности в модели непрерывного образования // Вестник Удмуртского университета. Серия Философия. Психология. Педагогика. 2018. Т. 28. Вып. 4. С.437-45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зырева О.А., Козырев Н.А., Коновалов С.В. Педагогическое моделирование и педагогические конструкты в формировании культуры самостоятельной работы личности // Современные наукоемкие технологии. 2018. № 9. С.177-18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зырева О.А. Теории и технологии формирования культуры самостоятельной работы личности в системе непрерывного образования // Вестник Северо-Осетинского государственного университета им. К. Л. Хетагурова. 2018. № 4. С.51-56. DOI : 10.29025/1994-7720-2018-4-51-5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а О.А., Бойкова И.В. Возможности формирования культуры самостоятельной работы студентов техникума: модели и технологии // Вестник Северо-Кавказского федерального университета. 2019. № 1 (70). С.132-14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Бойкова И.В. Модели и механизмы формирования культуры самостоятельной работы студентов техникума // Современные наукоемкие технологии. – 2018. – № 6. – С. 193-198; URL: http://www.top-technologies.ru/ru/article/view?id=37056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  <w:lang w:val="en-US"/>
        </w:rPr>
        <w:t>Boikova I.V., Kozyrev N.</w:t>
      </w:r>
      <w:r>
        <w:rPr>
          <w:kern w:val="2"/>
          <w:szCs w:val="28"/>
        </w:rPr>
        <w:t>А</w:t>
      </w:r>
      <w:r>
        <w:rPr>
          <w:kern w:val="2"/>
          <w:szCs w:val="28"/>
          <w:lang w:val="en-US"/>
        </w:rPr>
        <w:t>., Gutak O.Ya., Kozyreva O.</w:t>
      </w:r>
      <w:r>
        <w:rPr>
          <w:kern w:val="2"/>
          <w:szCs w:val="28"/>
        </w:rPr>
        <w:t>А</w:t>
      </w:r>
      <w:r>
        <w:rPr>
          <w:kern w:val="2"/>
          <w:szCs w:val="28"/>
          <w:lang w:val="en-US"/>
        </w:rPr>
        <w:t xml:space="preserve">. Specifics and technologies of formation self-study culture of college students // Mechanics, Materials Science &amp; Engineering (MMSE Journal). </w:t>
      </w:r>
      <w:r>
        <w:rPr>
          <w:kern w:val="2"/>
          <w:szCs w:val="28"/>
        </w:rPr>
        <w:t>2018. Vol. 17. DOI 10.2412/mmse.20.72.14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  <w:lang w:val="en-US"/>
        </w:rPr>
        <w:t>Kozyreva O.</w:t>
      </w:r>
      <w:r>
        <w:rPr>
          <w:kern w:val="2"/>
          <w:szCs w:val="28"/>
        </w:rPr>
        <w:t>А</w:t>
      </w:r>
      <w:r>
        <w:rPr>
          <w:kern w:val="2"/>
          <w:szCs w:val="28"/>
          <w:lang w:val="en-US"/>
        </w:rPr>
        <w:t>., Kozyrev N.</w:t>
      </w:r>
      <w:r>
        <w:rPr>
          <w:kern w:val="2"/>
          <w:szCs w:val="28"/>
        </w:rPr>
        <w:t>А</w:t>
      </w:r>
      <w:r>
        <w:rPr>
          <w:kern w:val="2"/>
          <w:szCs w:val="28"/>
          <w:lang w:val="en-US"/>
        </w:rPr>
        <w:t xml:space="preserve">., Boikova I. V., Gutak O.Ya. Models and ways of developing self-study culture of college students // Mechanics, Materials Science &amp; Engineering (MMSE Journal). </w:t>
      </w:r>
      <w:r>
        <w:rPr>
          <w:kern w:val="2"/>
          <w:szCs w:val="28"/>
        </w:rPr>
        <w:t>2018. Vol. 17. DOI 10.2412/mmse.34.90.847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И.В. Бойков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1T04:16:00Z</dcterms:modified>
  <cp:revision>18</cp:revision>
  <dc:subject/>
  <dc:title/>
</cp:coreProperties>
</file>