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8.1</w:t>
      </w:r>
    </w:p>
    <w:p>
      <w:pPr>
        <w:pStyle w:val="Normal"/>
        <w:widowControl w:val="false"/>
        <w:spacing w:lineRule="auto" w:line="360"/>
        <w:jc w:val="center"/>
        <w:rPr/>
      </w:pPr>
      <w:r>
        <w:rPr/>
        <w:t xml:space="preserve">Формирование культуры деятельности будущего тренера по избранному виду спорта в модели современного образования </w:t>
      </w:r>
    </w:p>
    <w:p>
      <w:pPr>
        <w:pStyle w:val="Normal"/>
        <w:widowControl w:val="false"/>
        <w:spacing w:lineRule="auto" w:line="360"/>
        <w:rPr/>
      </w:pPr>
      <w:r>
        <w:rPr/>
        <w:t xml:space="preserve">Чувашов Юрий Викторович – тренер, Новокузнецкое училище (техникум) олимпийского резерва, г. Новокузнецк </w:t>
      </w:r>
    </w:p>
    <w:p>
      <w:pPr>
        <w:pStyle w:val="Normal"/>
        <w:widowControl w:val="false"/>
        <w:spacing w:lineRule="auto" w:line="360"/>
        <w:rPr/>
      </w:pPr>
      <w:r>
        <w:rPr/>
        <w:t>Калачиков Александр Исакович – преподаватель, Новокузнецкое училище (техникум) олимпийского резерва, г. Новокузнецк</w:t>
      </w:r>
    </w:p>
    <w:p>
      <w:pPr>
        <w:pStyle w:val="Normal"/>
        <w:widowControl w:val="false"/>
        <w:spacing w:lineRule="auto" w:line="360"/>
        <w:rPr/>
      </w:pPr>
      <w:r>
        <w:rPr/>
        <w:t>Марченко Дмитрий Владимирович – тренер,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ределены основы формирования культуры деятельности будущего тренера по избранному виду спорта в модели современного образования, представлены модели и научное обоснование важности изучения и формирования культуры деятельности будущего тренера по избранному виду спорта в модели современного образования, выделены принципы повышения качества формирования культуры деятельности будущего тренера по избранному виду спорта в модели современного образования, раскрыты педагогические условия оптимизации качества формирования культуры деятельности будущего тренера по избранному виду спорта в модели современного образования.</w:t>
      </w:r>
    </w:p>
    <w:p>
      <w:pPr>
        <w:pStyle w:val="Normal"/>
        <w:widowControl w:val="false"/>
        <w:spacing w:lineRule="auto" w:line="360"/>
        <w:rPr/>
      </w:pPr>
      <w:r>
        <w:rPr/>
        <w:tab/>
        <w:t>Ключевые слова: научное знание, педагогическое моделирование, педагогические условия, принципы, культура, формирование культуры деятельности будущего тренера по избранному виду спорта.</w:t>
      </w:r>
    </w:p>
    <w:p>
      <w:pPr>
        <w:pStyle w:val="Normal"/>
        <w:widowControl w:val="false"/>
        <w:spacing w:lineRule="auto" w:line="360"/>
        <w:rPr/>
      </w:pPr>
      <w:r>
        <w:rPr/>
      </w:r>
    </w:p>
    <w:p>
      <w:pPr>
        <w:pStyle w:val="Normal"/>
        <w:widowControl w:val="false"/>
        <w:spacing w:lineRule="auto" w:line="360"/>
        <w:jc w:val="center"/>
        <w:rPr>
          <w:lang w:val="en-US"/>
        </w:rPr>
      </w:pPr>
      <w:r>
        <w:rPr>
          <w:lang w:val="en-US"/>
        </w:rPr>
        <w:t>Formation of the culture of activity of the future coach in a chosen sport in the model of modern education</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Chuvashov Yury Viktorovich - trainer, Novokuznetsk College (technical school) of the Olympic reserve, Novokuznetsk</w:t>
      </w:r>
    </w:p>
    <w:p>
      <w:pPr>
        <w:pStyle w:val="Normal"/>
        <w:widowControl w:val="false"/>
        <w:spacing w:lineRule="auto" w:line="360"/>
        <w:rPr/>
      </w:pPr>
      <w:r>
        <w:rPr>
          <w:lang w:val="en-US"/>
        </w:rPr>
        <w:t>Isakovich Kalachikov Alexander - lector, Novokuznetsk College (technical school) of the Olympic reserve, Novokuznetsk</w:t>
      </w:r>
    </w:p>
    <w:p>
      <w:pPr>
        <w:pStyle w:val="Normal"/>
        <w:widowControl w:val="false"/>
        <w:spacing w:lineRule="auto" w:line="360"/>
        <w:rPr/>
      </w:pPr>
      <w:r>
        <w:rPr>
          <w:lang w:val="en-US"/>
        </w:rPr>
        <w:t>Marchenko Dmitry Victorivich - trainer, Novokuznetsk College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article defines the basis for the formation of the culture of the future coach’s activities in a selected sport in the modern education model, presents models and the scientific justification for the importance of studying and shaping the culture of the future coach’s activities for the chosen sport in the modern education model, outlines the principles for improving the culture of the future coach’s activities chosen sport in the model of modern education, the pedagogical conditions of the optimization of the quality of the formation to the activities of the future coach of a chosen sport in the model of modern education.</w:t>
      </w:r>
    </w:p>
    <w:p>
      <w:pPr>
        <w:pStyle w:val="Normal"/>
        <w:widowControl w:val="false"/>
        <w:spacing w:lineRule="auto" w:line="360"/>
        <w:rPr>
          <w:lang w:val="en-US"/>
        </w:rPr>
      </w:pPr>
      <w:r>
        <w:rPr/>
        <w:tab/>
      </w:r>
      <w:r>
        <w:rPr>
          <w:lang w:val="en-US"/>
        </w:rPr>
        <w:t>Keywords: scientific knowledge, pedagogical modeling, pedagogical conditions, principles, culture, shaping the culture of the future coach’s activities in a chosen sport.</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Общество с его уникальными условиями воспроизводства опыта деятельности и культуры может быть в исследовании одним из актуальных средств самоорганизации и уточнения технологии развития личности в выделенном направлении профессионального решения задач сотрудничества и самовыражения, социализации и самореализации. </w:t>
      </w:r>
    </w:p>
    <w:p>
      <w:pPr>
        <w:pStyle w:val="Normal"/>
        <w:widowControl w:val="false"/>
        <w:spacing w:lineRule="auto" w:line="360"/>
        <w:rPr>
          <w:lang w:val="en-US"/>
        </w:rPr>
      </w:pPr>
      <w:r>
        <w:rPr>
          <w:lang w:val="en-US"/>
        </w:rPr>
        <w:tab/>
      </w:r>
      <w:r>
        <w:rPr/>
        <w:t xml:space="preserve">В структуре активизации внимания на качестве деятельности будущего тренера по избранному виду спорта в модели современного образования можно определить конструкт «культура деятельности будущего тренера по избранному виду спорта в модели современного образования», уточнить возможности формирования культуры деятельности будущего тренера по избранному виду спорта в модели современного образования, а также определить педагогические условия оптимизации качества формирования культуры деятельности будущего тренера по избранному виду спорта в модели современного образования. </w:t>
      </w:r>
    </w:p>
    <w:p>
      <w:pPr>
        <w:pStyle w:val="Normal"/>
        <w:widowControl w:val="false"/>
        <w:spacing w:lineRule="auto" w:line="360"/>
        <w:rPr/>
      </w:pPr>
      <w:r>
        <w:rPr>
          <w:lang w:val="en-US"/>
        </w:rPr>
        <w:tab/>
      </w:r>
      <w:r>
        <w:rPr/>
        <w:t xml:space="preserve">Для этого выделим в качестве модели реализации успешных форм и функций уточнения педагогической деятельности работы [1-12], детализирующие основы формирования и детерминации профессионализма как категории современного научного знания в педагогике [1, 2, 7]; раскрывающие направленность формирования культуры профессиональной деятельности личности [9], культуры деятельности и спортивного мастерства [12, 14], культуры деятельности личности [14], возможности педагогического моделирования и теоретизации в работе педагога системы непрерывного образования, раскрывающие направленность научно-педагогического поиска и решения задач научного исследования в педагогике [2, 3, 4, 5, 6, 8, 10, 11], а также основ научного решения задач социализации и самореализации через направление «образование» и направление «наука» [5, 8, 13, 14]. </w:t>
      </w:r>
    </w:p>
    <w:p>
      <w:pPr>
        <w:pStyle w:val="Normal"/>
        <w:widowControl w:val="false"/>
        <w:spacing w:lineRule="auto" w:line="360"/>
        <w:rPr/>
      </w:pPr>
      <w:r>
        <w:rPr/>
        <w:tab/>
        <w:t xml:space="preserve">Культура деятельности будущего тренера по избранному виду спорта в модели современного образования – продукт системной теоретизации и реализации идей воспроизводства надлежащего качества решений задач становления личности тренера по избранному виду спорта в модели современного образования и спорте как избранном направлении социализации и самореализации личности. </w:t>
      </w:r>
    </w:p>
    <w:p>
      <w:pPr>
        <w:pStyle w:val="Normal"/>
        <w:widowControl w:val="false"/>
        <w:spacing w:lineRule="auto" w:line="360"/>
        <w:rPr/>
      </w:pPr>
      <w:r>
        <w:rPr/>
        <w:tab/>
        <w:t xml:space="preserve">Формирование культуры деятельности будущего тренера по избранному виду спорта в модели современного образования – процесс оптимизации качества уточнения условий и практики решения задач развития «хочу, могу, надо, есть» через реализацию наиболее целесообразных конструктов и технологий деятельности будущего тренера по избранному виду спорта в модели современного образования, раскрывающий направленность включения личности в спорт как избранное направление самореализации и самоутверждения, социализации и самовыражения. </w:t>
      </w:r>
    </w:p>
    <w:p>
      <w:pPr>
        <w:pStyle w:val="Normal"/>
        <w:widowControl w:val="false"/>
        <w:spacing w:lineRule="auto" w:line="360"/>
        <w:rPr/>
      </w:pPr>
      <w:r>
        <w:rPr/>
        <w:tab/>
        <w:t>Возможности формирования культуры деятельности будущего тренера по избранному виду спорта в модели современного образования определяются состоятельностью использования педагогического моделирования и реализуемости условий педагогического эксперимента и педагогической деятельности.</w:t>
      </w:r>
    </w:p>
    <w:p>
      <w:pPr>
        <w:pStyle w:val="Normal"/>
        <w:widowControl w:val="false"/>
        <w:spacing w:lineRule="auto" w:line="360"/>
        <w:rPr/>
      </w:pPr>
      <w:r>
        <w:rPr/>
        <w:tab/>
        <w:t xml:space="preserve">Выделим принципы повышения качества формирования культуры деятельности будущего тренера по избранному виду спорта в модели современного образования. </w:t>
      </w:r>
    </w:p>
    <w:p>
      <w:pPr>
        <w:pStyle w:val="Normal"/>
        <w:widowControl w:val="false"/>
        <w:spacing w:lineRule="auto" w:line="360"/>
        <w:rPr/>
      </w:pPr>
      <w:r>
        <w:rPr/>
        <w:tab/>
        <w:t xml:space="preserve">Принципы повышения качества формирования культуры деятельности будущего тренера по избранному виду спорта в модели современного образования – основные положения теории и практики формирования культуры деятельности будущего тренера по избранному виду спорта, раскрывающие направленность и целостность научного поиска и научного познания, акмеверифицирующих успешность решения задач формирования культуры деятельности будущего тренера по избранному виду спорта в модели современного образования. </w:t>
      </w:r>
    </w:p>
    <w:p>
      <w:pPr>
        <w:pStyle w:val="Normal"/>
        <w:widowControl w:val="false"/>
        <w:spacing w:lineRule="auto" w:line="360"/>
        <w:rPr/>
      </w:pPr>
      <w:r>
        <w:rPr/>
        <w:tab/>
        <w:t>Принципы повышения качества формирования культуры деятельности будущего тренера по избранному виду спорта в модели современного образования:</w:t>
      </w:r>
    </w:p>
    <w:p>
      <w:pPr>
        <w:pStyle w:val="Normal"/>
        <w:widowControl w:val="false"/>
        <w:spacing w:lineRule="auto" w:line="360"/>
        <w:rPr/>
      </w:pPr>
      <w:r>
        <w:rPr/>
        <w:tab/>
        <w:t>- принцип наукосообразности выбора направления, условий и технологий повышения качества формирования культуры деятельности будущего тренера по избранному виду спорта в модели современного образования;</w:t>
      </w:r>
    </w:p>
    <w:p>
      <w:pPr>
        <w:pStyle w:val="Normal"/>
        <w:widowControl w:val="false"/>
        <w:spacing w:lineRule="auto" w:line="360"/>
        <w:rPr/>
      </w:pPr>
      <w:r>
        <w:rPr/>
        <w:tab/>
        <w:t>- принцип возрастосообразности развития спортсмена в избранном виде спорта и учет нормального распределения способностей и здоровья в разработке программно-педагогического и тренировочного сопровождения педагогического взаимодействия тренера и спортсмена;</w:t>
      </w:r>
    </w:p>
    <w:p>
      <w:pPr>
        <w:pStyle w:val="Normal"/>
        <w:widowControl w:val="false"/>
        <w:spacing w:lineRule="auto" w:line="360"/>
        <w:rPr/>
      </w:pPr>
      <w:r>
        <w:rPr/>
        <w:tab/>
        <w:t>- принцип учета целеполагания и ценностно-смысловых конструктов самоорганизации условий уточнения и решения задач самоопределения, развития и самореализации личности в спорте как избранном направлении и виде деятельности («хочу, могу, надо, есть»);</w:t>
      </w:r>
    </w:p>
    <w:p>
      <w:pPr>
        <w:pStyle w:val="Normal"/>
        <w:widowControl w:val="false"/>
        <w:spacing w:lineRule="auto" w:line="360"/>
        <w:rPr/>
      </w:pPr>
      <w:r>
        <w:rPr/>
        <w:tab/>
        <w:t>- принцип целостного, всестороннего анализа качества постановки и решения задач оптимизации успешности самореализации и самоутверждения спортсмена и повышения качества формирования культуры деятельности будущего тренера по избранному виду спорта в модели современного непрерывного образования;</w:t>
      </w:r>
    </w:p>
    <w:p>
      <w:pPr>
        <w:pStyle w:val="Normal"/>
        <w:widowControl w:val="false"/>
        <w:spacing w:lineRule="auto" w:line="360"/>
        <w:rPr/>
      </w:pPr>
      <w:r>
        <w:rPr/>
        <w:tab/>
        <w:t>- принцип культуросообразности и учета доминирующих механизмов самоорганизации функционирования культурологически обусловленных единиц самокоррекции и самоидентификации, самопознания и рефлексии, самоутверждения и релаксации, самосовершенствования и самореализации личности в обществе;</w:t>
      </w:r>
    </w:p>
    <w:p>
      <w:pPr>
        <w:pStyle w:val="Normal"/>
        <w:widowControl w:val="false"/>
        <w:spacing w:lineRule="auto" w:line="360"/>
        <w:rPr/>
      </w:pPr>
      <w:r>
        <w:rPr/>
        <w:tab/>
        <w:t>- принцип природосообразности выбора составных развития личности в избранном виде спорта;</w:t>
      </w:r>
    </w:p>
    <w:p>
      <w:pPr>
        <w:pStyle w:val="Normal"/>
        <w:widowControl w:val="false"/>
        <w:spacing w:lineRule="auto" w:line="360"/>
        <w:rPr/>
      </w:pPr>
      <w:r>
        <w:rPr/>
        <w:tab/>
        <w:t>- принцип целесообразности осуществляемых изменений в структуре повышения качества формирования культуры деятельности будущего тренера по избранному виду спорта в модели современного образования;</w:t>
      </w:r>
    </w:p>
    <w:p>
      <w:pPr>
        <w:pStyle w:val="Normal"/>
        <w:widowControl w:val="false"/>
        <w:spacing w:lineRule="auto" w:line="360"/>
        <w:rPr/>
      </w:pPr>
      <w:r>
        <w:rPr/>
        <w:tab/>
        <w:t>- принцип мотивации личности к акмедостижениям в различных плоскостях самореализации и социализации личности (спорт, наука, искусство, культура и пр.);</w:t>
      </w:r>
    </w:p>
    <w:p>
      <w:pPr>
        <w:pStyle w:val="Normal"/>
        <w:widowControl w:val="false"/>
        <w:spacing w:lineRule="auto" w:line="360"/>
        <w:rPr/>
      </w:pPr>
      <w:r>
        <w:rPr/>
        <w:tab/>
        <w:t>- принцип ситуативности и макродетерминированности модели продуктивного становления личности в выделенном направлении деятельности личности;</w:t>
      </w:r>
    </w:p>
    <w:p>
      <w:pPr>
        <w:pStyle w:val="Normal"/>
        <w:widowControl w:val="false"/>
        <w:spacing w:lineRule="auto" w:line="360"/>
        <w:rPr/>
      </w:pPr>
      <w:r>
        <w:rPr/>
        <w:tab/>
        <w:t>- принцип включенности личности в систему непрерывного образования и продуктивно-гуманистическую модель развития и самоутверждения личности в спорте.</w:t>
      </w:r>
    </w:p>
    <w:p>
      <w:pPr>
        <w:pStyle w:val="Normal"/>
        <w:widowControl w:val="false"/>
        <w:spacing w:lineRule="auto" w:line="360"/>
        <w:rPr/>
      </w:pPr>
      <w:r>
        <w:rPr/>
        <w:tab/>
        <w:t xml:space="preserve">Педагогические условия оптимизации качества формирования культуры деятельности будущего тренера по избранному виду спорта в модели современного образования – совокупность линейно зависимых положений, раскрывающих целостность и системность реализации возможностей формирования культуры деятельности будущего тренера по избранному виду спорта в модели современного образования. </w:t>
      </w:r>
    </w:p>
    <w:p>
      <w:pPr>
        <w:pStyle w:val="Normal"/>
        <w:widowControl w:val="false"/>
        <w:spacing w:lineRule="auto" w:line="360"/>
        <w:rPr/>
      </w:pPr>
      <w:r>
        <w:rPr/>
        <w:tab/>
        <w:t xml:space="preserve">Педагогические условия оптимизации качества формирования культуры деятельности будущего тренера по избранному виду спорта в модели современного образования: </w:t>
      </w:r>
    </w:p>
    <w:p>
      <w:pPr>
        <w:pStyle w:val="Normal"/>
        <w:widowControl w:val="false"/>
        <w:spacing w:lineRule="auto" w:line="360"/>
        <w:rPr/>
      </w:pPr>
      <w:r>
        <w:rPr/>
        <w:tab/>
        <w:t xml:space="preserve">- повышение роли и места физкультурно-спортивного образования в развитии личности и формирования основ и технологий культуры деятельности в избранном направлении поиска (процесс формирования культуры деятельности будущего тренера по избранному виду спорта в модели современного образования определяет успешность решения задач повышения качества развития личности в спорте; гарантирует устойчивость выбора уровневой модели становления и самоутверждения в спорте как избранном набавлении становления и самореализации, самоактуализации и самосовершенствования); </w:t>
      </w:r>
    </w:p>
    <w:p>
      <w:pPr>
        <w:pStyle w:val="Normal"/>
        <w:widowControl w:val="false"/>
        <w:spacing w:lineRule="auto" w:line="360"/>
        <w:rPr/>
      </w:pPr>
      <w:r>
        <w:rPr/>
        <w:tab/>
        <w:t xml:space="preserve">- активизация внимания личности в системе физкультурно-спортивного образования на преемственности и продуктивности развития (в системе физкультурно-спортивного образования проблема преемственности и продуктивности актуализирует научный поиск оптимальных возможностей моделирования и решения задач продуктивного становления личности через спорт как избранное направление деятельности или избранный вид спорта); </w:t>
      </w:r>
    </w:p>
    <w:p>
      <w:pPr>
        <w:pStyle w:val="Normal"/>
        <w:widowControl w:val="false"/>
        <w:spacing w:lineRule="auto" w:line="360"/>
        <w:rPr/>
      </w:pPr>
      <w:r>
        <w:rPr/>
        <w:tab/>
        <w:t xml:space="preserve">- последовательность, прочность и объективность реализуемых технологий и форм оптимизации качества формирования культуры деятельности будущего тренера по избранному виду спорта в модели современного образования (специфика оптимизации качества формирования культуры деятельности будущего тренера по избранному виду спорта в модели современного образования раскрывается через уровневость научно-педагогического знания, в структуре которого последовательность, прочность и объективность раскрывают наиболее благоприятные возможности решения поставленной задачи, а также задачи повышения качества и результативности таких процессов, как самореализация, самосовершенствование, социализация, самоактуализация, самоутверждение и пр.); </w:t>
      </w:r>
    </w:p>
    <w:p>
      <w:pPr>
        <w:pStyle w:val="Normal"/>
        <w:widowControl w:val="false"/>
        <w:spacing w:lineRule="auto" w:line="360"/>
        <w:rPr/>
      </w:pPr>
      <w:r>
        <w:rPr/>
        <w:tab/>
        <w:t xml:space="preserve">- интеграция системы образования, науки, спорта, культуры, искусства в решении задач развития и самоорганизации качества педагогической деятельности в системе образования, науки, спорта, культуры, искусства и пр. (все составные научного поиска и научного знания в педагогике в интеграции системы образования, науки, спорта, культуры, искусства гарантируют повышение результатов решения задач за счет целостного или системного понимания развития личности как продукта всех составных единиц антропопространства, в структуру которого входят система образования, науки, спорта, культуры, искусства и пр.); </w:t>
      </w:r>
    </w:p>
    <w:p>
      <w:pPr>
        <w:pStyle w:val="Normal"/>
        <w:widowControl w:val="false"/>
        <w:spacing w:lineRule="auto" w:line="360"/>
        <w:rPr/>
      </w:pPr>
      <w:r>
        <w:rPr/>
        <w:tab/>
        <w:t xml:space="preserve">- пропаганда здорового образа жизни и занятий спортом (здоровье определяет высокие показатели в деятельности личности, а спорт отражает перспективность физического развития личности как ценности и продукта современного антропопространства); </w:t>
      </w:r>
    </w:p>
    <w:p>
      <w:pPr>
        <w:pStyle w:val="Normal"/>
        <w:widowControl w:val="false"/>
        <w:spacing w:lineRule="auto" w:line="360"/>
        <w:rPr/>
      </w:pPr>
      <w:r>
        <w:rPr/>
        <w:tab/>
        <w:t>- разработка программно-педагогического сопровождения физкультурно-спортивного образования в системе ценностей и конструктов непрерывности и персонификации, продуктивности и креативности, конкурентоспособности и гуманизма (программно-педагогическое сопровождение обеспечивает качественное решение задач развития личности в структуре реализации ФГОС) и пр.</w:t>
      </w:r>
    </w:p>
    <w:p>
      <w:pPr>
        <w:pStyle w:val="Normal"/>
        <w:widowControl w:val="false"/>
        <w:spacing w:lineRule="auto" w:line="360"/>
        <w:rPr/>
      </w:pPr>
      <w:r>
        <w:rPr/>
        <w:tab/>
        <w:t xml:space="preserve">Выделенные элементы формирования культуры деятельности будущего тренера по избранному виду спорта в модели современного образования позволят в следующей работе выделить и научно обосновать необходимость разработки и использования технологии формирования культуры деятельности будущего тренера по избранному виду спорта в модели современного образования, определяющей успешность решения задач формирования культуры деятельности будущего тренера по избранному виду спорта основным конструктом оптимизации качества развития личности и профессионального мастерств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993" w:leader="none"/>
        </w:tabs>
        <w:spacing w:lineRule="auto" w:line="360"/>
        <w:ind w:left="0" w:firstLine="567"/>
        <w:rPr>
          <w:kern w:val="2"/>
          <w:szCs w:val="28"/>
        </w:rPr>
      </w:pPr>
      <w:r>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зырева О.А. Качество теоретизации и формирования культуры самостоятельной работы личности в системе непрерывного образования // Вестник Тамбовского университета. Серия: Гуманитарные науки. Тамбов, 2019. Т. 24. № 179. С. 20-31. DOI: 10.20310/1810-0201-2019-24-179-20-31.</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зырева О.А. Научное обоснование возможности формирования культуры самостоятельной работы личности в модели непрерывного образования // Вестник Удмуртского университета. Серия Философия. Психология. Педагогика. 2018. Т. 28. Вып. 4. С.437-453.</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зырева О.А. Теоретизация в дидактическом и научно-педагогическом знании // Вестник Мининского университета. 2018. Т.6. №4. С.5.</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зырева О.А., Козырев Н.А., Коновалов С.В. Педагогическое моделирование и педагогические конструкты в формировании культуры самостоятельной работы личности // Современные наукоемкие технологии. 2018. № 9. С.177-181.</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новалов С.В., Козырев Н.А., Козырева О.А. Теоретизация в педагогической науке: общенаучный и общепрофессиональный аспекты // Бизнес. Образование. Право. 2018. № 4 (45). С. 376–385. DOI: 10.25683/VOLBI.2018.45.409.</w:t>
      </w:r>
    </w:p>
    <w:p>
      <w:pPr>
        <w:pStyle w:val="Normal"/>
        <w:widowControl w:val="false"/>
        <w:numPr>
          <w:ilvl w:val="0"/>
          <w:numId w:val="1"/>
        </w:numPr>
        <w:tabs>
          <w:tab w:val="clear" w:pos="708"/>
          <w:tab w:val="left" w:pos="993" w:leader="none"/>
        </w:tabs>
        <w:spacing w:lineRule="auto" w:line="360"/>
        <w:ind w:left="0" w:firstLine="567"/>
        <w:rPr>
          <w:kern w:val="2"/>
          <w:szCs w:val="28"/>
        </w:rPr>
      </w:pPr>
      <w:r>
        <w:rPr/>
        <w:t xml:space="preserve">Маринич Н.В., Козырев Н.А., Шевченко Р.А. Культура профессиональной деятельности личности: детерминанты и модели // Вестник Кемеровского государственного университета. Серия: Гуманитарные и </w:t>
      </w:r>
      <w:r>
        <w:rPr>
          <w:szCs w:val="28"/>
        </w:rPr>
        <w:t>общественные науки. 2018. № 4. С. 11–19.</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Марченко Д.В., Борисенко А.С., Крупина Т.А. Теоретизация разработки и реализации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31-1 – 331-6.</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Пантюхов О.А., Ивлева Л.П., Калачиков А.И. Научное обоснование важности формирования культуры здоровья личности в системе непрерывного образования и спорт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41-1 – 341-6.</w:t>
      </w:r>
    </w:p>
    <w:p>
      <w:pPr>
        <w:pStyle w:val="Normal"/>
        <w:widowControl w:val="false"/>
        <w:numPr>
          <w:ilvl w:val="0"/>
          <w:numId w:val="1"/>
        </w:numPr>
        <w:tabs>
          <w:tab w:val="clear" w:pos="708"/>
          <w:tab w:val="left" w:pos="993" w:leader="none"/>
        </w:tabs>
        <w:spacing w:lineRule="auto" w:line="360"/>
        <w:ind w:left="0" w:firstLine="567"/>
        <w:rPr>
          <w:kern w:val="2"/>
          <w:szCs w:val="28"/>
        </w:rPr>
      </w:pPr>
      <w:r>
        <w:rPr/>
        <w:t>Пушкарев А.Р. Педагогические условия оптимизации качества формирования культуры деятельности и спортивного мастерства // Наука и молодежь: проблемы, поиски, решения: тр. Всеросс. научн. конфер. студ., аспир. и молод. уч. ; под общ. ред. М.В. Темлянцева. – Новокузнецк: Изд. центр СибГИУ, 2018. - Вып. 22. - Ч. IV. Гуманитарные науки. С.159-162.</w:t>
      </w:r>
    </w:p>
    <w:p>
      <w:pPr>
        <w:pStyle w:val="Normal"/>
        <w:widowControl w:val="false"/>
        <w:numPr>
          <w:ilvl w:val="0"/>
          <w:numId w:val="1"/>
        </w:numPr>
        <w:tabs>
          <w:tab w:val="clear" w:pos="708"/>
          <w:tab w:val="left" w:pos="993" w:leader="none"/>
        </w:tabs>
        <w:spacing w:lineRule="auto" w:line="360"/>
        <w:ind w:left="0" w:firstLine="567"/>
        <w:rPr>
          <w:kern w:val="2"/>
          <w:szCs w:val="28"/>
        </w:rPr>
      </w:pPr>
      <w:r>
        <w:rPr/>
        <w:t>Судьина Л.Н., Козырев Н.А., Козырева О.А. Социализация и самореализация личности в конструктах научного поиска и научно-педагогического исследования // Вестник Северо-Кавказского федерального университета. 2018. № 6 (69). С.253-269.</w:t>
      </w:r>
    </w:p>
    <w:p>
      <w:pPr>
        <w:pStyle w:val="Normal"/>
        <w:widowControl w:val="false"/>
        <w:numPr>
          <w:ilvl w:val="0"/>
          <w:numId w:val="1"/>
        </w:numPr>
        <w:tabs>
          <w:tab w:val="clear" w:pos="708"/>
          <w:tab w:val="left" w:pos="993" w:leader="none"/>
        </w:tabs>
        <w:spacing w:lineRule="auto" w:line="360"/>
        <w:ind w:left="0" w:firstLine="567"/>
        <w:rPr>
          <w:kern w:val="2"/>
          <w:szCs w:val="28"/>
        </w:rPr>
      </w:pPr>
      <w:r>
        <w:rPr/>
        <w:t>Толмачева М.А. Оптимальные условия формирования культуры деятельности личности в модели здоровьесбережения и гуманизма // Наука и молодежь: проблемы, поиски, решения: тр. Всеросс. научн. конфер. студ., аспир. и молод. уч. ; под общ. ред. М.В. Темлянцева. – Новокузнецк: Изд. центр СибГИУ</w:t>
      </w:r>
      <w:r>
        <w:rPr>
          <w:szCs w:val="28"/>
        </w:rPr>
        <w:t>, 2018. - Вып. 22. - Ч. IV. Гуманитарные науки. С.250-253.</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Чувашов Ю.В., Сидоренко Е.А., Федотова В.А. Специфика педагогической деятельности тренера и педагога в развитии личности студента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6-1 – 356-7.</w:t>
      </w:r>
    </w:p>
    <w:p>
      <w:pPr>
        <w:pStyle w:val="Normal"/>
        <w:widowControl w:val="false"/>
        <w:spacing w:lineRule="auto" w:line="360"/>
        <w:jc w:val="right"/>
        <w:rPr/>
      </w:pPr>
      <w:r>
        <w:rPr>
          <w:szCs w:val="28"/>
        </w:rPr>
        <w:t>©</w:t>
      </w:r>
      <w:r>
        <w:rPr/>
        <w:t xml:space="preserve"> Ю.В. Чувашов, А.И. Калачиков, Д.В. Марч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1T05:01:00Z</dcterms:modified>
  <cp:revision>33</cp:revision>
  <dc:subject/>
  <dc:title/>
</cp:coreProperties>
</file>