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2674"/>
        <w:gridCol w:w="3402"/>
        <w:gridCol w:w="3685"/>
      </w:tblGrid>
      <w:tr>
        <w:trPr>
          <w:trHeight w:val="125" w:hRule="atLeast"/>
        </w:trPr>
        <w:tc>
          <w:tcPr>
            <w:tcW w:w="144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игишев Евгений Александр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Татьяна Александр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доренко Елена Александровна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ое училище (техникум) олимпийского резерва, заместитель директора по спортивной раб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кузнецкое училище (техникум) олимпийского резерва, преподаватель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узнецкое училище (техникум) олимпийского резерва, старший воспитатель, преподаватель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7 913 327 222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hta</w:t>
            </w:r>
            <w:r>
              <w:rPr>
                <w:sz w:val="20"/>
                <w:szCs w:val="20"/>
              </w:rPr>
              <w:t>.nuor@yandex.r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и воспитания и развития личности студента в спортивно-образовательной среде училища олимпийского резерва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3.00.00 ПЕДАГОГИЧЕСКИЕ НАУКИ</w:t>
            </w:r>
          </w:p>
        </w:tc>
      </w:tr>
      <w:tr>
        <w:trPr>
          <w:trHeight w:val="81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654063, 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05:43:00Z</dcterms:modified>
  <cp:revision>15</cp:revision>
  <dc:subject/>
  <dc:title/>
</cp:coreProperties>
</file>