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Научно-педагогическое обоснование важности формирования и развития личности студента в модели «спорт» - «образование» - «наука»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Судьина Любовь Николаевна, директор, кандидат педагогических наук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Нагаев Григорий Николаевич, преподаватель, трене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Горюшкина Оксана Сергеевна, помощник директора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основы постановки и решения задачи научно-педагогического обоснования важности формирования и развития личности студента в модели «спорт» - «образование» - «наука», выделены и разъяснены педагогические условия оптимизации качества формирования и развития личности студента в модели «спорт» - «образование» - «наука»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научно-педагогическое обоснование, формирование, педагогическое моделирование, развитие, спорт, наука, образование, самореализация, педагогические услов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Scientific and pedagogical substantiation of the importance of the formation and development of the student’s personality in the model “sport” - “education” - “science”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Lyubov Sudyina, Director, Candidate of Pedagogical Sciences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Grigoriy Nagaev, teacher, traine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Oksana Goryushkina, Assistant Directo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fines the basis for the formulation and solution of the problem of scientific and pedagogical substantiation of the importance of forming and developing a student’s personality in the model “sport” - “education” - “science”, outlines and explains the pedagogical conditions for optimizing the quality of formation and development of the student’s personality in the model “sport” "Education" - "science"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scientific and pedagogical substantiation, formation, pedagogical modeling, development, sport, science, education, self-realization, pedagogical condition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Научно-педагогическое обоснование важности формирования и развития личности студента в модели «спорт» - «образование» - «наука» раскрывает перспективность разработки и использования программно-педагогического сопровождения личности в системе приоритетов и ценностей социализации и самореализации, детализирующих успешность решения задач продуктивного и персонифицированного становления в единстве направлений спорт, образование, наука, раскрывающих возможности перехода из одного направления социализации и самореализации личности в друго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ля успешности выделения моделей формирования и развития личности студента в модели «спорт» - «образование» - «наука» выделим следующие направления научного поиска в педагогической науке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теоретизация основ и практики исследовании роли двигательной активности обучающегося на занятиях физической культурой [1, 2] раскрывает связь двигательной активности и качества социализации и самореализации личности; использование моделей связи физической активности, социализации, самореализации личности отражают возможности перехода из одного вида деятельности в другой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</w:t>
      </w:r>
      <w:r>
        <w:rPr>
          <w:kern w:val="2"/>
          <w:szCs w:val="28"/>
        </w:rPr>
        <w:t xml:space="preserve">инновационная педагогика </w:t>
      </w:r>
      <w:r>
        <w:rPr/>
        <w:t xml:space="preserve">[3] рассматривается как система самоорганизации повышения уровня и качества успешности постановки и решения задач оптимизации качества формирования и развития личности студента в модели «спорт»-«образование»-«наука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ультура самостоятельной работы личности и профессионализм [4, 5, 6] определяют перспективность выбора личностью направления деятельности, способность уточнения моделей и обоснования качества теоретизации условий и моделей развития личности в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доровьесбережение [7] как конструкт и продукт качественного решения задач социализации и самореализации личности в деятельности позволят выделить основы единства формирования и развития личности через систему взаимосвязанных направлений «спорт», «образование», «наука», гарантируя точное и своевременное </w:t>
      </w:r>
      <w:r>
        <w:rPr>
          <w:kern w:val="2"/>
          <w:szCs w:val="28"/>
        </w:rPr>
        <w:t>уточнение модели развития и продуктивного становления личности студента олимпийского резерва [8]</w:t>
      </w:r>
      <w:r>
        <w:rPr/>
        <w:t xml:space="preserve">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исследования социализации и самореализации личности в структуре включения личности в образовательный процесс и решения задач научно-педагогического поиска раскрывают перспективность продуктового становления будущего педагога в модели современного непрерывного образования [9, 10] и повышение качества профессиональной подготовки педагогов к решению задач развития личности обучающегося в системе выделенных приоритетов развития, в нашей работе это спортивно-образовательная среда с ее уникальным многообразием связей и отношений, моделей и технологий оптимизации качества решения задач развития личности в направлениях «спорт», «образование», «наука»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педагогические условия оптимизации качества формирования и развития личности студента в модели «спорт»-«образование»-«наука»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аправленность и целесообразность развития спортивно-образовательной среды училища олимпийского резерва на единство и продуктивность развития личности как ценности и продукта современного образования, спорта, педагогической науки (единство составных «спорт»-«образование»-«наука» в развитии личности студента училища олимпийского резерва определяет сочетание и смену видов деятельности личности, в структуру которых студент на протяжении всего периода развития и сотрудничества включен в педагогический процесс в училище олимпийского резерва; продуктивность деятельности на базовом уровне зависит от фасилитации и педагогической поддержи, коррекции и потенциально выделенном уровне достижений; единство и сочетание образования, спорта и науки позволяют личности формировать все составные социализации и самореализации в различных плоскостях конкурентоспособного поиска и решений задач развития и становления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тивация включения студента в систему предлагаемых мероприятий по спортивной, образовательной и научной работе (формы организации научной и образовательной работы уточняются в соответствии с выделенными научно-педагогическими и образовательно-дидактическими особенностями развития личности в училище олимпийского резерва, в системе научно-педагогических проектов современного образования и спорта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фасилитации включения студента олимпийского резерва в систему научно-педагогического обобщения и теоретизации опыта развития личности в спорте на основе поэтапного и персонифицированного решения задач сотрудничества и самовыражения, самореализации и социализации личности в спорте, образовании, науке (выделяют несколько уровней включения личности в процесс научно-педагогического исследования и научно-педагогического решения задач развития, - это адаптивный уровень (студент включён в процесс участия с научной публикацией в научно-педагогическую конференцию с докладом по определённой проблеме в системе использования ресурсов и конструктов адаптации и фасилитации, где с педагогом, преподавателем или тренером студент выстаивает логику и продукт научного поиска и научного исследования в целом), игровой уровень (игровое моделирование и игровое обучение могут повысить качество решения задач продуктивного становления личности в структуре научно-педагогической деятельности), репродуктивный уровень (по образу и подобию организуемой конференции, на которой студент был сначала слушателем, студент становится выступающим с докладом), поисковый уровень (второе или третье выступление на конференции у студента определяет уровень качественного научно-педагогического поиска и визуализации решений поставленных задач, отражаемых в продуктах решений в научной публикации и научной работе), творческий уровень (максимально высокий уровень решения задач научного исследования в педагогике, студент может сам предложить педагогу поучаствовать в той или иной научной работе), в совокупности позволяющих повысить качество продуцирования результатов научно-педагогической деятельности будущего тренера по избранного вида спорта и будущего учителя физической культуры); </w:t>
      </w:r>
    </w:p>
    <w:p>
      <w:pPr>
        <w:pStyle w:val="Normal"/>
        <w:widowControl w:val="false"/>
        <w:spacing w:lineRule="auto" w:line="360"/>
        <w:rPr/>
      </w:pPr>
      <w:r>
        <w:rPr/>
        <w:tab/>
        <w:t>- учет возможностей развития личности в деятельности и общении гарантирует личности и обществу успешность формирования ценностей, смыслов, мировоззрения, способов и форм решения задач развития, поиска наиболее востребованных результатов развития и конкурентоспособного становления личности студента училища олимпийского резерва (единство моделей социализации и самореализации через спорт, образование, науку раскрывает качество персонификации и продуктивного уточнения условий оптимизации развития личности в деятельности через уточнение составных «хочу, могу, надо, есть»; продуктивность развития личности представляет собой удачное решение выбора направления социализации и самореализации личности, а также потенциально программируемый и проектируемый переход из одного направления социализации и самореализации в другое, гарантирующее личности повышение качества жизнедеятельности и благополучия).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ые модели и конструкты основ формирования и развития личности студента в модели «спорт» - «образование» - «наука» будут использованы в структуре разработки программно-педагогического сопровождения целостной спортивно-образовательной среды училища олимпийского резерва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Зубанов В.П., Бишлер Е.В., Тимофеев Е.В. Возможности уточнения понятийного аппарата в исследовании роли двигательной активности обучающегося на занятиях физической культурой // Интернетнаука. 2016. №10. С.136-150. DOI:10.19075/2414-0031-2016-10-136-15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Зубанов В.П., Карлагачев Д.В., Свинаренко В.Г. Специфика современного воспитания в работе педагога по физической культуре // Интернетнаука. 2016 №7 С.122-133. DOI:10.19075/2414-0031-2016-7-122-133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зырева О.А. Научное обоснование возможности формирования культуры самостоятельной работы личности в модели непрерывного образования // Вестник Удмуртского университета. Серия Философия. Психология. Педагогика. 2018. Т. 28. Вып. 4. С.437-4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, Козырев Н.А., Коновалов С.В. Педагогическое моделирование и педагогические конструкты в формировании культуры самостоятельной работы личности // Современные наукоемкие технологии. 2018. № 9. С.177-18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Лукьянцева А.С., Стройкина Л.В., Коновалов С.В. Здоровьесберегающая педагогика в модели занятий физической культурой (общепедагогический и философский аспект) // Интернетнаука. 2016. №11. С.163-174. DOI:10.19075/2414-0031-2016-11-163-17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Нагаев Г.Н., Горюшкина О.С., Фатыхова И.И. Особенности уточнения модели развития и продуктивного становления личности студента олимпийского резерв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36-1 – 336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66-7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Л.Н. Судьина, Г.Н. Нагаев, О.С. Горюшк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6:07:00Z</dcterms:modified>
  <cp:revision>25</cp:revision>
  <dc:subject/>
  <dc:title/>
</cp:coreProperties>
</file>