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674"/>
        <w:gridCol w:w="3402"/>
        <w:gridCol w:w="3685"/>
      </w:tblGrid>
      <w:tr>
        <w:trPr>
          <w:trHeight w:val="125" w:hRule="atLeast"/>
        </w:trPr>
        <w:tc>
          <w:tcPr>
            <w:tcW w:w="144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удьина Любовь Николае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гаев Григорий Николаевич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Горюшкина Оксана Сергеевна 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дидат педагогических нау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директо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тренер, преподават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мощник директора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+7 903 945 1715 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gos.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учно-педагогическое обоснование важности формирования и развития личности студента в модели «спорт» - «образование» - «наука» 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, г. Новокузнецк, ул. Веры Соломиной, 14, Новокузнецкое У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s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06:07:00Z</dcterms:modified>
  <cp:revision>16</cp:revision>
  <dc:subject/>
  <dc:title/>
</cp:coreProperties>
</file>