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Шварцкопф Елена Юр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уэр Наталья Геннадьевн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ий филиал (институт) Кемеровского государственного университета, ассистен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ий филиал (институт) Кемеровского государственного университета, старший преподаватель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+7 923 627 53 3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schvartzkopf-eu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ая направленность развития личности средствами физического воспитания, физической культуры и спорт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54041, г. Новокузнецк, ул. А Кузнецова, 6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ФИ КемГ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41, г. Новокузнецк, ул. А Кузнецова, 6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ФИ Кем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41, г. Новокузнецк, ул. А Кузнецова, 6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ФИ Кем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6:46:00Z</dcterms:modified>
  <cp:revision>20</cp:revision>
  <dc:subject/>
  <dc:title/>
</cp:coreProperties>
</file>