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Некоторые аспекты уточнения качества формирования ценностей культуры здоровья в структуре СДЮСШОР по горнолыжному спорту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Александров Евгений Валерьев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  <w:t>Александров Тимофей Евгеньев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  <w:t>Александрова Валентина Михайловна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ены основы и модели уточнения качества формирования ценностей культуры здоровья в структуре СДЮСШОР по горнолыжному спорту, выделена система принципов формирования ценностей культуры здоровья в структуре СДЮСШОР по горнолыжному спорту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ценности, культура здоровья, формирование, принципы, педагогическое моделирование, горнолыжный спорт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Some aspects of clarifying the quality of the formation of values of the culture of health in the structure of the sport scho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Evgeny Valeryevich Alexandrov - coach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lexandrov Timofey Evgenievich - trainer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lexandrova Valentina Mikhailovna - trainer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fines the basics and models for clarifying the quality of the formation of health culture values in the SDYUSSHOR structure for alpine skiing, highlighted a system of principles for the formation of health culture values in the SDYUSSHOR structure for alpine skiing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values, health culture, formation, principles, pedagogical modeling, alpine ski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ение качества формирования ценностей культуры здоровья в структуре СДЮСШОР по горнолыжному спорту будет осуществлено в структуре детерминации принципов формирования ценностей культуры здоровья личности в системе непрерывного образования и в спорте. </w:t>
      </w:r>
    </w:p>
    <w:p>
      <w:pPr>
        <w:pStyle w:val="Normal"/>
        <w:widowControl w:val="false"/>
        <w:spacing w:lineRule="auto" w:line="360"/>
        <w:rPr/>
      </w:pPr>
      <w:r>
        <w:rPr/>
        <w:tab/>
        <w:t>Специфика постановки проблемы формирования ценностей культуры здоровья определяется в контексте возможностей социализации и самореализации личности в спорте, особенности которых на протяжении всего периода развития личности проходит множество этапов и условий оптимизации здоровьесберегающей подготовки личности обучающегося в модели непрерывного образования [1], располагающих личность к неустанному поиску наиболее целесообразного решения задачи развития и оптимизации возможностей социализации и самореализации, в структуре которых процесс формирования ценностей культуры здоровья является смысло-генерирующим и самоорганизующем возможности продуктивного становления личности как ценности и продукта современного образования, спорта, культуры, досуга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>Профессионализм личности как продукт персонификации развития и непрерывного образования [2, 4] может быть полезен нам в качестве доминирующей ценности педагога, создающего условия включения обучающегося в горнолыжном спорте в систему доминирующих конструктов и моделей самоорганизации развития, социализации, самореализации личности в избранном виде деятельности (горнолыжный спорт)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цесс уточнения качества формирования ценностей культуры здоровья в структуре СДЮСШОР по горнолыжному спорту может быть уточнен условиями продуктивного и инновативного поиска [3] оптимальных моделей, в нашей ситуации – это модель может быть системного решения задачи, т.е. принципы формирования ценностей культуры здоровья будут объединены в систему и в решении поставленной задачи будет детерминирована и детализирована система принципов формирования ценностей культуры здоровья в структуре СДЮСШОР по горнолыжному спорту. </w:t>
      </w:r>
    </w:p>
    <w:p>
      <w:pPr>
        <w:pStyle w:val="Normal"/>
        <w:widowControl w:val="false"/>
        <w:spacing w:lineRule="auto" w:line="360"/>
        <w:rPr/>
      </w:pPr>
      <w:r>
        <w:rPr/>
        <w:tab/>
        <w:t>Социализация и самореализация личности [6] является составной единицей формирования смыслов, целей, ценностей, приоритетов развития и самосохранения личности в деятельности и общении. В таком понимании в структуре СДЮСШОР по горнолыжному спорту необходимо уделять внимание не только качественно организуемому учебно-тренировочному процессу, но и согласованно детализировать особенности социализации и самореализации личности по одному из двух типов – адаптивному или акмепедагогическому.</w:t>
      </w:r>
    </w:p>
    <w:p>
      <w:pPr>
        <w:pStyle w:val="Normal"/>
        <w:widowControl w:val="false"/>
        <w:spacing w:lineRule="auto" w:line="360"/>
        <w:rPr/>
      </w:pPr>
      <w:r>
        <w:rPr/>
        <w:tab/>
        <w:t>Культура профессиональной деятельности личности [5] позволит сфокусировать внимание на качестве профессиональной подготовке тренера по горнолыжному спорту для адаптивной и акмепедагогической социализации и самореализации личности, раскрывающих направленность поиска и возможность персонификации решения задач развития, детализация качества которых может быть выделена через систему противоречий «хочу, могу, надо, есть».</w:t>
      </w:r>
    </w:p>
    <w:p>
      <w:pPr>
        <w:pStyle w:val="Normal"/>
        <w:widowControl w:val="false"/>
        <w:spacing w:lineRule="auto" w:line="360"/>
        <w:rPr/>
      </w:pPr>
      <w:r>
        <w:rPr/>
        <w:tab/>
        <w:t>В соответствии с запланированным решением задачи – выделим систему принципов формирования ценностей культуры здоровья в структуре СДЮСШОР по горнолыжному спорту.</w:t>
      </w:r>
    </w:p>
    <w:p>
      <w:pPr>
        <w:pStyle w:val="Normal"/>
        <w:widowControl w:val="false"/>
        <w:spacing w:lineRule="auto" w:line="360"/>
        <w:rPr/>
      </w:pPr>
      <w:r>
        <w:rPr/>
        <w:tab/>
        <w:t>Система принципов формирования ценностей культуры здоровья в структуре СДЮСШОР по горнолыжному спорту – целостная совокупность основных положений теории и практики формирования ценностей культуры здоровья в структуре СДЮСШОР по горнолыжному спорту, гарантирующих получение высоких достижений личности в горнолыжном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истема принципов формирования ценностей культуры здоровья в структуре СДЮСШОР по горнолыжному спорту: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научного построения процесса и технологии формирования ценностей культуры здоровья личности в структуре СДЮСШОР по горнолыжному спорту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актуализации единства всех моделей социализации и самореализации в системе непрерывного образования и профессионально-трудовых отношениях, непосредственно связанных с занятиями горнолыжным спортом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возрастосообразности развития личности в структуре занятий горнолыжным спортом как избранным видом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гибкого управления качеством акмеперсонификации развития личности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единства общей физической подготовки и специальной физической подготовки, отражающих особенности продуктивного решения задач «хочу, могу, надо, есть» в контексте признания и соблюдения моделей нормального распределения способностей и здоровья базовым механизмом самоорганизации качества деятельности личности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единства теории и практики в определении возможностей сохранения здоровья через занятия горнолыжным спортом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единства ценностей, смыслов, целей, технологий, методов, форм, условий, задач, функций, методик, программ, конструктов, тренажёров, приемов формирования культуры здоровья в горнолыжном спорте и через занятия горнолыжным спортом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естественного воспитания в культуре деятельности и общении, коллективе и требованиях к личности спортсмена-горнолыжник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инновационного обновления возможностей тренировочного процесса (ТП) в горнолыжном спорте и ситуативного программирования и коррекции качества выделяемых приоритетов личности спортсмена на высокие достиже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культуросообразности и целесообразности построения, уточнения, реализации, модификации моделей социализации и самореализации личности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позицирования внимания на особенностях реализации идей здоровьесбережения через использование различных видов и технологий организации ТП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фасилитации и педагогической поддержки личности с ОВЗ и инвалидов, включённых в процесс занятий адаптивными видами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формирования гордости за достижения спортсменов из СДЮСШОР по горнолыжному спорту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формирования успешности личности в горнолыжном спорте, определяющей условия модификации потенциальных решений задач социализации и самореализ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инцип включенности личности в систему целостного научно обоснованного выбора составных развития, генерирующих потенциальные способы решения задач социализации и саморе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>Уточнение качества формирования ценностей культуры здоровья в структуре СДЮСШОР по горнолыжному спорту позволит нам в следующих работах определить и обосновать теоретические положения оптимизации качества формирования ценностей культуры здоровья в структуре СДЮСШОР по горнолыжному спорту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ксенова А.Н., Комяков О.С., Шварцкопф Е.Ю. Особенности здоровьесберегающей подготовки личности обучающегося в модели непрерывного образования  // Вестник Кемеровского государственного университета. Серия: Гуманитарные и общественные науки. 2018. № 1. С. 4–9. DOI:10.21603/2542-1840-2018-1-4-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ринич Н.В., Козырев Н.А., Шевченко Р.А. Культура профессиональной деятельности личности: детерминанты и модели // Вестник Кемеровского государственного университета. Серия: Гуманитарные и общественные науки. 2018. № 4. С. 11–1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Е.В. Александров, Т.Е. Александров, В.М. Александр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7:10:00Z</dcterms:modified>
  <cp:revision>22</cp:revision>
  <dc:subject/>
  <dc:title/>
</cp:coreProperties>
</file>