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лександров Евгений Ва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лександров Тимофей Евген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лександрова Валентина Михайловн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У ДО «Специализированная детско-юношеская спортивная школа олимпийского резерва по горнолыжному спорту», г. Таштагол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У ДО «Специализированная детско-юношеская спортивная школа олимпийского резерва по горнолыжному спорту», г. Таштагол, трен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У ДО «Специализированная детско-юношеская спортивная школа олимпийского резерва по горнолыжному спорту», г. Таштагол, тренер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+7 951 604 0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tud.nuor@gmail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аспекты уточнения качества формирования ценностей культуры здоровья в структуре СДЮСШОР по горнолыжному спорту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2990, Кемеровская обл, Таштагол г, Матросова ул, 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2990, Кемеровская обл, Таштагол г, Матросова ул, 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2990, Кемеровская обл, Таштагол г, Матросова ул, 4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7:11:00Z</dcterms:modified>
  <cp:revision>16</cp:revision>
  <dc:subject/>
  <dc:title/>
</cp:coreProperties>
</file>