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антюхов Олег Анатоль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тренер, преподаватель, методис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методист-инструкто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+7 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950 583 4449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особенности формирования культуры самостоятельной работы студента училища олимпийского резерв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7:29:00Z</dcterms:modified>
  <cp:revision>15</cp:revision>
  <dc:subject/>
  <dc:title/>
</cp:coreProperties>
</file>