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/>
        <w:t xml:space="preserve">Некоторые особенности формирования культуры самостоятельной работы студента училища олимпийского резерва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Пантюхов Олег Анатольевич, тренер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Логачева Наталья Викторовна, преподаватель, тренер, 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методист-инструкто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выделено и обосновано в уточнении понятие «культура самостоятельной работы личности», раскрыта возможность формирования культуры самостоятельной работы студента училища олимпийского резерва, детерминированы принципы формирования культуры самостоятельной работы студента училища олимпийского резерв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культура самостоятельной работы, педагогическое моделирование, принципы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Some features of the formation of a culture of independent work of a student of the Olympic Reserve Scho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Pantyukhov Oleg Anatolyevich, trainer, Novokuznetsk School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Logacheva Natalya Viktorovna, lector, trainer, methodologis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ya Aleksandrovna, methodologist-instructo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highlighted and justified in clarifying the concept of “culture of independent work of the individual”, revealed the possibility of forming a culture of independent work of a student of the Olympic reserve school, determined principles of forming a culture of independent work of a student of the Olympic reserve school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culture of independent work, pedagogical modeling, principle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современной педагогике понятие «культура самостоятельной работы личности» [1-10] определяется с точки зрения различных линейных и уровневых конструктов и систем моделирования и уточнения качества развития личности в деятельности и общен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ультура как феномен систематизации и накопления достоверных конструктов и моделей оптимального использования опыта деятельности личности и функционирования научного мировоззрения в обществе позволяет выделить приоритеты продуктивного решения задач самостоятельной деятельности в различных плоскостях жизнедеятельности личности и функциональности единиц антропосреды или антропопростран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таком многообразии выбора отразим понятие «культура самостоятельной работы студента училища олимпийского резерва», «формирование культуры самостоятельной работы студента училища олимпийского резерва», раскроем принципы формирования культуры самостоятельной работы студента училища олимпийского резер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ультура самостоятельной работы студента училища олимпийского резерва – система смыслообразующих и самоорганизующих деятельность и поведение личности в обществе конструктов и функций, технологий и форм постановки и решения задач, востребованность продуктов которых лежит в плоскости самостоятельности личности, перехода от репродуктивной деятельности к продуктивной, от адаптивных моделей сотрудничества к продуктивным, в иерархии доминирующих возможностей которых – спорт, в качестве и глубине реализации идей – профессионализм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ормирование культуры самостоятельной работы студента училища олимпийского резерва – процесс построения смыслообразующих и самоорганизующих деятельность личности студента училища олимпийского резерва технологий, регламентирующих повышение качества результативности развития личности студента училища олимпийского резерва и успешности студента училища олимпийского резерва в спорте как избранном виде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инципы формирования культуры самостоятельной работы студента училища олимпийского резерва – основные теоретизированные положения и формы представления объективных возможностей развития личности студента училища олимпийского резерва в образовании, спорте, науке, культуре, искусстве, системно объединенных в спортивно-образовательной среде училища олимпийского резерва и достоверно повышающих качество развития личности, уровень успешности личности в выбранном поле смыслов и эталонов оценки деятельности и достижений, качество перехода от репродуктивной деятельности к продуктивной, от адаптивного обучения к продуктивному и т.д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формирования культуры самостоятельной работы студента училища олимпийского резерва: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научности и целесообразности в уточнении возможностей развития личности студента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гибкости и точности решения задач формирования культуры самостоятельной работы студента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естественного вовлечения студента училища олимпийского резерва в процесс самопознания и самореализации, самосовершенствования и самовыражения через избранный вид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использования основ и подходов педагогической методологии в решении задач уточнения и моделирования различных составных формирования культуры самостоятельной работы студента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инцип культуросообразности, природосообразности и учета гендерного начала в развитии личности через спорт;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многомерности и полифункциональности, теоретизации и унификации оценки качества результативности тренировочной, учебно-образовательной, учебно-воспитательной, воспитательно-образовательной, спортивно-образовательной, физкультурно-оздоровительной, адаптивно-коррекционной, коррекционно-развивающей, досуговой и прочих видов деятельности в училище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настойчивости, терпения, трудолюбия в постановке и решении задач формирования спортивного мастерства в избранном виде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перехода от контроля к самоконтролю и мониторингу отслеживания результативности развития личности в спортивно-образовательно среде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создания мультикультурной инновационной среды и условий для развития личности студента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инцип сосредоточения на смыслах и целеполагании личности в структуре развития и становления в училище олимпийского резерва;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точности и достоверности, объективности и прочности, продуктивности и креативности в постановке и решении задач формирования культуры самостоятельной работы студента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уважения, гуманизма, здоровьесбережения в оптимизации качества постановки и решения задач формирования культуры самостоятельной работы студента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учета дихотомичности изменений в традиционной и инновационной моделях развития личности в спорте и образован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инцип учета естественных (сон, питание, режим дня и пр.), социальных, интеллектуальных потребностей личности в спортивно-образовательной среде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инцип учета историко-культурного наследия в области профессиональной педагогики, общей педагогики и педагогики физической культуры спорта;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  <w:t>- принцип формирования профессионального мастерства личности в спорте за счет качественного решения задач самоорганизации поиска и реализации оптимальных возможностей развития «хочу, могу, надо, есть»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Бойкова И.В. Технология формирования культуры самостоятельной работы студентов техникума в условиях современного образования // Научно-методический электронный журнал «Концепт». – 2018. – № 8 (август). – URL: http://e-koncept.ru/2018/181051.htm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 И.В., Козырева О.А., Логачева Н.В. Продуктивность как ресурс социально-педагогического знания и показатель сформированности культуры самостоятельной работы // Мир на пороге новой эры. Как это будет?: материалы Международной научно-практической конференции (21 мая 2014 г., Саратов) : в 2-х ч., Ч. 1. ; отв. ред. А. А. Зарайский. – Саратов : Издательство ЦПМ «Академия Бизнеса», 2014.  С. 60-6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ачество теоретизации и формирования культуры самостоятельной работы личности в системе непрерывного образования // Вестник Тамбовского университета. Серия: Гуманитарные науки. Тамбов, 2019. Т. 24. № 179. С. 20-31. DOI: 10.20310/1810-0201-2019-24-179-20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ультура самостоятельной работы личности в конструкторах теоретизации и рефлексии // Гуманитарные науки (г.Ялта). 2019. № 1 (45). С. 118-1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Культура самостоятельной работы личности в системе непрерывного образования: модели и теории : монография. М. : РУСАЙНС, 2018. 144 с. ISBN 978-5-4365-3037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ультура самостоятельной работы личности: проблемы, модели и продукты формирования // Вестник Курган-Тюбинского государственного университета имени Носира Хусрава. 2018. № 1-4 (57). С. 72-8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Теории и технологии формирования культуры самостоятельной работы личности в системе непрерывного образования // Вестник Северо-Осетинского государственного университета им.</w:t>
      </w:r>
      <w:r>
        <w:rPr>
          <w:lang w:val="en-US"/>
        </w:rPr>
        <w:t> </w:t>
      </w:r>
      <w:r>
        <w:rPr/>
        <w:t>К.</w:t>
      </w:r>
      <w:r>
        <w:rPr>
          <w:lang w:val="en-US"/>
        </w:rPr>
        <w:t> </w:t>
      </w:r>
      <w:r>
        <w:rPr/>
        <w:t>Л.</w:t>
      </w:r>
      <w:r>
        <w:rPr>
          <w:lang w:val="en-US"/>
        </w:rPr>
        <w:t> </w:t>
      </w:r>
      <w:r>
        <w:rPr/>
        <w:t>Хетагурова. 2018. № 4. С.51-56. DOI : 10.29025/1994-7720-2018-4-51-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Бойкова И.В. Модели и механизмы формирования культуры самостоятельной работы студентов техникума // Современные наукоемкие технологии. – 2018. – № 6. – С. 193-198; URL: http://www.top-technologies.ru/ru/article/view?id=3705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а О.А., Бойкова И.В. Возможности формирования культуры самостоятельной работы студентов техникума: модели и технологии // Вестник Северо-Кавказского федерального университета. 2019. № 1 (70). С.132-14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огачева Н. В., Козырева О. А., Худышкина В. В. Анкета в структуре формирования культуры самостоятельной работы будущего педагога // Теория и практика педагогической науки : традиции, проблемы, инновации</w:t>
      </w:r>
      <w:r>
        <w:rPr>
          <w:lang w:val="en-US"/>
        </w:rPr>
        <w:t> </w:t>
      </w:r>
      <w:r>
        <w:rPr/>
        <w:t>: матер. Международной научно-практической конференции : в 3-х. ч.  Ч. 3. Новокузнецк : изд-во КузГПА, 2012. С.100-10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А. Пантюхов, Н.В. Логачева, В.А. Федот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7:29:00Z</dcterms:modified>
  <cp:revision>29</cp:revision>
  <dc:subject/>
  <dc:title/>
</cp:coreProperties>
</file>