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lang w:val="en-US"/>
        </w:rPr>
      </w:pPr>
      <w:r>
        <w:rPr/>
        <w:t xml:space="preserve">Специфика и условия формирования культуры здоровья у студента училища олимпийского резерва </w:t>
      </w:r>
    </w:p>
    <w:p>
      <w:pPr>
        <w:pStyle w:val="Normal"/>
        <w:widowControl w:val="false"/>
        <w:spacing w:lineRule="auto" w:line="360"/>
        <w:rPr>
          <w:lang w:val="en-US"/>
        </w:rPr>
      </w:pPr>
      <w:r>
        <w:rPr>
          <w:lang w:val="en-US"/>
        </w:rPr>
      </w:r>
    </w:p>
    <w:p>
      <w:pPr>
        <w:pStyle w:val="Normal"/>
        <w:widowControl w:val="false"/>
        <w:spacing w:lineRule="auto" w:line="360"/>
        <w:rPr/>
      </w:pPr>
      <w:r>
        <w:rPr/>
        <w:t xml:space="preserve">Кучинов Арунат Артурович, тренер, Новокузнецкое училище (техникум) олимпийского резерва, г. Новокузнецк </w:t>
      </w:r>
    </w:p>
    <w:p>
      <w:pPr>
        <w:pStyle w:val="Normal"/>
        <w:widowControl w:val="false"/>
        <w:spacing w:lineRule="auto" w:line="360"/>
        <w:rPr/>
      </w:pPr>
      <w:r>
        <w:rPr/>
        <w:t>Буцик Артем Викторович, тренер, Новокузнецкое училище (техникум) олимпийского резерва, г. Новокузнецк</w:t>
      </w:r>
    </w:p>
    <w:p>
      <w:pPr>
        <w:pStyle w:val="Normal"/>
        <w:widowControl w:val="false"/>
        <w:spacing w:lineRule="auto" w:line="360"/>
        <w:rPr/>
      </w:pPr>
      <w:r>
        <w:rPr/>
        <w:t>Борисенко Александр Сергеевич, тренер, Новокузнецкое училище (техникум) олимпийского резерва, г. Новокузнецк</w:t>
      </w:r>
    </w:p>
    <w:p>
      <w:pPr>
        <w:pStyle w:val="Normal"/>
        <w:widowControl w:val="false"/>
        <w:spacing w:lineRule="auto" w:line="360"/>
        <w:rPr/>
      </w:pPr>
      <w:r>
        <w:rPr/>
      </w:r>
    </w:p>
    <w:p>
      <w:pPr>
        <w:pStyle w:val="Normal"/>
        <w:widowControl w:val="false"/>
        <w:spacing w:lineRule="auto" w:line="360"/>
        <w:rPr/>
      </w:pPr>
      <w:r>
        <w:rPr/>
        <w:tab/>
        <w:t xml:space="preserve">Аннотация. В статье определены специфика и условия формирования культуры здоровья у студента училища олимпийского резерва, уточнены понятия «культура здоровья студента училища олимпийского резерва», «формирование культуры здоровья студента училища олимпийского резерва», «принципы формирования культуры здоровья студента училища олимпийского резерва», «функции формирования культуры здоровья студента училища олимпийского резерва», «технология формирования культуры здоровья студента училища олимпийского резерва». </w:t>
      </w:r>
    </w:p>
    <w:p>
      <w:pPr>
        <w:pStyle w:val="Normal"/>
        <w:widowControl w:val="false"/>
        <w:spacing w:lineRule="auto" w:line="360"/>
        <w:rPr/>
      </w:pPr>
      <w:r>
        <w:rPr/>
        <w:tab/>
        <w:t>Ключевые слова: культура здоровья, формирование, педагогическое моделирование, технология, функции, принципы.</w:t>
      </w:r>
    </w:p>
    <w:p>
      <w:pPr>
        <w:pStyle w:val="Normal"/>
        <w:widowControl w:val="false"/>
        <w:spacing w:lineRule="auto" w:line="360"/>
        <w:rPr/>
      </w:pPr>
      <w:r>
        <w:rPr/>
      </w:r>
    </w:p>
    <w:p>
      <w:pPr>
        <w:pStyle w:val="Normal"/>
        <w:widowControl w:val="false"/>
        <w:spacing w:lineRule="auto" w:line="360"/>
        <w:jc w:val="center"/>
        <w:rPr>
          <w:lang w:val="en-US"/>
        </w:rPr>
      </w:pPr>
      <w:r>
        <w:rPr>
          <w:lang w:val="en-US"/>
        </w:rPr>
        <w:t>Specificity and conditions for the formation of a health culture in a student at the Olympic Reserve School</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t>Kuchinov Arunat Arturovich, trainer, Novokuznetsk School (technical school) of the Olympic reserve, Novokuznetsk</w:t>
      </w:r>
    </w:p>
    <w:p>
      <w:pPr>
        <w:pStyle w:val="Normal"/>
        <w:widowControl w:val="false"/>
        <w:spacing w:lineRule="auto" w:line="360"/>
        <w:rPr/>
      </w:pPr>
      <w:r>
        <w:rPr>
          <w:lang w:val="en-US"/>
        </w:rPr>
        <w:t>Butsik Artem Viktorovich, trainer, Novokuznetsk College (technical school) of the Olympic reserve, Novokuznetsk</w:t>
      </w:r>
    </w:p>
    <w:p>
      <w:pPr>
        <w:pStyle w:val="Normal"/>
        <w:widowControl w:val="false"/>
        <w:spacing w:lineRule="auto" w:line="360"/>
        <w:rPr>
          <w:lang w:val="en-US"/>
        </w:rPr>
      </w:pPr>
      <w:r>
        <w:rPr>
          <w:lang w:val="en-US"/>
        </w:rPr>
        <w:t>Borisenko Alexander Sergeevich, trainer, Novokuznetsk School (technical school) of the Olympic reserve, Novokuznetsk</w:t>
      </w:r>
    </w:p>
    <w:p>
      <w:pPr>
        <w:pStyle w:val="Normal"/>
        <w:widowControl w:val="false"/>
        <w:spacing w:lineRule="auto" w:line="360"/>
        <w:rPr>
          <w:lang w:val="en-US"/>
        </w:rPr>
      </w:pPr>
      <w:r>
        <w:rPr>
          <w:lang w:val="en-US"/>
        </w:rPr>
      </w:r>
    </w:p>
    <w:p>
      <w:pPr>
        <w:pStyle w:val="Normal"/>
        <w:widowControl w:val="false"/>
        <w:spacing w:lineRule="auto" w:line="360"/>
        <w:rPr/>
      </w:pPr>
      <w:r>
        <w:rPr/>
        <w:tab/>
      </w:r>
      <w:r>
        <w:rPr>
          <w:lang w:val="en-US"/>
        </w:rPr>
        <w:t>Annotation. The article defines the specifics and conditions for the formation of a culture of health in a student of the Olympic Reserve School, clarifies the concepts of “health culture of a student at an Olympic reserve school”, “shaping a health culture of a student at an Olympic reserve school”, “principles of forming a health culture of a student at an Olympic reserve school,” “forming function the culture of health of the student of the Olympic Reserve College ”,“ the technology of forming the culture of health of the student of the Olympic Reserve College ”.</w:t>
      </w:r>
    </w:p>
    <w:p>
      <w:pPr>
        <w:pStyle w:val="Normal"/>
        <w:widowControl w:val="false"/>
        <w:spacing w:lineRule="auto" w:line="360"/>
        <w:rPr>
          <w:lang w:val="en-US"/>
        </w:rPr>
      </w:pPr>
      <w:r>
        <w:rPr/>
        <w:tab/>
      </w:r>
      <w:r>
        <w:rPr>
          <w:lang w:val="en-US"/>
        </w:rPr>
        <w:t>Keywords: health culture, formation, pedagogical modeling, technology, functions, principles.</w:t>
      </w:r>
    </w:p>
    <w:p>
      <w:pPr>
        <w:pStyle w:val="Normal"/>
        <w:widowControl w:val="false"/>
        <w:spacing w:lineRule="auto" w:line="360"/>
        <w:rPr>
          <w:lang w:val="en-US"/>
        </w:rPr>
      </w:pPr>
      <w:r>
        <w:rPr>
          <w:lang w:val="en-US"/>
        </w:rPr>
      </w:r>
    </w:p>
    <w:p>
      <w:pPr>
        <w:pStyle w:val="Normal"/>
        <w:widowControl w:val="false"/>
        <w:spacing w:lineRule="auto" w:line="360"/>
        <w:rPr/>
      </w:pPr>
      <w:r>
        <w:rPr/>
        <w:tab/>
        <w:t xml:space="preserve">Теоретические предпосылки обоснования формирования культуры здоровья личности заложены в структуре изучения основ и практики трансформации идей гуманизма и продуктивности в антропосреде. </w:t>
      </w:r>
    </w:p>
    <w:p>
      <w:pPr>
        <w:pStyle w:val="Normal"/>
        <w:widowControl w:val="false"/>
        <w:spacing w:lineRule="auto" w:line="360"/>
        <w:rPr/>
      </w:pPr>
      <w:r>
        <w:rPr/>
        <w:tab/>
        <w:t xml:space="preserve">Тенденции обогащения внутреннего мира личности возможностями самовосстановления и самоорганизации качества развития и становления в деятельности и общении уточняют возможность принятия идей здоровьесбережения и, как следствие, раскрывают перспективность формирования культуры здоровья личности в системе непрерывного образования и профессионально-трудовых отношений. </w:t>
      </w:r>
    </w:p>
    <w:p>
      <w:pPr>
        <w:pStyle w:val="Normal"/>
        <w:widowControl w:val="false"/>
        <w:spacing w:lineRule="auto" w:line="360"/>
        <w:rPr/>
      </w:pPr>
      <w:r>
        <w:rPr/>
        <w:tab/>
        <w:t xml:space="preserve">Специфика и условия формирования культуры здоровья у студента училища олимпийского резерва являются в теоретизированной форме представления и продуктом развития инновационных способов и технологий постановки и решения задач оптимизации качества включения студента в спортивно-образовательное пространство образовательного учреждения системы среднего профессионального образования (СПО). </w:t>
      </w:r>
    </w:p>
    <w:p>
      <w:pPr>
        <w:pStyle w:val="Normal"/>
        <w:widowControl w:val="false"/>
        <w:spacing w:lineRule="auto" w:line="360"/>
        <w:rPr/>
      </w:pPr>
      <w:r>
        <w:rPr/>
        <w:tab/>
        <w:t xml:space="preserve">Успешность и результативность продуктивного решения задач раскрывается в соответствии с особенностями научного описания последовательности составных научного поиска и представления в педагогическом сообществе разработанных продуктов профессионально-педагогической деятельности в условиях образовательного учреждения (в нашей ситуации – училища олимпийского резерва). </w:t>
      </w:r>
    </w:p>
    <w:p>
      <w:pPr>
        <w:pStyle w:val="Normal"/>
        <w:widowControl w:val="false"/>
        <w:spacing w:lineRule="auto" w:line="360"/>
        <w:rPr/>
      </w:pPr>
      <w:r>
        <w:rPr/>
        <w:tab/>
        <w:t xml:space="preserve">В структуре осмысления и детализации успешной практики теоретизации и визуализации качества формирования культуры здоровья личности можно использовать следующие конструкты научно-педагогического поиска и профессионально-педагогического знания: </w:t>
      </w:r>
    </w:p>
    <w:p>
      <w:pPr>
        <w:pStyle w:val="Normal"/>
        <w:widowControl w:val="false"/>
        <w:spacing w:lineRule="auto" w:line="360"/>
        <w:rPr/>
      </w:pPr>
      <w:r>
        <w:rPr/>
        <w:tab/>
        <w:t xml:space="preserve">- теоретические основы акмепедагогики в решении задач формирования культуры деятельности и спортивного мастерства [1] будут использованы в качестве педагогической функции и модели оптимизации развития личности, обеспечения функциональности и гибкости в формировании способности и показателя качества формирования и сформированности культуры самостоятельной работы личности [2, 3, 4]; </w:t>
      </w:r>
    </w:p>
    <w:p>
      <w:pPr>
        <w:pStyle w:val="Normal"/>
        <w:widowControl w:val="false"/>
        <w:spacing w:lineRule="auto" w:line="360"/>
        <w:rPr/>
      </w:pPr>
      <w:r>
        <w:rPr/>
        <w:tab/>
        <w:t xml:space="preserve">- теоретизация в дидактическом и научно-педагогическом знании [4, 6, 8, 12] раскрывает особенности научного познания и обобщения результатов эмпирических данных, сворачивания и разворачивания научной информации, в основе которой педагогическая наука определяет поле смыслов, целеполагания, качества продуктивности решения задач деятельности и ситуативно-смыслового поиска; теоретизация позволит нам выделить основы и модели, принципы и функции, технологии и формы формирования культуры здоровья личности студента училища олимпийского резерва; </w:t>
      </w:r>
    </w:p>
    <w:p>
      <w:pPr>
        <w:pStyle w:val="Normal"/>
        <w:widowControl w:val="false"/>
        <w:spacing w:lineRule="auto" w:line="360"/>
        <w:rPr/>
      </w:pPr>
      <w:r>
        <w:rPr/>
        <w:tab/>
        <w:t xml:space="preserve">- культура профессиональной деятельности личности [7] и профессионализм [2, 5] будут использованы в качестве системы и технологии постановки и решения задач функционирования ценностей здоровьесбережения и здоровьеформирования; </w:t>
      </w:r>
    </w:p>
    <w:p>
      <w:pPr>
        <w:pStyle w:val="Normal"/>
        <w:widowControl w:val="false"/>
        <w:spacing w:lineRule="auto" w:line="360"/>
        <w:rPr/>
      </w:pPr>
      <w:r>
        <w:rPr/>
        <w:tab/>
        <w:t>- в конструктах научного поиска и научно-педагогического исследования [9, 10, 11] возможности здоровьеформирования обеспечиваются за счет качественно решаемых задач развития, социализации, самореализации личности.</w:t>
      </w:r>
    </w:p>
    <w:p>
      <w:pPr>
        <w:pStyle w:val="Normal"/>
        <w:widowControl w:val="false"/>
        <w:spacing w:lineRule="auto" w:line="360"/>
        <w:rPr/>
      </w:pPr>
      <w:r>
        <w:rPr/>
        <w:tab/>
        <w:t xml:space="preserve">В соответствии с особенностями и моделями теоретизации определим понятия «культура здоровья студента училища олимпийского резерва», «формирование культуры здоровья студента училища олимпийского резерва», «принципы формирования культуры здоровья студента училища олимпийского резерва», «функции формирования культуры здоровья студента училища олимпийского резерва», «технология формирования культуры здоровья студента училища олимпийского резерва». </w:t>
      </w:r>
    </w:p>
    <w:p>
      <w:pPr>
        <w:pStyle w:val="Normal"/>
        <w:widowControl w:val="false"/>
        <w:spacing w:lineRule="auto" w:line="360"/>
        <w:rPr/>
      </w:pPr>
      <w:r>
        <w:rPr/>
        <w:tab/>
        <w:t xml:space="preserve">Культура здоровья студента училища олимпийского резерва – продукт эволюции оптимально усвоенных ценностей и конструктов развития, самосохранения и самоорганизации возможности продуктивного становления личности в деятельности и общении. </w:t>
      </w:r>
    </w:p>
    <w:p>
      <w:pPr>
        <w:pStyle w:val="Normal"/>
        <w:widowControl w:val="false"/>
        <w:spacing w:lineRule="auto" w:line="360"/>
        <w:rPr/>
      </w:pPr>
      <w:r>
        <w:rPr/>
        <w:tab/>
        <w:t xml:space="preserve">Формирование культуры здоровья студента училища олимпийского резерва – процесс конструктивного изменения сознания и оптимизации качества функционирования организма студента училища олимпийского резерва в системе непрерывного образования, спорта, профессионально-трудовых отношений, раскрывающих возможности личности на протяжении всего периода жизнедеятельности и обогащающих личность новыми возможностями развития и сотрудничества. </w:t>
      </w:r>
    </w:p>
    <w:p>
      <w:pPr>
        <w:pStyle w:val="Normal"/>
        <w:widowControl w:val="false"/>
        <w:spacing w:lineRule="auto" w:line="360"/>
        <w:rPr/>
      </w:pPr>
      <w:r>
        <w:rPr/>
        <w:tab/>
        <w:t xml:space="preserve">Принципы формирования культуры здоровья студента училища олимпийского резерва – основные положения качественного формирования культуры здоровья студента училища олимпийского резерва. </w:t>
      </w:r>
    </w:p>
    <w:p>
      <w:pPr>
        <w:pStyle w:val="Normal"/>
        <w:widowControl w:val="false"/>
        <w:spacing w:lineRule="auto" w:line="360"/>
        <w:rPr/>
      </w:pPr>
      <w:r>
        <w:rPr/>
        <w:tab/>
        <w:t xml:space="preserve">Технология формирования культуры здоровья студента училища олимпийского резерва – совокупность методов и средств инновационной и традиционной педагогики, гарантирующая в выделенном целеполагании при использовании выбранных форм и условий оптимизации качества развития личности в деятельности и общении, достижения максимальных результатов в здоровьеформировании и здоровьесбережении, жизнетворчества и жизнедеятельности личности студента училища олимпийского резерва. </w:t>
      </w:r>
    </w:p>
    <w:p>
      <w:pPr>
        <w:pStyle w:val="Normal"/>
        <w:widowControl w:val="false"/>
        <w:spacing w:lineRule="auto" w:line="360"/>
        <w:rPr/>
      </w:pPr>
      <w:r>
        <w:rPr/>
        <w:tab/>
        <w:t xml:space="preserve">Функции формирования культуры здоровья студента училища олимпийского резерва – составные элементы культуры здоровья студента училища олимпийского резерва, определяющие состоятельность идей развития и гибкости, устойчивости и функциональности в системе антропологически обусловленных связей и отношений, процессов и продуктов жизнедеятельности личности и общества. </w:t>
      </w:r>
    </w:p>
    <w:p>
      <w:pPr>
        <w:pStyle w:val="Normal"/>
        <w:widowControl w:val="false"/>
        <w:spacing w:lineRule="auto" w:line="360"/>
        <w:rPr/>
      </w:pPr>
      <w:r>
        <w:rPr/>
        <w:tab/>
        <w:t xml:space="preserve">Функции формирования культуры здоровья студента училища олимпийского резерва: функция самоорганизации развития личности в деятельности и общении; функция социализации и самоутверждения личности через продукты деятельности и общения; функция интеграции всех звеньев и этапов развития личности; функция учета условий и специфики нормального распределения здоровья и способностей личности в генеральной совокупности субъектов системы образования, науки и спорта; организационно-деятельностная функция; функция самосохранения личности в антропопространстве; функция мобильности, гибкости, устойчивости развития и продуктивности деятельности; функция объективности и достоверности решения задач обогащения внутреннего мира личности новыми результатами развития личности и спортивно-образовательного пространства и пр. </w:t>
      </w:r>
    </w:p>
    <w:p>
      <w:pPr>
        <w:pStyle w:val="Normal"/>
        <w:widowControl w:val="false"/>
        <w:spacing w:lineRule="auto" w:line="360"/>
        <w:rPr>
          <w:lang w:val="en-US"/>
        </w:rPr>
      </w:pPr>
      <w:r>
        <w:rPr/>
        <w:tab/>
        <w:t xml:space="preserve">Специфика и условия формирования культуры здоровья у студента училища олимпийского резерва в следующих работах нами будут определены в технологии и педагогических условиях формирования культуры здоровья студента училища олимпийского резерва.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tabs>
          <w:tab w:val="clear" w:pos="708"/>
          <w:tab w:val="left" w:pos="993" w:leader="none"/>
        </w:tabs>
        <w:spacing w:lineRule="auto" w:line="360"/>
        <w:ind w:left="0" w:firstLine="567"/>
        <w:rPr>
          <w:kern w:val="2"/>
          <w:szCs w:val="28"/>
        </w:rPr>
      </w:pPr>
      <w:r>
        <w:rPr>
          <w:szCs w:val="28"/>
        </w:rPr>
        <w:t>Бегинин В.В. Теоретические основы акмепедагогики в решении задач формирования культуры деятельности и спортивного мастерства // Наука и молодежь: проблемы, поиски, решения: тр. Всеросс. научн. конфер. студ., аспир. и молод. уч. ; под общ. ред. М.В. Темлянцева.– Новокузнецк: Изд. центр СибГИУ, 2018. - Вып. 22. - Ч. IV. Гуманитарные науки. С.182-185.</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Каргин Н.И., Свинаренко В.Г., Козырева О.А. Инновационная педагогика как продукт и условие развития современного образования // Вестник Кемеровского государственного университета. Серия: Гуманитарные и общественные науки. 2018. № 3. С. 26–32.</w:t>
      </w:r>
    </w:p>
    <w:p>
      <w:pPr>
        <w:pStyle w:val="Normal"/>
        <w:widowControl w:val="false"/>
        <w:numPr>
          <w:ilvl w:val="0"/>
          <w:numId w:val="1"/>
        </w:numPr>
        <w:tabs>
          <w:tab w:val="clear" w:pos="708"/>
          <w:tab w:val="left" w:pos="993" w:leader="none"/>
        </w:tabs>
        <w:spacing w:lineRule="auto" w:line="360"/>
        <w:ind w:left="0" w:firstLine="567"/>
        <w:rPr>
          <w:kern w:val="2"/>
          <w:szCs w:val="28"/>
        </w:rPr>
      </w:pPr>
      <w:r>
        <w:rPr>
          <w:szCs w:val="28"/>
        </w:rPr>
        <w:t>Козырева О.А. Теоретизация в дидактическом и научно-педагогическом знании // Вестник Мининского университета. 2018. Т.6. №4. С.5.</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tabs>
          <w:tab w:val="clear" w:pos="708"/>
          <w:tab w:val="left" w:pos="993" w:leader="none"/>
        </w:tabs>
        <w:spacing w:lineRule="auto" w:line="360"/>
        <w:ind w:left="0" w:firstLine="567"/>
        <w:rPr>
          <w:kern w:val="2"/>
          <w:szCs w:val="28"/>
        </w:rPr>
      </w:pPr>
      <w:r>
        <w:rPr>
          <w:szCs w:val="28"/>
        </w:rPr>
        <w:t>Коновалов С.В., Козырев Н.А., Козырева О.А. Теоретизация в педагогической науке: общенаучный и общепрофессиональный аспекты // Бизнес. Образование. Право. 2018. № 4 (45). С. 376–385. DOI: 10.25683/VOLBI.2018.45.409.</w:t>
      </w:r>
    </w:p>
    <w:p>
      <w:pPr>
        <w:pStyle w:val="Normal"/>
        <w:widowControl w:val="false"/>
        <w:numPr>
          <w:ilvl w:val="0"/>
          <w:numId w:val="1"/>
        </w:numPr>
        <w:tabs>
          <w:tab w:val="clear" w:pos="708"/>
          <w:tab w:val="left" w:pos="993" w:leader="none"/>
        </w:tabs>
        <w:spacing w:lineRule="auto" w:line="360"/>
        <w:ind w:left="0" w:firstLine="567"/>
        <w:rPr>
          <w:kern w:val="2"/>
          <w:szCs w:val="28"/>
        </w:rPr>
      </w:pPr>
      <w:r>
        <w:rPr>
          <w:szCs w:val="28"/>
        </w:rPr>
        <w:t>Маринич Н.В., Козырев Н.А., Шевченко Р.А. Культура профессиональной деятельности личности: детерминанты и модели // Вестник Кемеровского государственного университета. Серия: Гуманитарные и общественные науки. 2018. № 4. С. 11–19.</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Марченко Д.В., Борисенко А.С., Крупина Т.А. Теоретизация разработки и реализации спортивно-образовательной среды училища олимпийского резерва // Современные тенденции и инновации в науке и производстве : матер. VIII Междун. науч.-практ. конфер. (Междуреченск, 03-04 апреля 2019). [Электронный ресурс] / ФГБОУ ВО «Кузбас. гос. техн. ун-т им. Т. Ф. Горбачева» ; редкол.: Т.Н. Гвоздкова (отв. редактор), Е.В. Кузнецов [и др.]. – Междуреченск, 2019. С.331-1 – 331-6.</w:t>
      </w:r>
    </w:p>
    <w:p>
      <w:pPr>
        <w:pStyle w:val="Normal"/>
        <w:widowControl w:val="false"/>
        <w:numPr>
          <w:ilvl w:val="0"/>
          <w:numId w:val="1"/>
        </w:numPr>
        <w:tabs>
          <w:tab w:val="clear" w:pos="708"/>
          <w:tab w:val="left" w:pos="993" w:leader="none"/>
        </w:tabs>
        <w:spacing w:lineRule="auto" w:line="360"/>
        <w:ind w:left="0" w:firstLine="567"/>
        <w:rPr>
          <w:kern w:val="2"/>
          <w:szCs w:val="28"/>
        </w:rPr>
      </w:pPr>
      <w:r>
        <w:rPr>
          <w:szCs w:val="28"/>
        </w:rPr>
        <w:t>Судьина Л.Н., Козырев Н.А., Козырева О.А. Социализация и самореализация личности в конструктах научного поиска и научно-педагогического исследования // Вестник Северо-Кавказского федерального университета. 2018. № 6 (69). С.253-269.</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Судьина Л.Н., Федотова В.А. Модели и специфика формирования культуры личности студента училища олимпийского резерва // II Европейские игры – 2019: психолого-педагогические и медико-биологические аспекты подготовки спортсменов : материалы Междунар. науч.-практ. конф., Минск, 4–5 апр. 2019 г. : в 4 ч. / Белорус. гос. ун-т физ. культуры ; редкол. : С. Б. Репкин (гл. ред.), Т. А. Морозевич-Шилюк (зам. гл. ред.) [и др.]. – Минск : БГУФК, 2019. – Ч. 4. С.154-158.</w:t>
      </w:r>
    </w:p>
    <w:p>
      <w:pPr>
        <w:pStyle w:val="Normal"/>
        <w:widowControl w:val="false"/>
        <w:numPr>
          <w:ilvl w:val="0"/>
          <w:numId w:val="1"/>
        </w:numPr>
        <w:tabs>
          <w:tab w:val="clear" w:pos="708"/>
          <w:tab w:val="left" w:pos="993" w:leader="none"/>
        </w:tabs>
        <w:spacing w:lineRule="auto" w:line="360"/>
        <w:ind w:left="0" w:firstLine="567"/>
        <w:rPr/>
      </w:pPr>
      <w:r>
        <w:rPr>
          <w:kern w:val="2"/>
          <w:szCs w:val="28"/>
        </w:rPr>
        <w:t>Судьина Л.Н., Чигишев Е.А., Федотова В.А. Теория и возможности социализации и самореализации личности в системе непрерывного образования и в спорте // Вестник Северо-Осетинского государственного университета им. К.Л. Хетагурова. 2019. № 1. С.</w:t>
      </w:r>
      <w:r>
        <w:rPr>
          <w:kern w:val="2"/>
          <w:szCs w:val="28"/>
          <w:lang w:val="en-US"/>
        </w:rPr>
        <w:t> </w:t>
      </w:r>
      <w:r>
        <w:rPr>
          <w:kern w:val="2"/>
          <w:szCs w:val="28"/>
        </w:rPr>
        <w:t>66-70.</w:t>
      </w:r>
    </w:p>
    <w:p>
      <w:pPr>
        <w:pStyle w:val="Normal"/>
        <w:widowControl w:val="false"/>
        <w:numPr>
          <w:ilvl w:val="0"/>
          <w:numId w:val="1"/>
        </w:numPr>
        <w:tabs>
          <w:tab w:val="clear" w:pos="708"/>
          <w:tab w:val="left" w:pos="993" w:leader="none"/>
        </w:tabs>
        <w:spacing w:lineRule="auto" w:line="360"/>
        <w:ind w:left="0" w:firstLine="567"/>
        <w:rPr>
          <w:kern w:val="2"/>
          <w:szCs w:val="28"/>
        </w:rPr>
      </w:pPr>
      <w:r>
        <w:rPr>
          <w:kern w:val="2"/>
          <w:szCs w:val="28"/>
        </w:rPr>
        <w:t>Чигишев Е.А., Буцик А.В., Кучинов А.А. Модели и условия теоретизации успешности развития и продуктивного становления личности в избранном виде спорта // Современные тенденции и инновации в науке и производстве : матер. VIII Междун. науч.-практ. конфер. (Междуреченск, 03-04 апреля 2019). [Электронный ресурс] / ФГБОУ ВО «Кузбас. гос. техн. ун-т им. Т. Ф. Горбачева» ; редкол.: Т.Н. Гвоздкова (отв. редактор), Е.В. Кузнецов [и др.]. – Междуреченск, 2019. С.355-1 – 355-6.</w:t>
      </w:r>
    </w:p>
    <w:p>
      <w:pPr>
        <w:pStyle w:val="Normal"/>
        <w:widowControl w:val="false"/>
        <w:spacing w:lineRule="auto" w:line="360"/>
        <w:jc w:val="right"/>
        <w:rPr/>
      </w:pPr>
      <w:r>
        <w:rPr/>
        <w:t>© А.А. Кучинов, А.В. Буцик, А.С. Борисенко,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1T07:50:00Z</dcterms:modified>
  <cp:revision>28</cp:revision>
  <dc:subject/>
  <dc:title/>
</cp:coreProperties>
</file>