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3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3099"/>
        <w:gridCol w:w="2835"/>
        <w:gridCol w:w="3260"/>
      </w:tblGrid>
      <w:tr>
        <w:trPr>
          <w:trHeight w:val="125" w:hRule="atLeast"/>
        </w:trPr>
        <w:tc>
          <w:tcPr>
            <w:tcW w:w="1385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учинов Арунат Альберто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уцик Артем Виктор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орисенко Александр Сергеевич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тренер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тре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тренер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+7 983 217 85 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os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os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4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os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пецифика и условия формирования культуры здоровья у студента училища олимпийского резерв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7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, г. Новокузнецк, ул. Веры Соломиной, 14, Новокузнецкое У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, г. Новокузнецк, ул. Веры Соломиной, 14, Новокузнецкое У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.nuor@yandex.ru" TargetMode="External"/><Relationship Id="rId3" Type="http://schemas.openxmlformats.org/officeDocument/2006/relationships/hyperlink" Target="mailto:gos.nuor@yandex.ru" TargetMode="External"/><Relationship Id="rId4" Type="http://schemas.openxmlformats.org/officeDocument/2006/relationships/hyperlink" Target="mailto:gos.nuor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7:50:00Z</dcterms:modified>
  <cp:revision>16</cp:revision>
  <dc:subject/>
  <dc:title/>
</cp:coreProperties>
</file>