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3099"/>
        <w:gridCol w:w="3402"/>
        <w:gridCol w:w="3260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лешкевич Галина Борис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доренко Елена Александ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уцик Артем Викторович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воспита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старший воспитатель, преподава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тренер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ogb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зможности формирования потребности личности в самореализации через спорт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gb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8:20:00Z</dcterms:modified>
  <cp:revision>13</cp:revision>
  <dc:subject/>
  <dc:title/>
</cp:coreProperties>
</file>