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зможности формирования потребности личности в самореализации через спорт</w:t>
      </w:r>
    </w:p>
    <w:p>
      <w:pPr>
        <w:pStyle w:val="Normal"/>
        <w:widowControl w:val="false"/>
        <w:spacing w:lineRule="auto" w:line="360"/>
        <w:rPr/>
      </w:pPr>
      <w:r>
        <w:rPr/>
        <w:t xml:space="preserve">Олешкевич Галина Борисовна – воспит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Сидоренко Елена Александровна – старший воспитатель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Буцик Артем Викторович –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крыты основы и возможности формирования потребности личности в самореализации через спорт. Уточнены понятия «самореализация», «педагогические условия оптимизации качества формирования потребности личности в самореализации через спорт». Выделены педагогические условия оптимизации качества формирования потребности личности в самореализации через спорт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ормирование потребности личности в самореализации, педагогическое моделирование, продуктивное становление, самореализация, педагогические условия, спор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possibility of forming the needs of the individual in self-realization through sports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Oleshkevich Galina Borisovna - educato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idorenko Elena Alexandrovna - Senior Educator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utsik Artem Viktorovich - train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reveals the basis and the possibility of forming the needs of the individual in self-realization through sport. The concepts “self-realization”, “pedagogical conditions for optimizing the quality of the formation of an individual’s need for self-realization through sport” are clarified. The pedagogical conditions for optimizing the quality of the formation of a person’s need for self-realization through sport are highlighted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the formation of the needs of the individual in self-realization, pedagogical modeling, productive formation, self-realization, pedagogical conditions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ирование потребностей личности раскрывается через призму достижений и продуктов развития и деятельности личности, включённой в систему непрерывного образования, досуга, профессионально-трудовых отношений и других направлениях социально значимых способов презентации результатов самовыражения и самоутверждения, взаимопомощи и сотруднич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Под самореализацией через спорт будем понимать процесс качественного решения задач адаптивного или акмеперсонифицированного включения личности в структуру занятий спортом и позицирования, оптимизации, модификации и решения задач развития и становления через востребованные результаты развития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формирования потребности личности в самореализации через спорт определяют в развитии личности как спортсмена различные модели, уровни, показатели, технологии повышения качества решения задач продуктивного становления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актуализации продуктивного решения задач визуализации возможностей формирования потребности личности в самореализации через спорт можно выделить педагогические условия оптимизации качества формирования потребности личности в самореализации через спорт, основы и способы моделирования и уточнения которых будут опираться на работы [1-10], детализирующие успешность теоретизации и презентации идей социализации, самореализации, развития личности в спорет и ч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оптимизации качества формирования потребности личности в самореализации через спорт – совокупность положений, связанных в единую систему детерминант и способов решения задач педагогической деятельности, возможности которой непосредственно связаны с качеством формирования потребности личности в самореализации через спорт, позволяющих быстрее и оптимальнее получать результаты поставленных перед педагогами задач и успешно решаемыми обучающимися в спорте через самореализацию, самосовершенствование, самопрезентацию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изации качества формирования потребности личности в самореализации через спорт: </w:t>
      </w:r>
    </w:p>
    <w:p>
      <w:pPr>
        <w:pStyle w:val="Normal"/>
        <w:widowControl w:val="false"/>
        <w:spacing w:lineRule="auto" w:line="360"/>
        <w:rPr/>
      </w:pPr>
      <w:r>
        <w:rPr/>
        <w:tab/>
        <w:t>• популяризация видов спорта в развитии личности различными технологиями и методами, средствами и формами формирования интереса к спорту как избранному виду деятельности, гарантирующему ранние (в сравнении с другими направлениями социализации и самореализации личности) продукты самореализации и социализ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• теоретизация и унификация [1, 2, 4, 9] успешности личности как условие гарантированного развития и продуктивного решения задач самосовершенствования, самореализации, самоутверждения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возрастосообразное проектирование [3, 6, 7, 9] будущего личности в спорте, сообразность выбора модели и условий качества которого связаны с качественной постановкой и решением задач оптимизации возможностей уточнения и детализации совокупности противоречий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>• актуализация развития личности в спорте [8, 10] на основе учета современных аналитических данных из баз данных, определяющих результаты отслеживания показателей развития спортсменов на протяжении всего периода включения в определённый вид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• единство теоретизации и оптимизации моделей самореализации личности и социализации личности [4];</w:t>
      </w:r>
    </w:p>
    <w:p>
      <w:pPr>
        <w:pStyle w:val="Normal"/>
        <w:widowControl w:val="false"/>
        <w:spacing w:lineRule="auto" w:line="360"/>
        <w:rPr/>
      </w:pPr>
      <w:r>
        <w:rPr/>
        <w:tab/>
        <w:t>• исследование качества использования различных инновационных конструктов и технологий [7] в решении задач стимулирования активности личности в самовыражении через спорт, гарантирующих на определённом этапе качественное решение задач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• определение возможностей гибкого проектирования [8, 9] и реализации здоровьесберегающей подготовки личности в системе общего, профессионального и дополнитель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• полисистемность постановки и решения задач формирования потребности личности в самореализации через спорт с возможностью перехода из одного вида спорта в другой, а также возможности перехода из одного направления деятельности в другое, связанное со спортом (спортсмен – тренер);</w:t>
      </w:r>
    </w:p>
    <w:p>
      <w:pPr>
        <w:pStyle w:val="Normal"/>
        <w:widowControl w:val="false"/>
        <w:spacing w:lineRule="auto" w:line="360"/>
        <w:rPr/>
      </w:pPr>
      <w:r>
        <w:rPr/>
        <w:tab/>
        <w:t>• пропаганда высоких достижений личности в спорте [10] за счет создания социальной рекламы и унифицированного, государственного и регионального ее размещ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• пропаганда непрерывного образования в реализации идей продуктивного, гуманистического, конкурентоспособного развития личности, в том числе и физкультурно-спортивного образования в целом;</w:t>
      </w:r>
    </w:p>
    <w:p>
      <w:pPr>
        <w:pStyle w:val="Normal"/>
        <w:widowControl w:val="false"/>
        <w:spacing w:lineRule="auto" w:line="360"/>
        <w:rPr/>
      </w:pPr>
      <w:r>
        <w:rPr/>
        <w:tab/>
        <w:t>• социальное стимулирование личности в структуре активизации внимание на проблемах формирования опыта планирования досуга и реализации идей целостного, здоровьеформирующего развития личности в деятельности и общении на протяжении всего периода жизне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• стимулирование активности личности на проблемах самопознания, самовыражения, релакс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• унификация возможностей продуктивного решения задач развития личности через избранный вид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• учет возможностей проектирования и достижения выделенного в структуре продуктивного моделирования «акме», особенности которого определяются в соответствии с условиями нормального распределения способностей и здоровья (распределение Гаусса);</w:t>
      </w:r>
    </w:p>
    <w:p>
      <w:pPr>
        <w:pStyle w:val="Normal"/>
        <w:widowControl w:val="false"/>
        <w:spacing w:lineRule="auto" w:line="360"/>
        <w:rPr/>
      </w:pPr>
      <w:r>
        <w:rPr/>
        <w:tab/>
        <w:t>• учет индивидуальных особенностей развития личности в выборе направления и вида спорта, определяющего будущее спортсмена в гибком варьировании условий и технологий формирования потребности личности в самореализаци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• формирование способностей самоанализа и самопрезентации у личности в системе выделенных приоритетов и детерминированных условий продуктивного поиска оптимальных возможностей самоидентификации и самоопределения, развития и саморазвития, общения и самоутверждения, самореализации и сотрудничества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ко-эмпирическое построение исследования возможностей формирования потребности личности в самореализации через спорт осуществляется в Новокузнецком училище (техникуме) олимпийского резерва в контексте общепедагогической и профессионально-педагогической практики моделирования самопрезентаций портфолио обучающегося, презентации «я – профессионал», профессионально-педагогических кейсов будущих учителей физической культуры и тренеров по избранному виду спорта, данная практика объясняется с позиции современного научно-педагогического поиска важность процессов самоанализа, самореализации, самосовершенствования, самопрезент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Демидова Т.В., Олешкевич Г.Б., Исаева Т.А. Некоторые особенности выделения критериев и показателей качества функционирования спортивно-образовательной среды училищ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17-1 – 317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Теоретизация в дидактическом и научно-педагогическом знании // Вестник Мининского университета. 2018. Т.6. №4. С.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ринич Н.В., Козырев Н.А., Шевченко Р.А. Культура профессиональной деятельности личности: детерминанты и модели // Вестник Кемеровского государственного университета. Серия: Гуманитарные и общественные науки. 2018. № 4. С. 11–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Свинаренко В.Г., Козырева О.А. Научное исследование по педагогике в структуре вузовского и дополнительного образования: учебное пособие для педагогических вузов и системы дополнительного профессионального образования. М.: НИЯУ МИФИ, 2014. 92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увашов Ю.В., Сидоренко Е.А., Федотова В.А. Специфика педагогической деятельности тренера и педагога в развитии личности студента училищ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6-1 – 356-7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Г.Б. Олешкевич, Е.А. Сидоренко, А.В. Буцик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8:19:00Z</dcterms:modified>
  <cp:revision>27</cp:revision>
  <dc:subject/>
  <dc:title/>
</cp:coreProperties>
</file>