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99"/>
        <w:gridCol w:w="3402"/>
        <w:gridCol w:w="3685"/>
      </w:tblGrid>
      <w:tr>
        <w:trPr>
          <w:trHeight w:val="125" w:hRule="atLeast"/>
        </w:trPr>
        <w:tc>
          <w:tcPr>
            <w:tcW w:w="144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ивицкая Наталья Геннад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окова Татьяна Серге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ернаков Дмитрий Юрьевич</w:t>
            </w:r>
          </w:p>
        </w:tc>
      </w:tr>
      <w:tr>
        <w:trPr>
          <w:trHeight w:val="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БУ ДО «Специализированная детско-юношеская спортивная школа олимпийского резерва по горнолыжному спорту», г. Таштагол, методис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БУ ДО «Специализированная детско-юношеская спортивная школа олимпийского резерва по горнолыжному спорту», г. Таштагол, трене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БУ ДО «Специализированная детско-юношеская спортивная школа олимпийского резерва по горнолыжному спорту», г. Таштагол, тренер </w:t>
            </w:r>
          </w:p>
        </w:tc>
      </w:tr>
      <w:tr>
        <w:trPr>
          <w:trHeight w:val="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.nvkz@gmail.com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зможности реализации целостного развития личности в системе занятий горнолыжным спортом </w:t>
            </w:r>
          </w:p>
        </w:tc>
      </w:tr>
      <w:tr>
        <w:trPr>
          <w:trHeight w:val="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or.nvkz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3:36:00Z</dcterms:modified>
  <cp:revision>16</cp:revision>
  <dc:subject/>
  <dc:title/>
</cp:coreProperties>
</file>