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лбин Алексей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соцкий Андрей Васи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лачиков Александр Исакович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БФСУ КО «СШОР по плаванию»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БУ КО «РЦСП по адаптивным видам спорта», г. Новокузнец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+7 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ai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ожность теоретического обоснования оптимизации качества социализации и самореализации личности через спорт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9:00:00Z</dcterms:modified>
  <cp:revision>17</cp:revision>
  <dc:subject/>
  <dc:title/>
</cp:coreProperties>
</file>