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/>
        <w:t xml:space="preserve">Возможность теоретического обоснования оптимизации качества социализации и самореализации личности через спорт </w:t>
      </w:r>
    </w:p>
    <w:p>
      <w:pPr>
        <w:pStyle w:val="Normal"/>
        <w:widowControl w:val="false"/>
        <w:spacing w:lineRule="auto" w:line="360"/>
        <w:rPr/>
      </w:pPr>
      <w:r>
        <w:rPr/>
        <w:t>Колбин Алексей Александрович – тренер, ГБФСУ КО «СШОР по плаванию»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>Высоцкий Андрей Васильевич – заместитель директора, ГБУ КО «РЦСП по адаптивным видам спорта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Калачиков Александр Исакович – преподаватель, ГПОУ «Новокузнецкое училище (техникум) олимпийского резерва»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раскрыты возможности теоретического обоснования оптимизации качества социализации и самореализации личности через спорт, приведены определения понятий «теоретическое обоснование», «оптимизация», «социализация», «самореализация», «социализация личности через спорт», «самореализация личности через спорт», «теоретическое обоснование оптимизации качества социализации и самореализации личности через спорт», «педагогические условия оптимизации качества социализации и самореализации личности через спорт». Определены и раскрыты педагогические условия оптимизации качества социализации и самореализации личности через спорт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ое моделирование, социализация, самореализация, педагогические условия, спорт, теоретическое обосновани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possibility of a theoretical justification for optimizing the quality of socialization and self-realization of the individual through sport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olbin Alexey Alexandrovich - trainer, HBFSU KO SCHOR in swimming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Vysotsky Andrey Vasilyevich - Deputy Director, State Budgetary Institution of the Krasnoyarsk Regional Center for Adaptive Sports, Novokuznetsk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alachikov Alexander Isakovich - Lecturer, Novokuznetsk College (Technical School) Olympic Reserve State Educational Institution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reveals the possibilities of theoretical substantiation of optimizing the quality of socialization and self-realization of the individual through sport, provides definitions of the concepts “theoretical justification”, “optimization”, “socialization”, “self-realization”, “socialization of the personality through sport”, “self-realization of the personality through sport”, theoretical rationale for optimizing the quality of socialization and self-realization of the individual through sport "," pedagogical conditions for optimizing the quality of socialization and self-realization of the individual through sport ". The pedagogical conditions for optimizing the quality of socialization and self-realization of the individual through sport are determined and disclosed.</w:t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Keywords: pedagogical modeling, socialization, self-realization, pedagogical conditions, sports, theoretical substanti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озможность теоретического обоснования оптимизации качества социализации и самореализации личности через спорт строится в согласованном выборе качественных форм детерминации понятийного аппарата и оптимизации моделей социализации и самореализации личности через спорт. </w:t>
      </w:r>
    </w:p>
    <w:p>
      <w:pPr>
        <w:pStyle w:val="Normal"/>
        <w:widowControl w:val="false"/>
        <w:spacing w:lineRule="auto" w:line="360"/>
        <w:rPr/>
      </w:pPr>
      <w:r>
        <w:rPr/>
        <w:tab/>
        <w:t>В структуре продуктивного поиска решений задачи детерминации понятийного аппарата моделей социализации и самореализации личности через спорт будем придерживаться положений о качестве и возможностях учета формирования и управления моделями культуры деятельности личности и культуры самостоятельной работы личности [5, 9], о возможности научного обоснования [3] как конструкта самоорганизации качества постановки и решения задач теоретизации в современной педагогике как науке, о теории и практике, технологиях и принципах, видах и возможностях теоретизации [1, 4, 7] в построении оптимальных моделей социализации и самореализации личности через спорт, о проблеме и нюансах социализации и самореализации личности</w:t>
      </w:r>
      <w:r>
        <w:rPr>
          <w:lang w:val="en-US"/>
        </w:rPr>
        <w:t> </w:t>
      </w:r>
      <w:r>
        <w:rPr/>
        <w:t xml:space="preserve">[1, 8, 9, 10], раскрывающих целостность развития личности в деятельности и общении, о формировании профессионализма личности [1, 6] как основы самоорганизации качества продуктивного развития и продуктивного становления, о возможности разработки спортивно-образовательной среды [1] и доступной воспитательной среды [2], гарантирующих решение задач педагогической деятельности в заданных моделях самоорганизации и повышения качества развития лич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точним понятия, непосредственно связанные с проблемой и возможностями теоретического обоснования оптимизации качества социализации и самореализации личности через спорт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еоретическое обоснование – целостное построение составных исследуемого педагогического процесса, гибко детализирующих возможность решения той или иной педагогической задачи, повышающей качество одной или нескольких функций 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Оптимизация – процесс выявления и гибкой коррекции выделенной педагогической задачи, гарантирующий наиболее целесообразное решение развития всех составных педагогического процесса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оциализация – процесс адаптивно-гуманистического или продуктивно-креативного включения личности в социальные отношения на основе формирования социального опыта и оценки качества формования и сформированности самоанализа и анализа деятельности личности, включённой в социальное или социально-образовательное, или социально-профессиональное пространство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амореализация – процесс адаптивно-гуманистического или продуктивно-креативного решения задач самостоятельного выделения и достижения цели развития и продуктивного становления в деятельности и обще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оциализация личности через спорт – процесс адаптивно-гуманистического или продуктивно-креативного включения личности в систему отношений, в которых спорт является основополагающим конструктом формирования моделей деятельности и отношений, гарантирующих устойчивость развития, самоорганизацию качества постановки и решения задач и противоречий, проблем и дилемм современного социально-образовательного и профессионально-трудового генеза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Самореализация личности через спорт – процесс адаптивно-гуманистического или продуктивно-креативного решения задач самостоятельного выделения и достижения цели развития и продуктивного становления личности в спорте и через спорт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Теоретическое обоснование оптимизации качества социализации и самореализации личности через спорт – процесс выстраивания гибкой идеи целесообразности оптимизации качества социализации и самореализации личности через спорт, детализация которого может быть осуществлена в системе конструктов теоретизации, оптимизации, модернизации, модификации и пр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Генерирование идей и возможных решений теоретического обоснования оптимизации качества социализации и самореализации личности через спорт может быть в качестве наглядного примера обеспечена через детерминацию педагогических условий оптимизации качества социализации и самореализации личности через спорт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ие условия оптимизации качества социализации и самореализации личности через спорт – система смысловых и гносеолого-деятельностных положений о качестве и возможностях оптимизации качества социализации и самореализации личности через спорт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ие условия оптимизации качества социализации и самореализации личности через спорт: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адаптивно-акмепедагогический способ постановки и решения задач развития личности в спорте, гарантирующий качественное обновление задачи оптимизации качества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единство детерминируемых и реализуемых моделей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единство теоретизации возможностей контроля качества и мониторинга перспектив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наукосообразное понимание, уточнение и реализация идей развития, социализации и самореализации личности в контексте адаптивно-акмепедагогического подхода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возрастосообразность занятий спортом при активизации внимания на проблеме опережающего развития личности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принятие условия нормального распределения способностей и здоровья одним из конструктов оптимизации качества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определение и уточнение моделей социализации и самореализации личности на основе учета персонификации, унификации и синергетической коррекции качества решения задач развития личности в спорте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пропаганда здорового образа жизни в решении задач развития, социализации и самореализации личности через спорт;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включенность личности в систему непрерывного образования на основе учета способностей, возможностей и приоритетов продуктивного становления в деятельности и общении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Возможность теоретического обоснования оптимизации качества социализации и самореализации личности через спорт определена в системе выделенных моделей и педагогических условий оптимизации качества социализации и самореализации личности через спорт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Демидова Т.В., Олешкевич Г.Б., Исаева Т.А. Некоторые особенности выделения критериев и показателей качества функционирования спортивно-образовательной среды училища олимпийского резерва // Современные тенденции и инновации в науке и производстве : матер. VIII Междун. науч.-практ. конфер. (Междуреченск, 03-04 апреля 2019). [Электронный ресурс]. – Междуреченск, 2019. С.317-1 – 317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листратова В.В., Устинова Л.А., Меделец О.В. Управление качеством организации учебно-воспитательной работы: проблемы, достижения и перспективы // Вестник Кемеровского государственного университета. Серия: Гуманитарные и общественные науки. 2018. № 4. C. 4–1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зырева О.А. Научное обоснование возможности формирования культуры самостоятельной работы личности в модели непрерывного образования // Вестник Удмуртского университета. Серия Философия. Психология. Педагогика. 2018. Т. 28. Вып. 4. С.437-4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зырева О.А. Теоретизация в дидактическом и научно-педагогическом знании // Вестник Мининского университета. 2018. Т.6. №4. С.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, Гайко М.Е., Горбунова И.А., Седова К.С. Модели формирования и управления культурой самостоятельной работы педагога в условиях непрерывного профессионального образования // European Social Science Journal. 2012. № 8. С.83-9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новалов С. В., Козырев Н. А., Козырева О. А. Профессионализм личности как универсальная категория современного образования // Бизнес. Образование. Право. 2019. № 2 (47). С. 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DOI: 10.25683/VOLBI.2018.45.4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Судьина Л.Н., Козырева О.А. Педагогическая поддержка будущего педагога в адаптивном обучении как ресурс социализации и самореализации личности // Профессиональное образование в России и за рубежом. 2016. № 1 (21). С.152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/>
      </w:pPr>
      <w:r>
        <w:rPr>
          <w:kern w:val="2"/>
          <w:szCs w:val="28"/>
        </w:rPr>
        <w:t>Судьина Л.Н., Чигишев Е.А., Федотова В.А. Теория и возможности социализации и самореализации личности в системе непрерывного образования и в спорте // Вестник Северо-Осетинского государственного университета им. К.Л. Хетагурова. 2019. № 1. С.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66-70.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Cs w:val="28"/>
        </w:rPr>
        <w:t>© А.А. Колбин, А.</w:t>
      </w:r>
      <w:r>
        <w:rPr/>
        <w:t>В. Высоцкий, А.И. Калачик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8:58:00Z</dcterms:modified>
  <cp:revision>24</cp:revision>
  <dc:subject/>
  <dc:title/>
</cp:coreProperties>
</file>