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/>
        <w:t xml:space="preserve">Роль психологической подготовки и психологических знаний в продуктивном становлении студента училища олимпийского резерва </w:t>
      </w:r>
    </w:p>
    <w:p>
      <w:pPr>
        <w:pStyle w:val="Normal"/>
        <w:widowControl w:val="false"/>
        <w:spacing w:lineRule="auto" w:line="360"/>
        <w:rPr/>
      </w:pPr>
      <w:r>
        <w:rPr/>
        <w:t>Горбунова Ирина Анатольевна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ределены возможности повышения качества профессионального становления личности за счет определения роли психологической подготовки и психологических знаний в развитии личности студентами училища олимпийского резерва, включенности студентов в процесс самопознания, самопрезентации, самоанализа. Выделены основы и возможности психологической подготовки и психологических знаний в продуктивном становлении студента училища олимпийского резерв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психологическая подготовка, психологическое знание, педагогическое моделирование, педагогическая методология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Role of psychological preparation and psychological knowledge in productive formation of the student of school of the Olympic reserve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Gorbunova Irina Anatolyevna, lecto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 xml:space="preserve">Annotation. In article possibilities of improvement of quality of professional formation of the personality due to definition of a role of psychological preparation and psychological knowledge in personal development by students of school of the Olympic reserve, inclusiveness of students in process of self-knowledge, the self-presentation, introspection are defined. Bases and possibilities of psychological preparation and psychological knowledge in productive formation of the student of school of the Olympic reserve are allocated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 xml:space="preserve"> Keywords: psychological preparation, psychological knowledge, pedagogical modeling, pedagogical methodolog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зможности повышения качества профессионального становления личности за счет определения роли психологической подготовки и психологических знаний в развитии личности студентами училища олимпийского резерва осуществляются в предметном блоке «Психология» и «Психология общения». </w:t>
      </w:r>
    </w:p>
    <w:p>
      <w:pPr>
        <w:pStyle w:val="Normal"/>
        <w:widowControl w:val="false"/>
        <w:spacing w:lineRule="auto" w:line="360"/>
        <w:rPr/>
      </w:pPr>
      <w:r>
        <w:rPr/>
        <w:tab/>
        <w:t>Включенность студентов в процесс самопознания, самопрезентации, самоанализа [1-9] определяют персонифицированные способы и модели уточнения условий успешного развития личности в выделенном направлении деятельности (продуктивное самоутверждение и самореализация через спорт, образование и науку).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им основы и возможности психологической подготовки и психологических знаний в продуктивном становлении студента училища олимпийского резерва в структуре детерминации и реализации психолого-педагогических условий повышения качества психологической подготовки и психологических знаний в продуктивном становлении студента училища олимпийского резерв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сихолого-педагогические условия повышения качества психологической подготовки и психологических знаний в продуктивном становлении студента училища олимпийского резерва – совокупность теоретизированных положений о роли и возможностях использования психологической подготовки и психологических знаний в продуктивном становлении студента училища олимпийского резерв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сихолого-педагогические условия повышения качества психологической подготовки и психологических знаний в продуктивном становлении студента училища олимпийского резерва: </w:t>
      </w:r>
    </w:p>
    <w:p>
      <w:pPr>
        <w:pStyle w:val="Normal"/>
        <w:widowControl w:val="false"/>
        <w:spacing w:lineRule="auto" w:line="360"/>
        <w:rPr/>
      </w:pPr>
      <w:r>
        <w:rPr/>
        <w:tab/>
        <w:t>- формирование интереса и мотивации развития личности в контексте и конструктах повышения качества психологической подготовки и психологических знаний студента училища олимпийского резер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ситуативная мобилизация личности студента в различных ситуациях единоличного и коллективного решения задач деятельности и обще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закрепление в сознании важности продуктивного развития и становления личности студента в системе выделяемых противоречий и направлений самореализации личности (спорт, образование, искусство, наука, культура и пр.);</w:t>
      </w:r>
    </w:p>
    <w:p>
      <w:pPr>
        <w:pStyle w:val="Normal"/>
        <w:widowControl w:val="false"/>
        <w:spacing w:lineRule="auto" w:line="360"/>
        <w:rPr/>
      </w:pPr>
      <w:r>
        <w:rPr/>
        <w:tab/>
        <w:t>- формирование потребности личности в высоких достижениях и качественном продукте самореализации через спорт, образование, науку, искусство и пр.;</w:t>
      </w:r>
    </w:p>
    <w:p>
      <w:pPr>
        <w:pStyle w:val="Normal"/>
        <w:widowControl w:val="false"/>
        <w:spacing w:lineRule="auto" w:line="360"/>
        <w:rPr/>
      </w:pPr>
      <w:r>
        <w:rPr/>
        <w:tab/>
        <w:t>- стимулирование активности личности к самопознанию и выбору оптимальных возможностей развития личности и коллектива;</w:t>
      </w:r>
    </w:p>
    <w:p>
      <w:pPr>
        <w:pStyle w:val="Normal"/>
        <w:widowControl w:val="false"/>
        <w:spacing w:lineRule="auto" w:line="360"/>
        <w:rPr/>
      </w:pPr>
      <w:r>
        <w:rPr/>
        <w:tab/>
        <w:t>- аксиологическое и ценностно-гносеологическое программирование личности на заслуженный успех решения задач развития в спорте, образовании, искусстве, науки, культуре и пр.;</w:t>
      </w:r>
    </w:p>
    <w:p>
      <w:pPr>
        <w:pStyle w:val="Normal"/>
        <w:widowControl w:val="false"/>
        <w:spacing w:lineRule="auto" w:line="360"/>
        <w:rPr/>
      </w:pPr>
      <w:r>
        <w:rPr/>
        <w:tab/>
        <w:t>- мобильность, гибкость и конкурентоспособность развития личности в выделенном направлении поиска оптимального решения задач деятельности и общения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 изучение технологий самоанализа и самопрезентации в развитии студент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изучение основ арттерапии и самовыражения личности через искусство и спорт, образование и науку. </w:t>
      </w:r>
    </w:p>
    <w:p>
      <w:pPr>
        <w:pStyle w:val="Normal"/>
        <w:widowControl w:val="false"/>
        <w:spacing w:lineRule="auto" w:line="360"/>
        <w:rPr/>
      </w:pPr>
      <w:r>
        <w:rPr/>
        <w:tab/>
        <w:t>Роль психологической подготовки и психологических знаний в продуктивном становлении студента училища олимпийского резерва определяется через качественно выделенные и детерминированные модели развития личности в среде спортивно-образовательного пространства [1-9], возможностей использования технологий самопрезентации и самоанализа в развитии личности студента училища олимпийского резерва [1, 7,], повышения роли и места профессионализма в развитии личности в образовательной организации среднего профессионального образования [2, 6], выделения и оптимизации возможностей использования инновационной педагогики в постановке и решении задач развития студента [3], использования средств и методов фасилитации и технологий педагогической поддержки [8, 9]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  <w:t xml:space="preserve">В выделенных направлениях принятия условий и возможностей повышения качества и результативности профессиональной подготовки студентов училища олимпийского резерва будут разработаны новые учебные комплекты организации учебной, тренировочной, здоровьеформирующей воспитательной работы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Горбунова И.А., Козырева О.А. Профессионально-педагогический кейс педагога по физической культуре : учебное пособие. Кемерово : изд-во КРИПКиПРО, 2012.  79 с. [+DV</w:t>
      </w:r>
      <w:r>
        <w:rPr>
          <w:szCs w:val="28"/>
          <w:lang w:val="en-US"/>
        </w:rPr>
        <w:t>D</w:t>
      </w:r>
      <w:r>
        <w:rPr>
          <w:szCs w:val="28"/>
        </w:rPr>
        <w:t xml:space="preserve">].  </w:t>
      </w:r>
      <w:r>
        <w:rPr>
          <w:szCs w:val="28"/>
          <w:lang w:val="en-US"/>
        </w:rPr>
        <w:t>ISBN</w:t>
      </w:r>
      <w:r>
        <w:rPr>
          <w:szCs w:val="28"/>
        </w:rPr>
        <w:t xml:space="preserve"> 978-5-7148-0378-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Качество теоретизации и формирования культуры самостоятельной работы личности в системе непрерывного образования // Вестник Тамбовского университета. Серия: Гуманитарные науки. Тамбов, 2019. Т. 24. № 179. С. 20-31. DOI: 10.20310/1810-0201-2019-24-179-20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зырева О.А.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Гайко М.Е., Горбунова И.А., Седова К.С. Модели формирования и управления культурой самостоятельной работы педагога в условиях непрерывного профессионального образования </w:t>
      </w:r>
      <w:r>
        <w:rPr>
          <w:color w:val="000000"/>
          <w:szCs w:val="28"/>
        </w:rPr>
        <w:t xml:space="preserve">// </w:t>
      </w:r>
      <w:r>
        <w:rPr>
          <w:kern w:val="2"/>
          <w:szCs w:val="28"/>
          <w:lang w:val="en-US"/>
        </w:rPr>
        <w:t>European</w:t>
      </w:r>
      <w:r>
        <w:rPr>
          <w:kern w:val="2"/>
          <w:szCs w:val="28"/>
        </w:rPr>
        <w:t xml:space="preserve"> </w:t>
      </w:r>
      <w:r>
        <w:rPr>
          <w:kern w:val="2"/>
          <w:szCs w:val="28"/>
          <w:lang w:val="en-US"/>
        </w:rPr>
        <w:t>Social</w:t>
      </w:r>
      <w:r>
        <w:rPr>
          <w:kern w:val="2"/>
          <w:szCs w:val="28"/>
        </w:rPr>
        <w:t xml:space="preserve"> </w:t>
      </w:r>
      <w:r>
        <w:rPr>
          <w:kern w:val="2"/>
          <w:szCs w:val="28"/>
          <w:lang w:val="en-US"/>
        </w:rPr>
        <w:t>Science</w:t>
      </w:r>
      <w:r>
        <w:rPr>
          <w:kern w:val="2"/>
          <w:szCs w:val="28"/>
        </w:rPr>
        <w:t xml:space="preserve"> </w:t>
      </w:r>
      <w:r>
        <w:rPr>
          <w:kern w:val="2"/>
          <w:szCs w:val="28"/>
          <w:lang w:val="en-US"/>
        </w:rPr>
        <w:t>Journal</w:t>
      </w:r>
      <w:r>
        <w:rPr>
          <w:kern w:val="2"/>
          <w:szCs w:val="28"/>
        </w:rPr>
        <w:t xml:space="preserve">. </w:t>
      </w:r>
      <w:r>
        <w:rPr>
          <w:szCs w:val="28"/>
        </w:rPr>
        <w:t>2012. № 8. С.83-9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Редлих С.М.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Горбунова И.А., </w:t>
      </w:r>
      <w:r>
        <w:rPr>
          <w:color w:val="000000"/>
          <w:szCs w:val="28"/>
        </w:rPr>
        <w:t>Козырева О.А.</w:t>
      </w:r>
      <w:r>
        <w:rPr>
          <w:szCs w:val="28"/>
        </w:rPr>
        <w:t xml:space="preserve"> Профессионально-педагогический кейс как результат самореализации студента педагогического спуза и вуза // ВІСНИК ЛУГАНСЬКОГО НАЦІОНАЛЬНОГО УНІВЕРСИТЕТУ ІМЕНІ ТАРАСА ШЕВЧЕНКА. ПЕДАГОГІЧНІ НАУКИ.  2013.  № 5 (264) березень.  Частина ІІ.  С.207-2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Туманова Т.Н., Козырев Н.А., Митькина Е.В. Педагогическая поддержка как модель и продукт педагогической деятельности и непрерывного образования // Вестник Кемеровского государственного университета. Серия: Гуманитарные и общественные науки. 2018. № 2. С. 25–3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Чудинова С.А., Козырев Н.А., Митькина Е.В. Педагогические условия оптимизации моделирования основ педагогической поддержки личности в системе непрерывного образования // Вестник Кемеровского государственного университета. Серия: Гуманитарные и общественные науки. </w:t>
      </w:r>
      <w:r>
        <w:rPr>
          <w:kern w:val="2"/>
          <w:szCs w:val="28"/>
          <w:lang w:val="en-US"/>
        </w:rPr>
        <w:t>2019. Т. 3. № 1. С. 21–28. DOI:10.21306/2542-1840-2019-3-1-21-28</w:t>
      </w:r>
      <w:r>
        <w:rPr>
          <w:kern w:val="2"/>
          <w:szCs w:val="28"/>
        </w:rPr>
        <w:t>.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Cs w:val="28"/>
        </w:rPr>
        <w:t>© И.А. Горбунова</w:t>
      </w:r>
      <w:r>
        <w:rPr/>
        <w:t>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3:59:00Z</dcterms:modified>
  <cp:revision>22</cp:revision>
  <dc:subject/>
  <dc:title/>
</cp:coreProperties>
</file>