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w:t>
      </w:r>
    </w:p>
    <w:p>
      <w:pPr>
        <w:pStyle w:val="Normal"/>
        <w:widowControl w:val="false"/>
        <w:spacing w:lineRule="auto" w:line="360"/>
        <w:jc w:val="center"/>
        <w:rPr/>
      </w:pPr>
      <w:r>
        <w:rPr/>
        <w:t xml:space="preserve">Научное, дидактическое, методическое знание в развитии личности научно-педагогического работника училища олимпийского резерва </w:t>
      </w:r>
    </w:p>
    <w:p>
      <w:pPr>
        <w:pStyle w:val="Normal"/>
        <w:widowControl w:val="false"/>
        <w:spacing w:lineRule="auto" w:line="360"/>
        <w:rPr/>
      </w:pPr>
      <w:r>
        <w:rPr/>
        <w:t>Владимирова Татьяна Викторовна, методист, Новокузнецкое училище (техникум) олимпийского резерва, г. Новокузнецк</w:t>
      </w:r>
    </w:p>
    <w:p>
      <w:pPr>
        <w:pStyle w:val="Normal"/>
        <w:widowControl w:val="false"/>
        <w:spacing w:lineRule="auto" w:line="360"/>
        <w:rPr/>
      </w:pPr>
      <w:r>
        <w:rPr/>
        <w:t>Логачева Наталья Викторовна, методист, Новокузнецкое училище (техникум) олимпийского резерва, г. Новокузнецк</w:t>
      </w:r>
    </w:p>
    <w:p>
      <w:pPr>
        <w:pStyle w:val="Normal"/>
        <w:widowControl w:val="false"/>
        <w:spacing w:lineRule="auto" w:line="360"/>
        <w:rPr/>
      </w:pPr>
      <w:r>
        <w:rPr/>
        <w:t>Федотова Валерия Александровна, инструктор-методист,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ределены особенности использования и разработки научного, дидактического, методического знания в развитии личности научно-педагогического работника училища олимпийского резерва. Выделены и уточнены педагогические условия повышения качества решения задач развития личности научно-педагогического работника училища олимпийского резерва в конструктах научного, дидактического, методического знания. </w:t>
      </w:r>
    </w:p>
    <w:p>
      <w:pPr>
        <w:pStyle w:val="Normal"/>
        <w:widowControl w:val="false"/>
        <w:spacing w:lineRule="auto" w:line="360"/>
        <w:rPr/>
      </w:pPr>
      <w:r>
        <w:rPr/>
        <w:tab/>
        <w:t xml:space="preserve">Ключевые слова: научное знание, дидактическое знание, методическое знание, педагогическое моделирование, педагогические условия. </w:t>
      </w:r>
    </w:p>
    <w:p>
      <w:pPr>
        <w:pStyle w:val="Normal"/>
        <w:widowControl w:val="false"/>
        <w:spacing w:lineRule="auto" w:line="360"/>
        <w:rPr/>
      </w:pPr>
      <w:r>
        <w:rPr/>
      </w:r>
    </w:p>
    <w:p>
      <w:pPr>
        <w:pStyle w:val="Normal"/>
        <w:widowControl w:val="false"/>
        <w:spacing w:lineRule="auto" w:line="360"/>
        <w:jc w:val="center"/>
        <w:rPr>
          <w:lang w:val="en-US"/>
        </w:rPr>
      </w:pPr>
      <w:r>
        <w:rPr>
          <w:lang w:val="en-US"/>
        </w:rPr>
        <w:t>Scientific, didactic, methodical knowledge in personal development of the scientific and pedagogical employee of school of the Olympic reserve</w:t>
      </w:r>
    </w:p>
    <w:p>
      <w:pPr>
        <w:pStyle w:val="Normal"/>
        <w:widowControl w:val="false"/>
        <w:spacing w:lineRule="auto" w:line="360"/>
        <w:rPr/>
      </w:pPr>
      <w:r>
        <w:rPr>
          <w:lang w:val="en-US"/>
        </w:rPr>
        <w:t>Vladimirova Tatyana Viktorovna, methodologist, Novokuznetsk school (technical school) of the Olympic reserve, Novokuznetsk</w:t>
      </w:r>
    </w:p>
    <w:p>
      <w:pPr>
        <w:pStyle w:val="Normal"/>
        <w:widowControl w:val="false"/>
        <w:spacing w:lineRule="auto" w:line="360"/>
        <w:rPr>
          <w:lang w:val="en-US"/>
        </w:rPr>
      </w:pPr>
      <w:r>
        <w:rPr>
          <w:lang w:val="en-US"/>
        </w:rPr>
        <w:t>Logacheva Natalya Viktorovna, methodologist, Novokuznetsk school (technical school) of the Olympic reserve, Novokuznetsk</w:t>
      </w:r>
    </w:p>
    <w:p>
      <w:pPr>
        <w:pStyle w:val="Normal"/>
        <w:widowControl w:val="false"/>
        <w:spacing w:lineRule="auto" w:line="360"/>
        <w:rPr>
          <w:lang w:val="en-US"/>
        </w:rPr>
      </w:pPr>
      <w:r>
        <w:rPr>
          <w:lang w:val="en-US"/>
        </w:rPr>
        <w:t>Fedotova Valeria Aleksandrovna, instructor-methodologist, Novokuznetsk school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 xml:space="preserve">Annotation. In article features of use and development of scientific, didactic, methodical knowledge in personal development of the scientific and pedagogical employee of school of the Olympic reserve are defined. Pedagogical conditions of improvement of quality of the solution of problems of personal development of the scientific and pedagogical employee of school of the Olympic reserve in constructs of scientific, didactic, methodical knowledge are allocated and specified. </w:t>
      </w:r>
    </w:p>
    <w:p>
      <w:pPr>
        <w:pStyle w:val="Normal"/>
        <w:widowControl w:val="false"/>
        <w:spacing w:lineRule="auto" w:line="360"/>
        <w:rPr>
          <w:lang w:val="en-US"/>
        </w:rPr>
      </w:pPr>
      <w:r>
        <w:rPr/>
        <w:tab/>
      </w:r>
      <w:r>
        <w:rPr>
          <w:lang w:val="en-US"/>
        </w:rPr>
        <w:t>Keywords: scientific knowledge, didactic knowledge, methodical knowledge, pedagogical modeling, pedagogical condition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Научное, дидактическое, методическое знание в развитии личности научно-педагогического работника училища олимпийского резерва определяет целостную систему самоорганизующих механизмов уточнения качества решения задач «хочу, могу, надо, есть», выделяющих в иерархии доминирующих и сопутствующих мотивов деятельности качественные, персонифицированные продукты и конструкты формирования знаний, умений, навыков и компетенций личности. </w:t>
      </w:r>
    </w:p>
    <w:p>
      <w:pPr>
        <w:pStyle w:val="Normal"/>
        <w:widowControl w:val="false"/>
        <w:spacing w:lineRule="auto" w:line="360"/>
        <w:rPr/>
      </w:pPr>
      <w:r>
        <w:rPr/>
        <w:tab/>
        <w:t xml:space="preserve">Научное знание в развитии личности научно-педагогического работника училища олимпийского резерва – это совокупность конструктов и продуктов научного подхода в широком смысле, раскрывающих направленность развития личности в науке и науки в обществе, формирующем научное мышление и продуктивно-креативных способ самоутверждении и самореализации. </w:t>
      </w:r>
    </w:p>
    <w:p>
      <w:pPr>
        <w:pStyle w:val="Normal"/>
        <w:widowControl w:val="false"/>
        <w:spacing w:lineRule="auto" w:line="360"/>
        <w:rPr/>
      </w:pPr>
      <w:r>
        <w:rPr/>
        <w:tab/>
        <w:t>Дидактическое знание в развитии личности научно-педагогического работника училища олимпийского резерва – это знание, обеспечивающее качественное усвоение основ того или иного предметного цикла, основы которого являются проектами теории обучения и персонифицированного развития личности в иерархии смыслов и моделей самоорганизации качества успешного уточнения модели продуктивных решений современного непрерывного образования.</w:t>
      </w:r>
    </w:p>
    <w:p>
      <w:pPr>
        <w:pStyle w:val="Normal"/>
        <w:widowControl w:val="false"/>
        <w:spacing w:lineRule="auto" w:line="360"/>
        <w:rPr/>
      </w:pPr>
      <w:r>
        <w:rPr/>
        <w:tab/>
        <w:t>Методическое знание в развитии личности научно-педагогического работника училища олимпийского резерва – это знание о качестве и технологиях изложения частно-предметного решения задач развития личности в системе приоритетов и учебных предметов, гарантирующих обучающемуся или студенту высокий уровень включенности в процесс изучения предметных дисциплин и частно-предметных положений, моделей и способов решения тех или иных задач педагогической деятельности.</w:t>
      </w:r>
    </w:p>
    <w:p>
      <w:pPr>
        <w:pStyle w:val="Normal"/>
        <w:widowControl w:val="false"/>
        <w:spacing w:lineRule="auto" w:line="360"/>
        <w:rPr/>
      </w:pPr>
      <w:r>
        <w:rPr/>
        <w:tab/>
        <w:t>Выделим особенности использования и разработки научного, дидактического, методического знания в развитии личности научно-педагогического работника училища олимпийского резерва в следующей совокупности моделей, специфика и возможности которых опираются на положения о целостности развития личности в специально создаваемых условиях самореализации и самоутверждения [5, 6, 7, 8], о профессионализме личности как основе и технологии повышения уровня жизни и общения [1, 3], о самостоятельности, успешности и продуктивности развития личности в выделенных направлениях деятельности [2, 4, 6, 9, 10] и пр.:</w:t>
      </w:r>
    </w:p>
    <w:p>
      <w:pPr>
        <w:pStyle w:val="Normal"/>
        <w:widowControl w:val="false"/>
        <w:spacing w:lineRule="auto" w:line="360"/>
        <w:rPr/>
      </w:pPr>
      <w:r>
        <w:rPr/>
        <w:tab/>
        <w:t>- «адаптивно-игровое поле» - модель, в структуре которой на аддитивном уровне раскрываются составные целостного решения задач развития личности через корректируемы и контролируемые с внешней стороны особенности и продуктивные возможности использования и разработки научного, дидактического, методического знания как поле реализуемых адаптивно-игровых конструктов;</w:t>
      </w:r>
    </w:p>
    <w:p>
      <w:pPr>
        <w:pStyle w:val="Normal"/>
        <w:widowControl w:val="false"/>
        <w:spacing w:lineRule="auto" w:line="360"/>
        <w:rPr/>
      </w:pPr>
      <w:r>
        <w:rPr/>
        <w:tab/>
        <w:t>- «перспективное развитие» - модель, в структуре которой определяется уровневая система самоорганизации качества постановки и решения задач развития личности в направлениях использования и уточнения научного, дидактического, методического знания;</w:t>
      </w:r>
    </w:p>
    <w:p>
      <w:pPr>
        <w:pStyle w:val="Normal"/>
        <w:widowControl w:val="false"/>
        <w:spacing w:lineRule="auto" w:line="360"/>
        <w:rPr/>
      </w:pPr>
      <w:r>
        <w:rPr/>
        <w:tab/>
        <w:t>- «коллективное решение» - модель, в структуре которой определяются персонифицированные решения поставленной проблемы, а затем коллектив определяет все составные решаемой задачи коллективным собранием;</w:t>
      </w:r>
    </w:p>
    <w:p>
      <w:pPr>
        <w:pStyle w:val="Normal"/>
        <w:widowControl w:val="false"/>
        <w:spacing w:lineRule="auto" w:line="360"/>
        <w:rPr/>
      </w:pPr>
      <w:r>
        <w:rPr/>
        <w:tab/>
        <w:t>- «профессиональное кредо» - модель, в которой максимально выделены вес составные реализуемого решения личности в разработке научного, дидактического, методического знания, использование которого планируется многие этапы самоорганизующейся системы уточняемой карьеры личности.</w:t>
      </w:r>
    </w:p>
    <w:p>
      <w:pPr>
        <w:pStyle w:val="Normal"/>
        <w:widowControl w:val="false"/>
        <w:spacing w:lineRule="auto" w:line="360"/>
        <w:rPr/>
      </w:pPr>
      <w:r>
        <w:rPr/>
        <w:t xml:space="preserve">Выделим педагогические условия повышения качества решения задач развития личности научно-педагогического работника училища олимпийского резерва в конструктах научного, дидактического, методического знания. </w:t>
      </w:r>
    </w:p>
    <w:p>
      <w:pPr>
        <w:pStyle w:val="Normal"/>
        <w:widowControl w:val="false"/>
        <w:spacing w:lineRule="auto" w:line="360"/>
        <w:rPr/>
      </w:pPr>
      <w:r>
        <w:rPr/>
        <w:tab/>
        <w:t xml:space="preserve">Педагогические условия повышения качества решения задач развития личности научно-педагогического работника училища олимпийского резерва в конструктах научного, дидактического, методического знания – совокупность реализуемых в деятельности научно-педагогического работника училища олимпийского резерва моделей, предопределяющих в завяленной совокупности выполнение или решение поставленной задачи на качественном уровне исполнения. </w:t>
      </w:r>
    </w:p>
    <w:p>
      <w:pPr>
        <w:pStyle w:val="Normal"/>
        <w:widowControl w:val="false"/>
        <w:spacing w:lineRule="auto" w:line="360"/>
        <w:rPr/>
      </w:pPr>
      <w:r>
        <w:rPr/>
        <w:tab/>
        <w:t xml:space="preserve">Педагогические условия повышения качества решения задач развития личности научно-педагогического работника училища олимпийского резерва в конструктах научного, дидактического, методического знания: </w:t>
      </w:r>
    </w:p>
    <w:p>
      <w:pPr>
        <w:pStyle w:val="Normal"/>
        <w:widowControl w:val="false"/>
        <w:spacing w:lineRule="auto" w:line="360"/>
        <w:rPr/>
      </w:pPr>
      <w:r>
        <w:rPr/>
        <w:tab/>
        <w:t>- стимулирование активности научно-педагогического работника училища олимпийского резерва;</w:t>
      </w:r>
    </w:p>
    <w:p>
      <w:pPr>
        <w:pStyle w:val="Normal"/>
        <w:widowControl w:val="false"/>
        <w:spacing w:lineRule="auto" w:line="360"/>
        <w:rPr/>
      </w:pPr>
      <w:r>
        <w:rPr/>
        <w:tab/>
        <w:t>- проектирование и уточнение конкурентоспособного программно-педагогического сопровождения основ организации изучения научного, дидактического, методического знание;</w:t>
      </w:r>
    </w:p>
    <w:p>
      <w:pPr>
        <w:pStyle w:val="Normal"/>
        <w:widowControl w:val="false"/>
        <w:spacing w:lineRule="auto" w:line="360"/>
        <w:rPr/>
      </w:pPr>
      <w:r>
        <w:rPr/>
        <w:tab/>
        <w:t>- включенность научно-педагогического работника училища олимпийского резерва в систему непрерывного образования.</w:t>
      </w:r>
    </w:p>
    <w:p>
      <w:pPr>
        <w:pStyle w:val="Normal"/>
        <w:widowControl w:val="false"/>
        <w:spacing w:lineRule="auto" w:line="360"/>
        <w:rPr>
          <w:lang w:val="en-US"/>
        </w:rPr>
      </w:pPr>
      <w:r>
        <w:rPr/>
        <w:tab/>
        <w:t xml:space="preserve">Научное, дидактическое, методическое знание в развитии личности научно-педагогического работника училища олимпийского резерва является базовым конструктом обновления всего программно-педагогического сопровождения и психолого-педагогического сопровождения развития личности в училище олимпийского резерв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зырева О.А. Культура самостоятельной работы личности в конструкторах теоретизации и рефлексии // Гуманитарные науки (г.Ялта). 2019. № 1 (45). С. 118-128.</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новалов С.В., Козырев Н.А., Козырева О.А. Теоретико-методологические возможности использования педагогического моделирования в системе педагогического и инженерно-технического образования // Вестник Удмуртского университета. Серия Философия. Психология. Педагогика. 2019. Т. 29. № 1. С. 72-86.</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Судьина Л.Н., Поскотинова М.В., Логачева Н.В. Возможности адаптивно-акмепедагогических основ развития, социализации и самореализации личности в структуре занятий спортом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49-1 – 349-7.</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Судьина Л.Н., Федотова В.А. Модели и специфика формирования культуры личности студента училища олимпийского резерва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4. С.154-158.</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w:t>
      </w:r>
      <w:r>
        <w:rPr>
          <w:kern w:val="2"/>
          <w:szCs w:val="28"/>
          <w:lang w:val="en-US"/>
        </w:rPr>
        <w:t> </w:t>
      </w:r>
      <w:r>
        <w:rPr>
          <w:kern w:val="2"/>
          <w:szCs w:val="28"/>
        </w:rPr>
        <w:t>66-70.</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 xml:space="preserve">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w:t>
      </w:r>
      <w:r>
        <w:rPr>
          <w:kern w:val="2"/>
          <w:szCs w:val="28"/>
          <w:lang w:val="en-US"/>
        </w:rPr>
        <w:t>C</w:t>
      </w:r>
      <w:r>
        <w:rPr>
          <w:kern w:val="2"/>
          <w:szCs w:val="28"/>
        </w:rPr>
        <w:t xml:space="preserve">. 15–20. </w:t>
      </w:r>
      <w:r>
        <w:rPr>
          <w:kern w:val="2"/>
          <w:szCs w:val="28"/>
          <w:lang w:val="en-US"/>
        </w:rPr>
        <w:t>DOI</w:t>
      </w:r>
      <w:r>
        <w:rPr>
          <w:kern w:val="2"/>
          <w:szCs w:val="28"/>
        </w:rPr>
        <w:t>: 10.21306/2542-1840-2019-3-1-15-20.</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Чигишев Е.А. Некоторые особенности теоретизации и формирования успешности личности студента училища олимпийского резерва в спорте, науке, образовании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3. С.322-326.</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Чувашов Ю.В., Сидоренко Е.А., Федотова В.А. Специфика педагогической деятельности тренера и педагога в развитии личности студента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w:t>
      </w:r>
      <w:r>
        <w:rPr>
          <w:kern w:val="2"/>
          <w:szCs w:val="28"/>
          <w:lang w:val="en-US"/>
        </w:rPr>
        <w:t> </w:t>
      </w:r>
      <w:r>
        <w:rPr>
          <w:kern w:val="2"/>
          <w:szCs w:val="28"/>
        </w:rPr>
        <w:t>– Междуреченск, 2019. С.356-1 – 356-7.</w:t>
      </w:r>
    </w:p>
    <w:p>
      <w:pPr>
        <w:pStyle w:val="Normal"/>
        <w:widowControl w:val="false"/>
        <w:spacing w:lineRule="auto" w:line="360"/>
        <w:jc w:val="right"/>
        <w:rPr/>
      </w:pPr>
      <w:r>
        <w:rPr>
          <w:szCs w:val="28"/>
        </w:rPr>
        <w:t>© Т.В. Владимирова</w:t>
      </w:r>
      <w:r>
        <w:rPr/>
        <w:t>, Н.В. Логачева, В.А. Федот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1T14:19:00Z</dcterms:modified>
  <cp:revision>20</cp:revision>
  <dc:subject/>
  <dc:title/>
</cp:coreProperties>
</file>