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>
          <w:lang w:val="en-US"/>
        </w:rPr>
      </w:pPr>
      <w:r>
        <w:rPr/>
        <w:t>Специфика оптимизации качества решения задач социализации и самореализации личности через спорт</w:t>
      </w:r>
    </w:p>
    <w:p>
      <w:pPr>
        <w:pStyle w:val="Normal"/>
        <w:widowControl w:val="false"/>
        <w:spacing w:lineRule="auto" w:line="360"/>
        <w:rPr/>
      </w:pPr>
      <w:r>
        <w:rPr/>
        <w:t>Крупина Татьяна Андреевна – воспитатель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>Борисенко Александр Сергеевич – тренер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>Федотова Валерия Александровна – методист-инструктор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>Аннотация. В статье отражена специфика оптимизации качества решения задач социализации и самореализации личности через спорт, выделены уровни модели развития личности, в структуре которой уточнены основы репродуктивной, репродуктивно-вариативной, поисковой и творческой деятельности. Раскрыты в описании педагогические условия оптимизации качества решения задач социализации и самореализации личности через спорт.</w:t>
      </w:r>
    </w:p>
    <w:p>
      <w:pPr>
        <w:pStyle w:val="Normal"/>
        <w:widowControl w:val="false"/>
        <w:spacing w:lineRule="auto" w:line="360"/>
        <w:rPr/>
      </w:pPr>
      <w:r>
        <w:rPr/>
        <w:tab/>
        <w:t>Ключевые слова: оптимизация, педагогическое моделирование, спорт, уровневая модель, педагогические условия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lang w:val="en-US"/>
        </w:rPr>
        <w:t>The specifics of optimizing the quality of solving problems of socialization and self-realization of personality through sport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Krupina Tatyana Andreevna - educator, Novokuznetsk College (technical school) of the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Borisenko Alexander Sergeevich - trainer, Novokuznetsk School (technical school) of the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Fedotova Valeriya Aleksandrovna - methodologist-instructor, Novokuznetsk school (technical school) of the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/>
        <w:tab/>
      </w:r>
      <w:r>
        <w:rPr>
          <w:lang w:val="en-US"/>
        </w:rPr>
        <w:t>Annotation. The article reflects the specifics of optimizing the quality of solving problems of socialization and self-realization of the individual through sport, outlines the levels of the model of personal development, the structure of which clarifies the basis of reproductive, reproductive-variable, search and creative activities. Described in the description of the pedagogical conditions for optimizing the quality of solving problems of socialization and self-realization of the individual through sport.</w:t>
      </w:r>
    </w:p>
    <w:p>
      <w:pPr>
        <w:pStyle w:val="Normal"/>
        <w:widowControl w:val="false"/>
        <w:spacing w:lineRule="auto" w:line="360"/>
        <w:rPr/>
      </w:pPr>
      <w:r>
        <w:rPr/>
        <w:tab/>
      </w:r>
      <w:r>
        <w:rPr>
          <w:lang w:val="en-US"/>
        </w:rPr>
        <w:t>Keywords: optimization, pedagogical modeling, sport, level model, pedagogical conditions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/>
        <w:tab/>
        <w:t>Выделение специфики оптимизации качества решения задач социализации и самореализации личности через спорт – одна из важных составных единиц в продуктивном поиске современного непрерывного физкультурно-спортивного образования.</w:t>
      </w:r>
    </w:p>
    <w:p>
      <w:pPr>
        <w:pStyle w:val="Normal"/>
        <w:widowControl w:val="false"/>
        <w:spacing w:lineRule="auto" w:line="360"/>
        <w:rPr/>
      </w:pPr>
      <w:r>
        <w:rPr/>
        <w:tab/>
        <w:t>Возможность учета изменений, условий и технологий учебно-тренировочного процесса, особенностей уточнения и обновления в системе функциональных единиц мультисредового и внутриличностного генеза, соответствие запросам поликультурного образовательного пространства определяют составные научного поиска в иерархии исследуемых составных педагогических условий оптимизации качества решения задач социализации и самореализации личности через спорт, надежность и системность в таком процессе детализируют работу по постановке и решению задач системного получения знания, особенности которого неразрывно связаны с теорией и практикой социализации и самореализацией личности, технологиями самореализации и самоутверждения личности в поле выделяемых смыслов, ценностей и приоритетов развития личности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Многомерность научного поиска в педагогике [3, 4] раскрывает системность и целостность исследования качества решения задач социализации и самореализации личности через спорт, продуктивность и возможность оптимизации качества выделенных и решаемых в ходе педагогической деятельности задач, противоречий, проблем. Качество самостоятельного выбора личностью моделей оптимизации возможностей решения задач социализации и самореализации личности через спорт может быть уточнено в системе выделенных уровней, по аналогии выделяемых из теории формирования культуры деятельности и культуры самостоятельной работы личности [2, 3, 4], раскрывающих в объектном уровне возможность репродуктивного решения задач, индивидуального уровня – возможность решения задач репродуктивно-вариативного типа, субъектного уровня – возможность решения задач поискового типа, личностного уровня – возможность решения задач творческого типа. В таком понимании и выборе условий продуктивного поиска все 4 уровня связаны, качество перехода обучающегося от уровня к уровню определяется практикой постановки и решения выделенных противоречий и детерминируемых задач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 системе постановки и решения задач социализации и самореализации личности через спорт можно принять все выше детерминированные конструкты 4-х уровневой модели развития личности через продуктивность и состоятельность продуцируемых решений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Репродуктивная деятельность соответствует начальному этапу включения личности в процесс социализации и самореализации в системе приоритетов и норм возрастосообразного развития, в спорте данный этап сопровождается различными пробами личности в выделяемых видах спорта, выделении успешности личности при решении определённого класса задач и визуализации результатов поиска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Репродуктивно-вариативная деятельность соответствует этапу начальной успешности личности в постановке и решении задач участия личности в соревнованиях, определяющих и отражающих в результатах соревнований определённые результаты персонифицированного развития у спортсмена. </w:t>
      </w:r>
    </w:p>
    <w:p>
      <w:pPr>
        <w:pStyle w:val="Normal"/>
        <w:widowControl w:val="false"/>
        <w:spacing w:lineRule="auto" w:line="360"/>
        <w:rPr/>
      </w:pPr>
      <w:r>
        <w:rPr/>
        <w:tab/>
        <w:t>Поисковая деятельность гарантирует личности в спорте вариативные модели выбора и принятия решения в ходе выполнения тех или иных заданий на соревнованиях, данная практика реализует точность и достоверность, повторяемость и объективность достижения высоких результатов в рейтинге соревнований.</w:t>
      </w:r>
    </w:p>
    <w:p>
      <w:pPr>
        <w:pStyle w:val="Normal"/>
        <w:widowControl w:val="false"/>
        <w:spacing w:lineRule="auto" w:line="360"/>
        <w:rPr/>
      </w:pPr>
      <w:r>
        <w:rPr/>
        <w:tab/>
        <w:t>Творческая деятельность гарантирует личности в спорте наивысшие результаты в соревнованиях, решении задач самореализации, самоутверждения, социализации и пр.</w:t>
      </w:r>
    </w:p>
    <w:p>
      <w:pPr>
        <w:pStyle w:val="Normal"/>
        <w:widowControl w:val="false"/>
        <w:spacing w:lineRule="auto" w:line="360"/>
        <w:rPr/>
      </w:pPr>
      <w:r>
        <w:rPr/>
        <w:tab/>
        <w:t>Все 4 уровня определяют особенности практики постановки и решения задач самореализации и социализации личности через спорт. Переход от одного уровня к другому может быть реализован в контексте диалектических и синергетических основ развития личности в деятельности, общении, искусстве, культуре, спорте и пр.</w:t>
      </w:r>
    </w:p>
    <w:p>
      <w:pPr>
        <w:pStyle w:val="Normal"/>
        <w:widowControl w:val="false"/>
        <w:spacing w:lineRule="auto" w:line="360"/>
        <w:rPr/>
      </w:pPr>
      <w:r>
        <w:rPr/>
        <w:tab/>
        <w:t>Специфика оптимизации качества решения задач социализации и самореализации личности через спорт в выделенном выше ключе постановки и решения задач социализации и самореализации личности в спорте может быть одной из предлагаемых и реализуемых моделей и технологий оптимизации качества социализации и самореализации личности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Другим решением может быть классическая форма формулирования педагогических условий оптимизации качества решения задач социализации и самореализации личности через спорт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ыделим положения педагогических условий оптимизации качества решения задач социализации и самореализации личности через спорт в линейной форме словесно-логических моделей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едагогические условия оптимизации качества решения задач социализации и самореализации личности через спорт: </w:t>
      </w:r>
    </w:p>
    <w:p>
      <w:pPr>
        <w:pStyle w:val="Normal"/>
        <w:widowControl w:val="false"/>
        <w:spacing w:lineRule="auto" w:line="360"/>
        <w:rPr/>
      </w:pPr>
      <w:r>
        <w:rPr/>
        <w:tab/>
        <w:t>- создание оптимальных возможностей развития личности средствами физической культуры и спорта в различных учреждениях общего, профессионального и дополнительного образования;</w:t>
      </w:r>
    </w:p>
    <w:p>
      <w:pPr>
        <w:pStyle w:val="Normal"/>
        <w:widowControl w:val="false"/>
        <w:spacing w:lineRule="auto" w:line="360"/>
        <w:rPr/>
      </w:pPr>
      <w:r>
        <w:rPr/>
        <w:tab/>
        <w:t>- учет потребностей и возможностей личности и общества в постановке задачи оптимизации качества решения задач социализации и самореализации личности через спорт;</w:t>
      </w:r>
    </w:p>
    <w:p>
      <w:pPr>
        <w:pStyle w:val="Normal"/>
        <w:widowControl w:val="false"/>
        <w:spacing w:lineRule="auto" w:line="360"/>
        <w:rPr/>
      </w:pPr>
      <w:r>
        <w:rPr/>
        <w:tab/>
        <w:t>- популяризация и объективизация возможностей развития личности в системе ценностей и приоритетов физкультурно-спортивного образования;</w:t>
      </w:r>
    </w:p>
    <w:p>
      <w:pPr>
        <w:pStyle w:val="Normal"/>
        <w:widowControl w:val="false"/>
        <w:spacing w:lineRule="auto" w:line="360"/>
        <w:rPr/>
      </w:pPr>
      <w:r>
        <w:rPr/>
        <w:tab/>
        <w:t>- учет данных статистических обработок в постановке и решении задачи повышения качества решения задач социализации и самореализации личности через спорт;</w:t>
      </w:r>
    </w:p>
    <w:p>
      <w:pPr>
        <w:pStyle w:val="Normal"/>
        <w:widowControl w:val="false"/>
        <w:spacing w:lineRule="auto" w:line="360"/>
        <w:rPr/>
      </w:pPr>
      <w:r>
        <w:rPr/>
        <w:tab/>
        <w:t>- формирование потребностей в самовыражении, самоактуализации, самосовершенствовании, саморазвитии, социализации, самоутверждения, самореализации, здоровьесбережении и пр.[1];</w:t>
      </w:r>
    </w:p>
    <w:p>
      <w:pPr>
        <w:pStyle w:val="Normal"/>
        <w:widowControl w:val="false"/>
        <w:spacing w:lineRule="auto" w:line="360"/>
        <w:rPr/>
      </w:pPr>
      <w:r>
        <w:rPr/>
        <w:tab/>
        <w:t>- формирование потребностей в высоких достижениях в спорте и непосредственно связанных со спортом направлений деятельности (тренерская, тьюторская и пр. деятельность);</w:t>
      </w:r>
    </w:p>
    <w:p>
      <w:pPr>
        <w:pStyle w:val="Normal"/>
        <w:widowControl w:val="false"/>
        <w:spacing w:lineRule="auto" w:line="360"/>
        <w:rPr/>
      </w:pPr>
      <w:r>
        <w:rPr/>
        <w:tab/>
        <w:t>- мотивация деятельности личности в спорте, учет возможностей использования технологий социализации и самореализации личности через спорт;</w:t>
      </w:r>
    </w:p>
    <w:p>
      <w:pPr>
        <w:pStyle w:val="Normal"/>
        <w:widowControl w:val="false"/>
        <w:spacing w:lineRule="auto" w:line="360"/>
        <w:rPr/>
      </w:pPr>
      <w:r>
        <w:rPr/>
        <w:tab/>
        <w:t>- теоретизация и уточнение всех составных научного поиска в оптимизации качества решения задач социализации и самореализации личности через спорт [5, 6];</w:t>
      </w:r>
    </w:p>
    <w:p>
      <w:pPr>
        <w:pStyle w:val="Normal"/>
        <w:widowControl w:val="false"/>
        <w:spacing w:lineRule="auto" w:line="360"/>
        <w:rPr/>
      </w:pPr>
      <w:r>
        <w:rPr/>
        <w:tab/>
        <w:t>- повышение престижа современного спорта в глазах развивающейся личности, включённой в социально-образовательное и культурно-историческое пространство;</w:t>
      </w:r>
    </w:p>
    <w:p>
      <w:pPr>
        <w:pStyle w:val="Normal"/>
        <w:widowControl w:val="false"/>
        <w:spacing w:lineRule="auto" w:line="360"/>
        <w:rPr/>
      </w:pPr>
      <w:r>
        <w:rPr/>
        <w:tab/>
        <w:t>- включенность личности в систему Мирового образовательного пространства на основе учета всех составных гуманизмами образования и отношений в социальном пространстве.</w:t>
      </w:r>
    </w:p>
    <w:p>
      <w:pPr>
        <w:pStyle w:val="Normal"/>
        <w:widowControl w:val="false"/>
        <w:spacing w:lineRule="auto" w:line="360"/>
        <w:rPr/>
      </w:pPr>
      <w:r>
        <w:rPr/>
        <w:tab/>
        <w:t>Специфика оптимизации качества решения задач социализации и самореализации личности через спорт рассмотрена в двух вариантах представления данных – 4-х-уровневой модели и детерминации и визуализации важности выделения и реализации педагогических условий оптимизации качества решения задач социализации и самореализации личности через спорт.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алистратова В.В., Устинова Л.А., Меделец О.В. Управление качеством организации учебно-воспитательной работы: проблемы, достижения и перспективы // Вестник Кемеровского государственного университета. Серия: Гуманитарные и общественные науки. 2018. № 4. C. 4–1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зырева О.А. Теории и технологии формирования культуры самостоятельной работы личности в системе непрерывного образования // Вестник Северо-Осетинского государственного университета им. К. Л. Хетагурова. 2018. № 4. С.51-56. DOI : 10.29025/1994-7720-2018-4-51-5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szCs w:val="28"/>
        </w:rPr>
        <w:t>Коновалов С.В., Козырева О.А. Педагогическое моделирование в конструктах современного образования // Вестник Томского государственного педагогического университета. 2017. №1(178). С.58-6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новалов С.В., Козырев Н.А., Козырева О.А. Теоретизация в педагогической науке: общенаучный и общепрофессиональный аспекты // Бизнес. Образование. Право. 2018. № 4 (45). С. 376–385. DOI: 10.25683/VOLBI.2018.45.40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 xml:space="preserve">Судьина Л.Н., Козырев Н.А., Козырева О.А. Социализация и самореализация личности в конструктах научного поиска и научно-педагогического исследования // Вестник Северо-Кавказского федерального университета. </w:t>
      </w:r>
      <w:r>
        <w:rPr>
          <w:kern w:val="2"/>
          <w:szCs w:val="28"/>
          <w:lang w:val="en-US"/>
        </w:rPr>
        <w:t xml:space="preserve">2018. № 6 (69). </w:t>
      </w:r>
      <w:r>
        <w:rPr>
          <w:kern w:val="2"/>
          <w:szCs w:val="28"/>
        </w:rPr>
        <w:t>С.253-26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Судьина Л.Н., Чигишев Е.А., Федотова В.А. Теория и возможности социализации и самореализации личности в системе непрерывного образования и в спорте // Вестник Северо-Осетинского государственного университета им. К.Л. Хетагурова. 2019. № 1. С.</w:t>
      </w:r>
      <w:r>
        <w:rPr>
          <w:kern w:val="2"/>
          <w:szCs w:val="28"/>
          <w:lang w:val="en-US"/>
        </w:rPr>
        <w:t> </w:t>
      </w:r>
      <w:r>
        <w:rPr>
          <w:kern w:val="2"/>
          <w:szCs w:val="28"/>
        </w:rPr>
        <w:t>66-70.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szCs w:val="28"/>
        </w:rPr>
        <w:t>© Т.А Крупина</w:t>
      </w:r>
      <w:r>
        <w:rPr/>
        <w:t>., А.С. Борисенко, В.А. Федотова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1T15:32:00Z</dcterms:modified>
  <cp:revision>22</cp:revision>
  <dc:subject/>
  <dc:title/>
</cp:coreProperties>
</file>