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рупина Татьяна Андреев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орисенко Александр Сергее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отова Валерия Александро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подава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 трене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 методист-инструктор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kta.nuor@yandex.ru</w:t>
              </w:r>
            </w:hyperlink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пецифика оптимизации качества решения задач социализации и самореализации личности через спорт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ta.nuo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1T15:32:00Z</dcterms:modified>
  <cp:revision>15</cp:revision>
  <dc:subject/>
  <dc:title/>
</cp:coreProperties>
</file>