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япин Михаил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соцкий Андрей Васил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котинова Марина Владислав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БФСУ КО «СШОР по плаванию», г. Новокузнецк, тр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БУ КО «РЦСП по адаптивным видам спорта», г. Новокузнецк, заместитель дирек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pm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 самостоятельной работы студента техникума как основа реализации системности научного знания и продуктивного становления лич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5:37:00Z</dcterms:modified>
  <cp:revision>18</cp:revision>
  <dc:subject/>
  <dc:title/>
</cp:coreProperties>
</file>