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 xml:space="preserve">Специфика и возможности разработки технологии социализации и самореализации личности в адаптивных видах спорта </w:t>
      </w:r>
    </w:p>
    <w:p>
      <w:pPr>
        <w:pStyle w:val="Normal"/>
        <w:widowControl w:val="false"/>
        <w:spacing w:lineRule="auto" w:line="360"/>
        <w:rPr/>
      </w:pPr>
      <w:r>
        <w:rPr/>
        <w:t>Ляпин Михаил Михайлович – тренер, ГБФСУ КО «СШОР по плаванию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Высоцкий Андрей Василевич – заместитель директора, ГБУ КО «РЦСП по адаптивным видам спорта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Поскотинова Марина Владиславовна – преподаватель, ГПОУ «Новокузнецкое училище (техникум) олимпийского резерва»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крыта специфика и возможности разработки технологии социализации и самореализации личности в адаптивных видах спорта. Уточнены понятия «социализация личности в адаптивных видах спорта», «самореализация личности в адаптивных видах спорта» в широком, узком и локальном смыслах. Выделено понятие «технология социализации и самореализации личности в адаптивных видах спорта», уточнено понятие «модель технологии социализации и самореализации личности в адаптивных видах спорта». Определены основы процессуальной модели социализации и самореализации личности в адаптивных видах спорта, функциональной модели социализации и самореализации личности в адаптивных видах спорта, системно-деятельностной модели социализации и самореализации личности в адаптивных видах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оциализация, самореализация, адаптивные виды спорта, технология, модели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The specifics and possibilities of developing the technology of socialization and self-realization of the individual in adaptive sport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yapin Mikhail Mikhailovich - trainer, HBFSU KO “SSHOR on swimming”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Vysotsky Andrey Vasilevich - Deputy Director, State Budgetary Institution of the Krasnoyarsk Regional Center for Adaptive Sports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arina Poskotinova - Lecturer, Novokuznetsk College (Technical School) of the Olympic Reserve State Educational Institution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reveals the specifics and possibilities of developing the technology of socialization and self-realization of the individual in adaptive sports. The concepts of “socialization of the individual in adaptive sports”, “self-realization of the individual in adaptive sports” in a broad, narrow and local sense are clarified. The concept of “technology of socialization and self-realization of personality in adaptive sports” is highlighted, the concept of “model of technology of socialization and self-realization of personality in adaptive sports” is clarified. The foundations of the procedural model of socialization and self-realization of personality in adaptive sports, the functional model of socialization and self-realization of personality in adaptive sports, the system-activity model of socialization and self-realization of personality in adaptive sports are defin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ocialization, self-realization, adaptive sports, technology, models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собенности разработки технологии социализации и самореализации личности в адаптивных видах спорта определяются в деятельностно-практических конструктах фасилитации, педагогической поддержки и методико-методологических основах адаптивных видов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понятия и модели научно-педагогического поиска в уточнении специфики и возможностей разработки технологии социализации и самореализации личности в адаптивных видах спорта через учет следующих продуктивных и персонифицировано-значимых конструктов и функций научно-теоретических и эмпирико-деятельностных способов постановки и решения задач оптимизации возможностей адаптивной физической культуры и спорт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поддержка и фасилитация [1, 5, 6] в модели развития обучающегося в системе непрерывного образования и в спорте гарантирует личности и обществу сохранение ценностей и идей гуманизма и здоровьесбережения, конкурентоспособности и продуктив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оретизация [2, 3] как технология научного осмысления и визуализации возможностей постановки и решения задач научного поиска и научного исследования гарантирует успешность решения задач разработки технологии социализации и самореализации личности в адаптивных видах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и и самореализации личности [4] может быть определена в различных конструктах и моделях современной педагогики, в том числе и ее инновационной составной, гарантирующей неустанное обновление ресурсов и продуктов научного поиска и научно-педагогического исследования, в нашей задаче – это разработка технологии социализации и самореализации личности в адаптивных видах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им понятия и особенности специфики и возможностей разработки и уточнения технологии социализации и самореализации личности в адаптивных видах спорта на уровне словесно-логических моделей (определение понятий) и структурно-логических моделей (выделение педагогических условий). </w:t>
      </w:r>
    </w:p>
    <w:p>
      <w:pPr>
        <w:pStyle w:val="Normal"/>
        <w:widowControl w:val="false"/>
        <w:spacing w:lineRule="auto" w:line="360"/>
        <w:rPr/>
      </w:pPr>
      <w:r>
        <w:rPr/>
        <w:tab/>
        <w:t>Социализация личности в адаптивных видах спорта (широкий смысл) – система отображения качества реализации идей включения личности в социальное пространство посредством занятий адаптивными видами спорта, раскрывающими перспективы одобрения обществом достижений личности в адаптивных видах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>Социализация личности в адаптивных видах спорта (узкий смысл) – процесс акмеверификации качества формирования опыта социальных отношений через систему занятий адаптивными видами спорта как направлением самореализации и самоутверждения личности в гуманистическом понимании возможностей формирования продуктивности личности и ее конкурентоспособности через адаптивный спорт.</w:t>
      </w:r>
    </w:p>
    <w:p>
      <w:pPr>
        <w:pStyle w:val="Normal"/>
        <w:widowControl w:val="false"/>
        <w:spacing w:lineRule="auto" w:line="360"/>
        <w:rPr/>
      </w:pPr>
      <w:r>
        <w:rPr/>
        <w:tab/>
        <w:t>Социализация личности в адаптивных видах спорта (локальный смысл) – процедура уточнения модели формирования опыта социальных отношений через занятия адаптивными видами спорта, визуально и практически доказывающими возможность продуктивного становления личности через адаптивный спорт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адаптивных видах спорта (широкий смысл) – система самостоятельного выделения и решения задач развития личности и ее продуктивной, гибкой, креативной, устойчивой самоорганизации развития через реализуемые и уточняемые условия оптимизации качества включения личности в адаптивные виды спорта как избранный вид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адаптивных видах спорта (узкий смысл) – процесс выбора модели продуктивного становления личности через самостоятельный подбор условий «хочу, могу, надо, есть», раскрывающих направленность и продуктивную результативность развития личности в адаптивных видах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Самореализация личности в адаптивных видах спорта (локальный смысл)</w:t>
      </w:r>
      <w:r>
        <w:rPr>
          <w:lang w:val="en-US"/>
        </w:rPr>
        <w:t> </w:t>
      </w:r>
      <w:r>
        <w:rPr/>
        <w:t>– процедура уточнения модели продуктивного становления личности через самостоятельный подбор и оптимизацию условий «хочу, могу, надо, есть», раскрывающих направленность и продуктивную результативность развития личности в адаптивных видах спорта, ситуативная коррекция качества которой определяет гибкость, устойчивость, креативность, точность, достоверность, объективность, конкурентоспособность, продуктивность личного поиска личности, особенности которого связаны с адаптивными видами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хнология социализации и самореализации личности в адаптивных видах спорта – совокупность средств и методов социализации и самореализации личности в адаптивных видах спорта, раскрывающих направленность и обозначенную вероятность формирования личности в системе ценностей и продуктов социализации и самореализации личности через адаптивные виды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Разработка технологии социализации и самореализации личности в адаптивных видах спорта – процесс постановки цели на основы выделенных противоречий и проблем, гарантирующей правильное определение и решение задач выбора методов, средств, принципов, форм, условий оптимизации качества социализации и самореализации личности в адаптивных видах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>В структуре разработки технологии социализации и самореализации личности в адаптивных видах спорта необходимо будет выделить модели технологии социализации и самореализации личности в адаптивных видах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моделью технологии социализации и самореализации личности в адаптивных видах спорта будем понимать идеальный объект, качественно описывающий и визуализирующий объект и/или продукт решений педагогической задачи и/или педагогической деятельности в согласованном уточнении достоверных и полифункциональных возможностей научного поиска в оптимизации возможностей развития, социализации и самореализации личности в адаптивных видах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ля описания специфики и возможностей визуализации технологии социализации и самореализации личности в адаптивных видах спорта будем использовать процессуальную модель социализации и самореализации личности в адаптивных видах спорта, функциональную модель социализации и самореализации личности в адаптивных видах спорта, системно-деятельностную модель социализации и самореализации личности в адаптивных видах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цессуальная модель социализации и самореализации личности в адаптивных видах спорта определяет на уровне постановки и решения задач педагогических процессов возможность повышения качества социализации и самореализации личности через занятия адаптивными видами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ункциональная модель социализации и самореализации личности в адаптивных видах спорта определяется через постановку и реализацию выделенных функций деятельности, качество которой поддерживается за счет единства детализируемых функций и возможности их системной интеграции в продуктивном поиске и персонифицированном решении через адаптивные виды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истемно-деятельностная модель социализации и самореализации личности в адаптивных видах спорта определяется в системе конструктов и механизмов повышения качества социализации и самореализации личности в адаптивных видах спорта, особенности которых уточняются через использование системно-деятельностного подход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и возможности разработки технологии социализации и самореализации личности в адаптивных видах спорта в следующих работах будет рассмотрена в уточнении выделенных моделей технологии социализации и самореализации личности в адаптивных видах спорт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апиенко Т.А., Козырев Н.А., Митькина Е.В. Педагогическая поддержка и фасилитация в модели развития обучающегося в системе непрерывного образования // Вестник Кемеровского государственного университета. Серия: Гуманитарные и общественные науки. 2018. № 2. С. 5–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зырева О.А. Теоретизация в дидактическом и научно-педагогическом знании // Вестник Мининского университета. </w:t>
      </w:r>
      <w:r>
        <w:rPr>
          <w:kern w:val="2"/>
          <w:szCs w:val="28"/>
          <w:lang w:val="en-US"/>
        </w:rPr>
        <w:t xml:space="preserve">2018. </w:t>
      </w:r>
      <w:r>
        <w:rPr>
          <w:kern w:val="2"/>
          <w:szCs w:val="28"/>
        </w:rPr>
        <w:t>Т.6. №4. С.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</w:t>
      </w:r>
      <w:r>
        <w:rPr>
          <w:kern w:val="2"/>
          <w:szCs w:val="28"/>
          <w:lang w:val="en-US"/>
        </w:rPr>
        <w:t xml:space="preserve">2018. № 6 (69). </w:t>
      </w:r>
      <w:r>
        <w:rPr>
          <w:kern w:val="2"/>
          <w:szCs w:val="28"/>
        </w:rPr>
        <w:t>С.253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Туманова Т.Н., Козырев Н.А., Митькина Е.В. Педагогическая поддержка как модель и продукт педагогической деятельности и непрерывного образования // Вестник Кемеровского государственного университета. Серия: Гуманитарные и общественные науки. 2018. № 2. С. 25–3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Чудинова С.А., Козырев Н.А., Митькина Е.В. Педагогические условия оптимизации моделирования основ педагогической поддержки личности в системе непрерывного образования // Вестник Кемеровского государственного университета. Серия: Гуманитарные и общественные науки. </w:t>
      </w:r>
      <w:r>
        <w:rPr>
          <w:kern w:val="2"/>
          <w:szCs w:val="28"/>
          <w:lang w:val="en-US"/>
        </w:rPr>
        <w:t>2019. Т. 3. № 1. С. 21–28. DOI:10.21306/2542-1840-2019-3-1-21-28</w:t>
      </w:r>
      <w:r>
        <w:rPr>
          <w:kern w:val="2"/>
          <w:szCs w:val="28"/>
        </w:rPr>
        <w:t>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М.М. Ляпин, А.В. Высоцкий, М.В. Поскотин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4:40:00Z</dcterms:modified>
  <cp:revision>22</cp:revision>
  <dc:subject/>
  <dc:title/>
</cp:coreProperties>
</file>