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lineRule="auto" w:line="360"/>
        <w:rPr/>
      </w:pPr>
      <w:r>
        <w:rPr/>
        <w:t>УДК 377, 378</w:t>
      </w:r>
    </w:p>
    <w:p>
      <w:pPr>
        <w:pStyle w:val="Normal"/>
        <w:widowControl w:val="false"/>
        <w:spacing w:lineRule="auto" w:line="360"/>
        <w:jc w:val="center"/>
        <w:rPr/>
      </w:pPr>
      <w:r>
        <w:rPr/>
        <w:t xml:space="preserve">Специфика детерминации и оптимизации педагогических условий социализации и самореализации личности через горнолыжный спорт </w:t>
      </w:r>
    </w:p>
    <w:p>
      <w:pPr>
        <w:pStyle w:val="Normal"/>
        <w:widowControl w:val="false"/>
        <w:spacing w:lineRule="auto" w:line="360"/>
        <w:rPr/>
      </w:pPr>
      <w:r>
        <w:rPr/>
        <w:t>Орлова Елена Вячеславовна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Кирьянов Владимир Петро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  <w:t>Лисин Валерий Константинович – тренер, МБУ ДО «Специализированная детско-юношеская спортивная школа олимпийского резерва по горнолыжному спорту», г. Таштагол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rPr/>
      </w:pPr>
      <w:r>
        <w:rPr/>
        <w:tab/>
        <w:t>Аннотация. В статье раскрыта специфика детерминации и оптимизации педагогических условий социализации и самореализации личности через горнолыжный спорт. Выделена специфика детерминации и оптимизации педагогических условий социализации и самореализации личности через горнолыжный спорт.</w:t>
      </w:r>
    </w:p>
    <w:p>
      <w:pPr>
        <w:pStyle w:val="Normal"/>
        <w:widowControl w:val="false"/>
        <w:spacing w:lineRule="auto" w:line="360"/>
        <w:rPr/>
      </w:pPr>
      <w:r>
        <w:rPr/>
        <w:tab/>
        <w:t>Ключевые слова: горнолыжный спорт, научное знание, педагогическое моделирование, педагогические условия.</w:t>
      </w:r>
    </w:p>
    <w:p>
      <w:pPr>
        <w:pStyle w:val="Normal"/>
        <w:widowControl w:val="false"/>
        <w:spacing w:lineRule="auto" w:line="360"/>
        <w:rPr/>
      </w:pPr>
      <w:r>
        <w:rPr/>
      </w:r>
    </w:p>
    <w:p>
      <w:pPr>
        <w:pStyle w:val="Normal"/>
        <w:widowControl w:val="false"/>
        <w:spacing w:lineRule="auto" w:line="360"/>
        <w:jc w:val="center"/>
        <w:rPr/>
      </w:pPr>
      <w:r>
        <w:rPr>
          <w:lang w:val="en-US"/>
        </w:rPr>
        <w:t>The specifics of the determination and optimization of the pedagogical conditions of socialization and self-realization of the individual through alpine skiing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Orlova Elena Vyacheslavovna - trainer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Kiryanov Vladimir Petrovich - trainer, MBU to “Specialized children-youth sports school of the Olympic reserve in Alpine skiing”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>Lisin Valery Konstantinovich - trainer, MBU TO "Specialized Children and Youth Sports School of Olympic Reserve in Alpine Skiing", Tashtagol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Annotation. The article reveals the specifics of the determination and optimization of the pedagogical conditions of socialization and self-realization of the individual through alpine skiing. The specificity of the determination and optimization of the pedagogical conditions of socialization and self-realization of the individual through alpine skiing is highlighted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  <w:tab/>
        <w:t>Keywords: alpine skiing, scientific knowledge, pedagogical modeling, pedagogical conditions.</w:t>
      </w:r>
    </w:p>
    <w:p>
      <w:pPr>
        <w:pStyle w:val="Normal"/>
        <w:widowControl w:val="false"/>
        <w:spacing w:lineRule="auto" w:line="360"/>
        <w:rPr>
          <w:lang w:val="en-US"/>
        </w:rPr>
      </w:pPr>
      <w:r>
        <w:rPr>
          <w:lang w:val="en-US"/>
        </w:rPr>
      </w:r>
    </w:p>
    <w:p>
      <w:pPr>
        <w:pStyle w:val="Normal"/>
        <w:widowControl w:val="false"/>
        <w:spacing w:lineRule="auto" w:line="360"/>
        <w:rPr/>
      </w:pPr>
      <w:r>
        <w:rPr>
          <w:lang w:val="en-US"/>
        </w:rPr>
        <w:tab/>
      </w:r>
      <w:r>
        <w:rPr/>
        <w:t xml:space="preserve">Специфика детерминации и оптимизации педагогических условий социализации и самореализации личности через горнолыжный спорт определяет в своей системе моделей и технологий анализа и принятия решений следующие элементы теоретико-эмпирического выбора личности и общества, фасилитирующие понимание важности организуемой научно-педагогической работы в оптимальной подготовке спортсменов в горнолыжном спорте: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определение педагогического моделирования в конструктах современного образования (С.В. Коновалов, О.А. Козырева, 2017) [1] базовым механизмом и технологией решения задач создания новых средств, методов, технологий педагогической деятельности, в том числе педагогических условий социализации и самореализации личности через горнолыжный спорт, уточнение которых осуществляется в контексте происходящих изменений в системе социально-образовательных отношений, культуре труда и спорт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теоретизация в педагогической науке (С.В. Коновалов, Н.А. Козырев, О.А. Козырева, 2018) [2] гарантирует успешность выявления и решения научно обоснованных противоречий и проблем; выделение педагогических условий социализации и самореализации личности через горнолыжный спорт осуществляется в конструктах теоретизации научно-педагогического поиска; 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ультура профессиональной деятельности личности (Н.В. Маринич, Н.А. Козырев, Р.А. Шевченко, 2018) [3] является продуктом и ресурсом оптимального решения задач педагогической деятельности; детерминация и оптимизация педагогических условий социализации и самореализации личности через горнолыжный спорт является системной характеристикой целостности детерминированной задачи научного поиска, качество решения которой будет соответствовать высокому уровню формирования профессиональной деятельности личности; </w:t>
      </w:r>
    </w:p>
    <w:p>
      <w:pPr>
        <w:pStyle w:val="Normal"/>
        <w:widowControl w:val="false"/>
        <w:spacing w:lineRule="auto" w:line="360"/>
        <w:rPr/>
      </w:pPr>
      <w:r>
        <w:rPr/>
        <w:tab/>
        <w:t>- современные методы продуктивной педагогики (С.М. Редлих, О.А. Козырева, 2011) [4] гарантируют повышение качества использования педагогического моделирования, что, в свою очередь, предопределяет качество постановки и решения задачи детерминации и оптимизации педагогических условий социализации и самореализации личности через горнолыжный спорт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социализация и самореализация личности (Л.Н. Судьина, Н.А. Козырев, О.А. Козырева, 2018) [5] определяются продуктами качественного развития личности и общества в контексте выделения видов и направлений продуктивного поиска уточнения реализуемых моделей деятельности; в нашей ситуации – это модели социализации и самореализации личности, уточняемые в контексте занятий горнолыжным спортом. </w:t>
      </w:r>
    </w:p>
    <w:p>
      <w:pPr>
        <w:pStyle w:val="Normal"/>
        <w:widowControl w:val="false"/>
        <w:spacing w:lineRule="auto" w:line="360"/>
        <w:rPr/>
      </w:pPr>
      <w:r>
        <w:rPr/>
        <w:tab/>
        <w:t>Обоснованность и востребованность продуктов и процессов социализации и самореализации личности через горнолыжный спорт отражается в приоритетах поставленных в ДЮСШ задачах развития и программах спортивной подготовки в горнолыжном спорте.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Специфика детерминации и оптимизации педагогических условий социализации и самореализации личности через горнолыжный спорт определяется в контексте следующих единиц поиска: </w:t>
      </w:r>
    </w:p>
    <w:p>
      <w:pPr>
        <w:pStyle w:val="Normal"/>
        <w:widowControl w:val="false"/>
        <w:spacing w:lineRule="auto" w:line="360"/>
        <w:rPr/>
      </w:pPr>
      <w:r>
        <w:rPr/>
        <w:tab/>
        <w:t>- повышение качества решения задач развития личности в горнолыжном спорте на основе учета всех составных развития личности и технического обновления программно-дидактического сопровождения учебно-тренировочного процесса;</w:t>
      </w:r>
    </w:p>
    <w:p>
      <w:pPr>
        <w:pStyle w:val="Normal"/>
        <w:widowControl w:val="false"/>
        <w:spacing w:lineRule="auto" w:line="360"/>
        <w:rPr/>
      </w:pPr>
      <w:r>
        <w:rPr/>
        <w:tab/>
        <w:t>- процесс познания условий и возможностей развития личности в контексте генерируемых личностью смыслов, используемых технологий деятельности и развития, сопряжения возможностей и обусловленности изменений во внутреннем мире личности и внешней среде занятий и досуга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синхронизация качества технического, программно-дидактического, субъектно-личностного, адаптивно-персонифицированного оснащения учебно-тренировочного процесса и достижений личности в структуре соревнований по горнолыжному спорту;</w:t>
      </w:r>
    </w:p>
    <w:p>
      <w:pPr>
        <w:pStyle w:val="Normal"/>
        <w:widowControl w:val="false"/>
        <w:spacing w:lineRule="auto" w:line="360"/>
        <w:rPr/>
      </w:pPr>
      <w:r>
        <w:rPr/>
        <w:tab/>
        <w:t>- выделение различных уровней постановки и решения задач адаптивного вида спорта и спорта высоких достижений;</w:t>
      </w:r>
    </w:p>
    <w:p>
      <w:pPr>
        <w:pStyle w:val="Normal"/>
        <w:widowControl w:val="false"/>
        <w:spacing w:lineRule="auto" w:line="360"/>
        <w:rPr/>
      </w:pPr>
      <w:r>
        <w:rPr/>
        <w:tab/>
        <w:t>- изменения в развитии общества, связанные с системным обновлением технической культуры личности и проектирования новых рубежей и отсчетов новых показателей и критериев оценивания;</w:t>
      </w:r>
    </w:p>
    <w:p>
      <w:pPr>
        <w:pStyle w:val="Normal"/>
        <w:widowControl w:val="false"/>
        <w:spacing w:lineRule="auto" w:line="360"/>
        <w:rPr/>
      </w:pPr>
      <w:r>
        <w:rPr/>
        <w:tab/>
        <w:t>- изменение показателей здоровья, применения лекарственных препаратов спортсменами в период болезни, расширения спектра препаратов, являющихся допингом,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 выражение и уточнение идей гуманизации развития личности через спорт, активный образ жизни, релаксацию в культуре двигательного комфорта и музыкального восстановления после нагрузок и пр.;</w:t>
      </w:r>
    </w:p>
    <w:p>
      <w:pPr>
        <w:pStyle w:val="Normal"/>
        <w:widowControl w:val="false"/>
        <w:spacing w:lineRule="auto" w:line="360"/>
        <w:rPr/>
      </w:pPr>
      <w:r>
        <w:rPr/>
        <w:tab/>
        <w:t>- возможности смены направления или вида социализации и самореализации личности;</w:t>
      </w:r>
    </w:p>
    <w:p>
      <w:pPr>
        <w:pStyle w:val="Normal"/>
        <w:widowControl w:val="false"/>
        <w:spacing w:lineRule="auto" w:line="360"/>
        <w:rPr/>
      </w:pPr>
      <w:r>
        <w:rPr/>
        <w:tab/>
        <w:t>- учета нормального распределения способностей и здоровья, предрасположенности и унификации качества решения задач развития в деятельности, ситуативности и целенаправленности поиска личностью высоких показателей решения задач самоутверждения через продукты развития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>- точность, объективность, достоверность, надежность мониторинга качества оптимизации возможностей социализации и самореализации личности через горнолыжный спорт и предварительная оценка качества подготовки спортсмена-горнолыжника к соревнованиям;</w:t>
      </w:r>
    </w:p>
    <w:p>
      <w:pPr>
        <w:pStyle w:val="Normal"/>
        <w:widowControl w:val="false"/>
        <w:spacing w:lineRule="auto" w:line="360"/>
        <w:rPr/>
      </w:pPr>
      <w:r>
        <w:rPr/>
        <w:tab/>
        <w:t>- высокий уровень ожиданий от спортсмена и низкий уровень достижений личности в горнолыжном спорте;</w:t>
      </w:r>
    </w:p>
    <w:p>
      <w:pPr>
        <w:pStyle w:val="Normal"/>
        <w:widowControl w:val="false"/>
        <w:spacing w:lineRule="auto" w:line="360"/>
        <w:rPr/>
      </w:pPr>
      <w:r>
        <w:rPr/>
        <w:tab/>
        <w:t xml:space="preserve">- конструктивные формы диалога и модификации модели продуктивного решения задач развития личности в горнолыжном спорте и пр. </w:t>
      </w:r>
    </w:p>
    <w:p>
      <w:pPr>
        <w:pStyle w:val="Normal"/>
        <w:widowControl w:val="false"/>
        <w:spacing w:lineRule="auto" w:line="360"/>
        <w:jc w:val="center"/>
        <w:rPr>
          <w:b/>
          <w:b/>
        </w:rPr>
      </w:pPr>
      <w:r>
        <w:rPr>
          <w:b/>
        </w:rPr>
        <w:t>Список использованной литературы: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Коновалов С.В., Козырева О.А. Педагогическое моделирование в конструктах современного образования // Вестник Томского государственного педагогического университета. 2017. №1(178). С.58-63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Коновалов С.В., Козырев Н.А., Козырева О.А. Теоретизация в педагогической науке: общенаучный и общепрофессиональный аспекты // Бизнес. Образование. Право. 2018. № 4 (45). С. 376–385. DOI: 10.25683/VOLBI.2018.45.40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Маринич Н.В., Козырев Н.А., Шевченко Р.А. Культура профессиональной деятельности личности: детерминанты и модели // Вестник Кемеровского государственного университета. Серия: Гуманитарные и общественные науки. 2018. № 4. С. 11–19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szCs w:val="28"/>
        </w:rPr>
        <w:t>Редлих С.М., Козырева О.А. Современные методы продуктивной педагогики и проблема формирования культуры самостоятельной работы педагога // Профессиональное образование в России и за рубежом. 2011. №1(3). С.49-62.</w:t>
      </w:r>
    </w:p>
    <w:p>
      <w:pPr>
        <w:pStyle w:val="Normal"/>
        <w:widowControl w:val="false"/>
        <w:numPr>
          <w:ilvl w:val="0"/>
          <w:numId w:val="1"/>
        </w:numPr>
        <w:spacing w:lineRule="auto" w:line="360"/>
        <w:ind w:left="567" w:hanging="567"/>
        <w:rPr>
          <w:kern w:val="2"/>
          <w:szCs w:val="28"/>
        </w:rPr>
      </w:pPr>
      <w:r>
        <w:rPr>
          <w:kern w:val="2"/>
          <w:szCs w:val="28"/>
        </w:rPr>
        <w:t>Судьина Л.Н., Козырев Н.А., Козырева О.А. Социализация и самореализация личности в конструктах научного поиска и научно-педагогического исследования // Вестник Северо-Кавказского федерального университета. 2018. № 6 (69). С.253-269.</w:t>
      </w:r>
    </w:p>
    <w:p>
      <w:pPr>
        <w:pStyle w:val="Normal"/>
        <w:widowControl w:val="false"/>
        <w:spacing w:lineRule="auto" w:line="360"/>
        <w:jc w:val="right"/>
        <w:rPr/>
      </w:pPr>
      <w:r>
        <w:rPr/>
        <w:t>© Е.В. Орлова, В.П. Кирьянов, В.К. Лисин, 2019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5:50:00Z</dcterms:modified>
  <cp:revision>23</cp:revision>
  <dc:subject/>
  <dc:title/>
</cp:coreProperties>
</file>