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Качество социализации и самореализации обучающегося, занимающегося горнолыжным спортом, как социально-педагогическая проблема </w:t>
      </w:r>
    </w:p>
    <w:p>
      <w:pPr>
        <w:pStyle w:val="Normal"/>
        <w:widowControl w:val="false"/>
        <w:spacing w:lineRule="auto" w:line="360"/>
        <w:rPr/>
      </w:pPr>
      <w:r>
        <w:rPr/>
        <w:t>Насонова Ольга Михайловна – тренер, МБУ ДО «Специализированная детско-юношеская спортивная школа олимпийского резерва по горнолыжному спорту», г. Таштагол</w:t>
      </w:r>
    </w:p>
    <w:p>
      <w:pPr>
        <w:pStyle w:val="Normal"/>
        <w:widowControl w:val="false"/>
        <w:spacing w:lineRule="auto" w:line="360"/>
        <w:rPr/>
      </w:pPr>
      <w:r>
        <w:rPr/>
        <w:t>Матвеев Григорий Амирович – тренер, МБУ ДО «Специализированная детско-юношеская спортивная школа олимпийского резерва по горнолыжному спорту», г. Таштагол</w:t>
      </w:r>
    </w:p>
    <w:p>
      <w:pPr>
        <w:pStyle w:val="Normal"/>
        <w:widowControl w:val="false"/>
        <w:spacing w:lineRule="auto" w:line="360"/>
        <w:rPr/>
      </w:pPr>
      <w:r>
        <w:rPr/>
        <w:t>Чеботаев Вячеслав Алексеевич – тренер, МБУ ДО «Специализированная детско-юношеская спортивная школа олимпийского резерва по горнолыжному спорту», г. Таштагол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ются возможности социализации и самореализации обучающегося, занимающегося горнолыжным спортом, представлены в выделенных положениях проблемы социализации и самореализации обучающегося, занимающегося горнолыжным спортом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едагогическое моделирование, педагогические условия, социализация, самореализация, горнолыжный спорт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The quality of socialization and self-realization of the student involved in skiing as a socio-pedagogical problem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Nasonova Olga Mikhailovna - coach, MBU TO "Specialized Children and Youth Sports School of Olympic Reserve in Alpine Skiing"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Matveyev Grigory Amirovich - coach, MBU TO "Specialized Children and Youth Sports School of Olympic Reserve in Alpine Skiing"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Chebotaev Vyacheslav Alekseevich - coach, MBU to "Specialized children-youth sports school of Olympic reserve in Alpine skiing"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>Annotation. The article describes the possibilities of socialization and self-realization of a student engaged in alpine skiing, presented in selected positions the problems of socialization and self-realization of a student engaged in alpine skiing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pedagogical modeling, pedagogical conditions, socialization, self-realization, alpine skiing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Качество социализации и самореализации обучающегося, занимающегося горнолыжным спортом, может быть определено в структуре детерминации и детализации различных граней продуктивного поиска ситуативно варьируемых и потенциально высоких достижений личности в горнолыжном спорте через учет следующих ценностей и приоритетов оптимизации учебно-тренированного процесса и возможностей самореализации и социализации личности через горнолыжный спорт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ультура здоровьесберегающей подготовки обучающегося (О.С. Комяков, 2017) [1] отражает базовый уровень развития личности и возможность его повышения в контексте созданных приоритетов и продуктов стимулирования в образовании, культуре, спорте, науке и пр.; культура здоровьесберегающей подготовки обучающегося – многомерная модель оптимизации качества включения личности в социально-образовательное пространство, в котором обучающийся определяет и решает задачи развития, обогащая внутренний мир и определяя культуру здоровьесберегающей деятельности продуктом длительного поиска оптимального решения всех выявляемых задач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ультура здоровьесберегающей деятельности обучающегося (О.С. Комяков, 2017) [1] – эволюционирующая система продуктов развития общества и личности, раскрывающих направленность систематизации и теоретизации особенностей постановки и решения задач повышения качества жизнедеятельности личности за счет повышения уровня здоровья, являющегося базовой единицей культуры здоровьесберегающей деятельности обучающегося в системе непрерывного образов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ое моделирование (С.В. Коновалов, О.А. Козырева, 2017) [2] определяется не только методом продуцирования благ и высоких показателей деятельности личности обучающегося, но и механизмом самоорганизации качества решения задач современного непрерывного образования в системном осмыслении особенностей постановки и уточнения единиц системы научно-педагогического поиска через такие единицы, как «модель», «теория», «концепция», «технология», «педагогические условия» и пр.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ультура профессиональной деятельности личности (Н.В. Маринич, Н.А. Козырев, Р.А. Шевченко, 2018) [3] может быть определена продуктом качественного решения задач социализации и самореализации личности; в таком понимании единство всех видов социализации и самореализации гарантирует повышение качества целостности и персонификации акмедостижений обучающегося в горнолыжном спорте; 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ое моделирование (В.Г. Свинаренко, С.В. Сорокин, М.В. Тарасевич, 2017) [4] уточнит возможность выделения качества социализации и самореализации обучающегося, занимающегося горнолыжным спортом, в системе самопрезентаций и рейтинговой оценки результатов деятель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оциализация и самореализация личности (Л.Н. Судьина, Н.А. Козырев, О.А. Козырева, 2018) [5] как продукт научного решения задач в выделенных моделях и конструктах позволит подойти к проблеме качества социализации и самореализации обучающегося, занимающегося горнолыжным спортом, в той плоскости противоречий, которые отражают особенности визуализации системы социально-педагогических проблем и продуктов деятельности педагога по их решению и коррек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социально-педагогические проблемы социализации и самореализации обучающегося, занимающегося горнолыжным спортом, в следующей моделей детерминант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озможности детерминации и оптимизации приоритетов в развитии личности через горнолыжный спорт; </w:t>
      </w:r>
    </w:p>
    <w:p>
      <w:pPr>
        <w:pStyle w:val="Normal"/>
        <w:widowControl w:val="false"/>
        <w:spacing w:lineRule="auto" w:line="360"/>
        <w:rPr/>
      </w:pPr>
      <w:r>
        <w:rPr/>
        <w:tab/>
        <w:t>- доступность услуг и возможностей занятий горнолыжным спортом в структуре активного поиска направления социализации и самореализации личности в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>- использование новых методов самоанализа и самопрезентации результатов развития, социализации, самореализации личности в горнолыжном спорте как избранном виде спорта или направлении активного отдыха личности в системе непрерывного образ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использование сетевых ресурсов для анализа качества выступлений спортсменов в горнолыжном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>- разработка и реализация новых технологий организации учебно-тренировочного процесса в горнолыжном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реализация условий формирования культуры здоровья личности и возможностей решения задач развития, социализации и самореализации через горнолыжный спорт; </w:t>
      </w:r>
    </w:p>
    <w:p>
      <w:pPr>
        <w:pStyle w:val="Normal"/>
        <w:widowControl w:val="false"/>
        <w:spacing w:lineRule="auto" w:line="360"/>
        <w:rPr/>
      </w:pPr>
      <w:r>
        <w:rPr/>
        <w:tab/>
        <w:t>- самоорганизация продуктивного поиска модели акмеперсонификации и самоутверждения, самореализации и социализации в горнолыжном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>- стимулирование на материальном уровне успешных спортсменов в горнолыжном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спешность визуализации и популяризация горнолыжного спорта в широких кругах обучающихся; </w:t>
      </w:r>
    </w:p>
    <w:p>
      <w:pPr>
        <w:pStyle w:val="Normal"/>
        <w:widowControl w:val="false"/>
        <w:spacing w:lineRule="auto" w:line="360"/>
        <w:rPr/>
      </w:pPr>
      <w:r>
        <w:rPr/>
        <w:tab/>
        <w:t>- выделение совокупности требований к себе личностью, выключенной в учебно-тренировочный процесс в горнолыжном спорте, качество которых регламентирует возможности акмеперсонификации, поэтапного достижения уровней становления, выполнение разрядов в системной интеграции повышения качества спортивного мастерства и пр.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чет нормального распределения способностей и унификация развития личности в различных теориях развития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 переход личности из массового спорта в спорт высших достижений в контексте персонифицированного и унифицированного изменения моделей учебно-тренировочного процесса, социализации, самореализации, самоутверждения, самоактуализации и пр.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отиворечивость кризисов возрастной типологии развития современному уровню перехода из одного типа возраста в другой и пр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направления детерминации проблем определяют и точность решения задач качества социализации и самореализации обучающегося, занимающегося горнолыжным спорт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традиционной системе анализа качества социализации и самореализации обучающегося, занимающегося горнолыжным спортом, определяют такие ресурсы визуализации достижений личности, как портфолио обучающегося, занимающегося горнолыжным спортом, а также профессионально-педагогический кейс тренера по горнолыжному спорту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чество социализации и самореализации обучающегося, занимающегося горнолыжным спортом, является уровнем развития личности и общества, раскрывающего возможности деятельности в различных направлениях продуктивной активности личности и получения благ, располагающих к оптимизации качества деятельности педагогических работников и услуг, непосредственно связанных с адаптивными и продуктивными технологиями развития обучающегося в горнолыжном спорте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мяков О.С. Культура здоровьесберегающей подготовки и здоровьесберегающей деятельности обучающегося // European Social Science Journal. 2017. № 12-2. С.142-15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омского государственного педагогического университета. 2017. №1(178). С.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Маринич Н.В., Козырев Н.А., Шевченко Р.А. Культура профессиональной деятельности личности: детерминанты и модели // Вестник Кемеровского государственного университета. Серия: Гуманитарные и общественные науки. 2018. № 4. С. 11–1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Сорокин С.В., Тарасевич М.В. Возможности педагогического моделирования в системе непрерывного образования : монография. – М. : МИФИ, 2017. 148 с. ISBN 978-5-7262-2424-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удьина Л.Н., Козырев Н.А., Козырева О.А. Социализация и самореализация личности в конструктах научного поиска и научно-педагогического исследования // Вестник Северо-Кавказского федерального университета. 2018. № 6 (69). С.253-269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М. Насонова, Г.А. Матвеев, В.А. Чеботае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6:06:00Z</dcterms:modified>
  <cp:revision>25</cp:revision>
  <dc:subject/>
  <dc:title/>
</cp:coreProperties>
</file>