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нова Ольга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твеев Григорий А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ботаев Вячеслав Алексеевич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нер, МБУ ДО «Специализированная детско-юношеская спортивная школа олимпийского резерва по горнолыжному спорту», г. Таштаго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нер, МБУ ДО «Специализированная детско-юношеская спортивная школа олимпийского резерва по горнолыжному спорту», г. Таштаг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нер, МБУ ДО «Специализированная детско-юношеская спортивная школа олимпийского резерва по горнолыжному спорту», г. Таштаго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ednauka.nuor@gmail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чество социализации и самореализации обучающегося, занимающегося горнолыжным спортом, как социально-педагогическая проблем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6:07:00Z</dcterms:modified>
  <cp:revision>16</cp:revision>
  <dc:subject/>
  <dc:title/>
</cp:coreProperties>
</file>