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рельцова Алена Вику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иков Василий Иль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иков Виктор Васильевич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БУ ДО «Специализированная детско-юношеская спортивная школа олимпийского резерва по горнолыжному спорту», г. Таштагол, трен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БУ ДО «Специализированная детско-юношеская спортивная школа олимпийского резерва по горнолыжному спорту», г. Таштагол, трен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БУ ДО «Специализированная детско-юношеская спортивная школа олимпийского резерва по горнолыжному спорту», г. Таштагол, тренер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tashtagol.dussh@gmail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tashtagol.dussh@gmail.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tashtagol.dussh@gmail.com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которые аспекты уточнения возможностей социализации и самореализации личности через занятия горными лыжам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6:27:00Z</dcterms:modified>
  <cp:revision>16</cp:revision>
  <dc:subject/>
  <dc:title/>
</cp:coreProperties>
</file>