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 xml:space="preserve">Некоторые аспекты уточнения возможностей социализации и самореализации личности через занятия горными лыжами </w:t>
      </w:r>
    </w:p>
    <w:p>
      <w:pPr>
        <w:pStyle w:val="Normal"/>
        <w:widowControl w:val="false"/>
        <w:spacing w:lineRule="auto" w:line="360"/>
        <w:rPr/>
      </w:pPr>
      <w:r>
        <w:rPr/>
        <w:t xml:space="preserve">Стрельцова Алена Викуловна – тренер, МБУ ДО «Специализированная детско-юношеская спортивная школа олимпийского резерва по горнолыжному спорту», г. Таштагол </w:t>
      </w:r>
    </w:p>
    <w:p>
      <w:pPr>
        <w:pStyle w:val="Normal"/>
        <w:widowControl w:val="false"/>
        <w:spacing w:lineRule="auto" w:line="360"/>
        <w:rPr/>
      </w:pPr>
      <w:r>
        <w:rPr/>
        <w:t>Куликов Василий Ильич – тренер, МБУ ДО «Специализированная детско-юношеская спортивная школа олимпийского резерва по горнолыжному спорту», г. Таштагол</w:t>
      </w:r>
    </w:p>
    <w:p>
      <w:pPr>
        <w:pStyle w:val="Normal"/>
        <w:widowControl w:val="false"/>
        <w:spacing w:lineRule="auto" w:line="360"/>
        <w:rPr/>
      </w:pPr>
      <w:r>
        <w:rPr/>
        <w:t>Куликов Виктор Васильевич – тренер, МБУ ДО «Специализированная детско-юношеская спортивная школа олимпийского резерва по горнолыжному спорту», г. Таштагол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>Аннотация. В статье определены возможности уточнения моделей социализации и самореализации личности через занятия горными лыжами. Выделены линейный и нелинейный (уровневый, системно-многомерный) процессы уточнения моделей социализации и самореализации личности через занятия горными лыжами. Уточнены понятия «социализация личности через занятия горными лыжами», «самореализация личности через занятия горными лыжами». Выделены педагогические условия оптимизации качества социализации и самореализации личности через занятия горными лыжами.</w:t>
      </w:r>
    </w:p>
    <w:p>
      <w:pPr>
        <w:pStyle w:val="Normal"/>
        <w:widowControl w:val="false"/>
        <w:spacing w:lineRule="auto" w:line="360"/>
        <w:rPr/>
      </w:pPr>
      <w:r>
        <w:rPr/>
        <w:tab/>
        <w:t>Ключевые слова: педагогическое моделирование, социализация, самореализация, уточнение, педагогические условия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lang w:val="en-US"/>
        </w:rPr>
        <w:t>Some aspects of clarifying the possibilities of socialization and self-realization of the individual through skiing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Streltsova Alena Vikulovna - trainer, MBU TO "Specialized Children and Youth Sports School of Olympic Reserve in Alpine Skiing", Tashtagol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Kulikov Vasily Ilyich - trainer, MBU TO “Specialized Children and Youth Sports School of Olympic Reserve in Alpine Skiing”, Tashtagol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Kulikov Viktor Vasilievich - trainer, MBU, DO “Specialized Children and Youth Sports School of Olympic Reserve in Alpine Skiing”, Tashtagol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/>
        <w:tab/>
      </w:r>
      <w:r>
        <w:rPr>
          <w:lang w:val="en-US"/>
        </w:rPr>
        <w:t>Annotation. The article identifies the possibilities of refining models of socialization and self-realization of the individual through skiing. The linear and non-linear (level, system-multidimensional) processes of refining the models of socialization and self-realization of a person through skiing are highlighted. The concepts of “socialization of the individual through the practice of alpine skiing”, “self-realization of the individual through the practice of alpine skiing” have been clarified. The pedagogical conditions for optimizing the quality of socialization and self-realization of a person through skiing are highlighted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/>
        <w:tab/>
      </w:r>
      <w:r>
        <w:rPr>
          <w:lang w:val="en-US"/>
        </w:rPr>
        <w:t>Keywords: pedagogical modeling, socialization, self-realization, refinement, pedagogical conditions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Уточнение возможностей социализации и самореализации личности через занятия горными лыжами – сложный процесс, основы которого могут быть условно скорректированы в двух плоскостях научного поиска и решения задач оптимизации качества развития личности и возможностей педагогической деятельности – это адаптивный и акмепедагогический варианты постановки и решения задач оптимизации качества социализации и самореализации личности через занятия горными лыжам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роцесс уточнения возможностей социализации и самореализации личности [1-5] через занятия горными лыжами может быть линейным, уровневым и системно-многомерным или сложно-соподчиненным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Линейный процесс уточнения возможностей социализации и самореализации личности через занятия горными лыжами определяется в строгой последовательности действий или положений, определяющих качество социализации и самореализации личности через занятия горными лыжам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римерами линейного уточнения возможностей социализации и самореализации личности через занятия горными лыжами могут быть определения понятий, линейная система принципов социализации и самореализации личности через занятия горными лыжами, утонённая совокупность методов или форм социализации и самореализации личности через занятия горными лыжами и пр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Уровневый процесс уточнения возможностей социализации и самореализации личности через занятия горными лыжами определяется в ступенчатой или уровневой модели построения процессов социализации и самореализации личности через занятия горными лыжами, гарантирующей способность выстраивания в ступенчатом виде возможностей достижения цели деятельности личности. </w:t>
      </w:r>
    </w:p>
    <w:p>
      <w:pPr>
        <w:pStyle w:val="Normal"/>
        <w:widowControl w:val="false"/>
        <w:spacing w:lineRule="auto" w:line="360"/>
        <w:rPr/>
      </w:pPr>
      <w:r>
        <w:rPr/>
        <w:tab/>
        <w:t>Примерами уровневого уточнения возможностей социализации и самореализации личности через занятия горными лыжами могут быть уровни формирования потребностей личности в системе занятий горными лыжами, уровневая модель развития персонифицировано-продуктивной самостоятельности личности (объектный уровень или объектно-предметный уровень, индивидуальный уровень или индивидуально-деятельностный уровень, субъектный уровень или уровень самостоятельной деятельности, личностный уровень или продуктивно-креативный уровень), портфолио обучающегося [2], профессионально-педагогический кейс [1] и пр.</w:t>
      </w:r>
    </w:p>
    <w:p>
      <w:pPr>
        <w:pStyle w:val="Normal"/>
        <w:widowControl w:val="false"/>
        <w:spacing w:lineRule="auto" w:line="360"/>
        <w:rPr/>
      </w:pPr>
      <w:r>
        <w:rPr/>
        <w:tab/>
        <w:t>Системно-многомерный (сложно-соподчинённый) процесс уточнения возможностей социализации и самореализации личности через занятия горными лыжами определяется в сложной системе, потенциально и визуально дополняемыми уровневыми моделями, раскрывающими качество той или иной системы или многомерного объекта педагогической деятельности или социализации и самореализации личности через занятия горными лыжами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римерами системно-многомерного уточнения возможностей социализации и самореализации личности через занятия горными лыжами могут быть нелинейные системы принципов социализации и самореализации личности через занятия горными лыжами, сложные организационные диаграммы, модели с многоуровневыми списками и пр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ыделим некоторые модели социализации и самореализации личности через занятия горными лыжами, используя конструкты адаптивного [3, 4, 5] и продуктивного [1, 2, 5] решения задач деятельности личности, включенной в систему занятий горными лыжам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оциализация личности через занятия горными лыжами – сложный педагогический процесс, акмеверификация которого связана с двумя моделями социального выбора и реализации идей гуманизма в системе занятий горными лыжами, – возможности адаптивного поиска определяются в адаптивной социализации, возможности креативного поиска регламентированы в продуктивной социализации личности, единство выделенных двух видов обеспечивают целостное понимание важности формирования опыта социальных отношений в системе занятий горными лыжами. </w:t>
      </w:r>
    </w:p>
    <w:p>
      <w:pPr>
        <w:pStyle w:val="Normal"/>
        <w:widowControl w:val="false"/>
        <w:spacing w:lineRule="auto" w:line="360"/>
        <w:rPr/>
      </w:pPr>
      <w:r>
        <w:rPr/>
        <w:tab/>
        <w:t>Самореализация личности через занятия горными лыжами – процесс поиска и утончения оптимальной модели самостоятельного выбора и модификации условий и конструктов деятельности личности в горных лыжах как избранном виде спорта или направлении досуга, определяет успешность продуктивного решения задач развития, становления, сотрудничества и т.д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Уточнение возможностей социализации и самореализации личности через занятия горными лыжами – процесс продуктивного поиска и решения задачи оптимизации уточнения модели социализации и самореализации личности через занятия горными лыжами, раскрывающей способность личности к видению нюансов проектирования и реализации целостного образа личности как смысла всех выстраиваемых преобразований и направленности научно-педагогической целесообразности и культуры как оптимизируемой и эволюционируемой модели всех составных развития личности и антропосреды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ринципы социализации и самореализации личности через занятия горными лыжами – основные положения формирования опыта деятельности личности в самостоятельном и социальном решении задач востребованности продуктов развития личности и общества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едагогические условия оптимизации качества социализации и самореализации личности через занятия горными лыжами – сложно-подчиненные модели оптимизации качества социализации и самореализации личности через занятия горными лыжами в словесном выражении возможностей постановки и решения задач развития как основы для самоорганизации процессов социализации и самореализации личности через занятия горными лыжам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Качество социализации и самореализации личности может быть определено из моделируемых и уточняемых портфолио [2] обучающегося и профессионально-педагогического кейса [1]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отенциальные аспекты уточнения возможностей социализации и самореализации личности через занятия горными лыжами могут быть выделены из структурных элементов педагогической деятельности, педагогические технологии, различных инновационных форм, способов, методов и т.д. социализации и самореализации личности через занятия горными лыжами. 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567"/>
        <w:rPr>
          <w:kern w:val="2"/>
          <w:szCs w:val="28"/>
        </w:rPr>
      </w:pPr>
      <w:r>
        <w:rPr/>
        <w:t>Высоцкий А.В., Горбунова И.А., Козырева О.А., Стройкина Л.В. Профессионально-педагогический кейс как модель самореализации будущего педагога по ФК // Педагогическое мастерство (II): материалы Междун. науч. конфер. (Москва, декабрь 2012 г.). – М. : Буки-Веди, 2012.  С. 8-1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567"/>
        <w:rPr>
          <w:kern w:val="2"/>
          <w:szCs w:val="28"/>
        </w:rPr>
      </w:pPr>
      <w:r>
        <w:rPr/>
        <w:t>Рахвалова А.В. Возможности исследования социализации и самореализации в модели портфолио обучающегося // Роль психологии и педагогики в развитии общества: сб. стат. Междун. науч.-практ. конфер. (Уфа, 23 июня 2015 г.). Уфа : РИО МЦИИ ОМЕГА САЙНС, 2015. С.68-70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567"/>
        <w:rPr>
          <w:kern w:val="2"/>
          <w:szCs w:val="28"/>
        </w:rPr>
      </w:pPr>
      <w:r>
        <w:rPr/>
        <w:t>Судьина Л.Н., Горбунова И.А. Особенности адаптивного знания в структуре подготовки инвалидов в условиях изучения современных дидактических курсов в системе СПО // Актуальные проблемы развития вертикальной интеграции системы образования, науки и бизнеса: экономические, правовые и социальные аспекты: материалы IV Международной научно-практической конференции 22-23 октября 2015г. Т. 2; под ред. С.Л. Иголкина. – Воронеж: ВЦНТИ, 2015. С.141-146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567"/>
        <w:rPr>
          <w:kern w:val="2"/>
          <w:szCs w:val="28"/>
        </w:rPr>
      </w:pPr>
      <w:r>
        <w:rPr/>
        <w:t>Судьина Л.Н., Козырева О.А. Педагогическая поддержка будущего педагога в адаптивном обучении как ресурс социализации и самореализации личности // Профессиональное образование в России и за рубежом. 2016. № 1 (21). С.152-156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567"/>
        <w:rPr>
          <w:kern w:val="2"/>
          <w:szCs w:val="28"/>
        </w:rPr>
      </w:pPr>
      <w:r>
        <w:rPr/>
        <w:t>Судьина Л.Н., Козырев Н.А., Козырева О.А. Социализация и самореализация личности в конструктах научного поиска и научно-педагогического исследования // Вестник Северо-Кавказского федерального университета. 2018. № 6 (69). С.253-269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А.В. Стрельцова, В.И. Куликов, В.В. Куликов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1T16:27:00Z</dcterms:modified>
  <cp:revision>22</cp:revision>
  <dc:subject/>
  <dc:title/>
</cp:coreProperties>
</file>