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 xml:space="preserve">Специфика и проблема социализации и самореализации личности в модели социально-педагогического знания </w:t>
      </w:r>
    </w:p>
    <w:p>
      <w:pPr>
        <w:pStyle w:val="Normal"/>
        <w:widowControl w:val="false"/>
        <w:spacing w:lineRule="auto" w:line="360"/>
        <w:rPr/>
      </w:pPr>
      <w:r>
        <w:rPr/>
        <w:t xml:space="preserve">Свистунова Ольга Юрьевна – учитель, МБОУ СОШ № 26, г. Новокузнецк </w:t>
      </w:r>
    </w:p>
    <w:p>
      <w:pPr>
        <w:pStyle w:val="Normal"/>
        <w:widowControl w:val="false"/>
        <w:spacing w:lineRule="auto" w:line="360"/>
        <w:rPr/>
      </w:pPr>
      <w:r>
        <w:rPr/>
        <w:t>Митькина Елена Викторовна – учитель, МБОУ СОШ № 26, г. Новокузнецк; соискатель, Сибирский государственный индустриальный университет, г. Новокузнецк</w:t>
      </w:r>
    </w:p>
    <w:p>
      <w:pPr>
        <w:pStyle w:val="Normal"/>
        <w:widowControl w:val="false"/>
        <w:spacing w:lineRule="auto" w:line="360"/>
        <w:rPr/>
      </w:pPr>
      <w:r>
        <w:rPr/>
        <w:t>Чудинова Светлана Альбертовна – учитель, МБОУ СОШ № 26, г. Новокузнецк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Описывается практика детерминации проблем и моделей категории «социализация» и «самореализация» в структуре профессионально-педагогического образования. Качество включения педагога в систему профессионально-педагогического проектирования возможностей социализации и самореализации личности определяется микро-, мезо- и макрофакторами.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социализация, самореализация, модель, педагогическое моделирование, культура самостоятельной работы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lang w:val="en-US"/>
        </w:rPr>
      </w:pPr>
      <w:r>
        <w:rPr>
          <w:lang w:val="en-US"/>
        </w:rPr>
        <w:t>The specifics and the problem of socialization and self-realization of the individual in the model of socio-pedagogical knowledge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Svistunova Olga Yuryevna - teacher, MBOU school № 26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Mitkina Elena Viktorovna - teacher, MBOU school № 26, Novokuznetsk; competitor, Siberian State Industrial University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Chudinova Svetlana Albertovna - teacher, school № 26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/>
        <w:tab/>
      </w:r>
      <w:r>
        <w:rPr>
          <w:lang w:val="en-US"/>
        </w:rPr>
        <w:t>Annotation. The practice of determining the problems and models of the category “socialization” and “self-realization” in the structure of professional and pedagogical education is described. The quality of the teacher’s inclusion in the system of professional-pedagogical design of the possibilities of socialization and self-realization of the individual is determined by micro-, meso-and macro-factors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/>
        <w:tab/>
      </w:r>
      <w:r>
        <w:rPr>
          <w:lang w:val="en-US"/>
        </w:rPr>
        <w:t>Keywords: socialization, self-realization, model, pedagogical modeling, culture of independent work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пособность личности быть ответственной за свои поступки и продукты деятельности определяет качество социализации и модифицируемость модели самореализации личности, включённой в систему социальных, образовательных и профессиональных отношений, гарантом которых является наука в целом. Проблема и специфика социализации и самореализации личности в модели социально-педагогического знания может быть визуально представлена через качественный анализ возможностей развития обучающегося, включенного в систему непрерывного образова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Особенности определения социализации и самореализации личности в конструктах современной педагогики [1] гарантируют системе образования своевременность включения личности в систему социального и социально-педагогического знания как области научного и научно-прикладного способа познания и отображения объективного в мире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ачество постановки проблемы выражения способа отображения условий и способов социализации и самореализации личности [2] может быть модифицировано в системном поиске микро-, мезо-, макромоделировании и детализации способов оптимального решения задач развития личности как ценности современного образования. Исследование качества социализации обучающихся в контексте идей современной педагогической методологии [3, 8] гарантирует уточнение всех трех типов моделей. Педагогическое моделирование в данном ракурсе решения проблем определяется через продуктивные способы решения задач развития личности, в структуре основ и специфики которой самостоятельность как ценность и культура самостоятельной работы как продукт развития личности предопределяют успешность всех составных включения личности в систему социального и профессионального знания [5, 6, 7, 9]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 структуре детализации и уточнения возможностей продуктивного поиска педагога необходимо определить круг (или спектр проблем), глубину и точно воспроизводства качества решения задач развития, способы и формы, методы и условия, средства и технологии педагогической работы с обучающимис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оциализация (широкий смысл) – педагогический ресурс верификации качества сохранения ценностей гуманизма и нравственности, гарантирующий личности и общества своевременность пополнения научного знания у развивающей личности, развитие научного знания в целом и жизнеобеспечение антропосреды как колыбели развития человека как ценности и продукта развития жизни на Земле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оциализация (узкий смысл) – процесс формирования ценностей и идеалов у личности и группы, гарантирующий качественное включение личности и группы в социально значимые способы самореализации и самоутверждения через высокие достижения и сохранение ценностей гуманизма и продуктив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оциализация (локальный смысл) – процедура оптимизации условий развития личности в модели социальных и образовательных отношений, определяющий перспективы выбора личностью возможности персонифицированного развития в коллективе и социальном пространстве в целом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 дальнейшем нас будет интересовать в системе образовательного пространства именно социализация в локальном смысле, гарантирующая педагогу качественное и своевременное решение задач включения обучающегося в социальное пространство средствами учебной, внеучебной и досуговой деятельности и обще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амореализация (широкий смысл) – система проектирования и коррекции акметраектории личности, включенной в соревновательные групповые и единоличные отношения, определяющие высокие результаты становления личности в выделенных направлениях научного знания и продуктивного поиска общества в решении задач повышения качества жизни и здоровья личности и обществ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амореализация (узкий смысл) – процесс своевременного, ситуативного определения условий и возможностей персонифицированного, продуктивного выбора личности в определении и решении задач развития и самоутверждения через продукты единоличного и коллективного труда, визуализируемых через конструкты идеального и материального генеза. </w:t>
      </w:r>
    </w:p>
    <w:p>
      <w:pPr>
        <w:pStyle w:val="Normal"/>
        <w:widowControl w:val="false"/>
        <w:spacing w:lineRule="auto" w:line="360"/>
        <w:rPr/>
      </w:pPr>
      <w:r>
        <w:rPr/>
        <w:tab/>
        <w:t>Самореализация (локальный смысл) – процедура ситуативного, акмеверифицированного персонифицированного выбора условий и возможностей оптимального выбора решений личности в модели «хочу, могу, надо, есть», гарантирующих успешное включение личности в социальные, образовательные и профессиональные отношения на протяжении всего периода развития (жизнедеятельности)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 структуре организации педагогической деятельности и педагогической практики нас будет интересовать самореализация личности в локальном смысле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пецифика решения задач самореализации и социализации в локальном смысле определяет все условия формирования обучающегося в систему социально-образовательных отношений.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Белинская А.В. Особенности определения социализации и самореализации личности в конструктах современной педагогики // Научные механизмы решения проблем инновационного развития : сб. стат. Междун. науч.-практ. конфер. (Уфа, 1 мая 2016 г.) : в 3 ч. Ч.2. Уфа : Аэтерна, 2016. С.118-12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Волостных Е.С., Шварцкопф Е.Ю., Свинаренко В.Г. Особенности социализации и самореализации личности в модели профессионального образования // Гуманитарные научные исследования. 2016. № 2. С.102-11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Гусева Р.Б., Козырева О.А. Возможности исследовании качества социализации обучающихся в контексте идей современной педагогической методологии // Современные научные исследования и инновации. 2016. № 4. URL: http://web.snauka.ru/issues/2016/04/66184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Возможности педагогического моделирования в решении задач научного исследования // Вестник ТГПУ. 2015. № 12 (165). С.129-13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Организация продуктивной самостоятельной работы студентов как социально-профессиональная проблема // Профессиональное образование в России и за рубежом. 2015. № 2 (18). С. 153-15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Педагогическое моделирование в конструктах современного образования // Вестник ТГПУ. 2017. №1 (178). С. 58-6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винаренко В.Г., Козырева О.А. Научное исследование по педагогике в структуре вузовского и дополнительного образования: учеб. пособ. для пед. вузов и системы ДПО. М.: НИЯУ МИФИ, 2014. 92с. ISBN 978-5-7262-2006-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тарченко Д.В., Зубанов В.П., Свинаренко В.Г. Основы социализации обучающегося в модели развития и саморазвития, здоровьесбережения и самореализации // Современная педагогика. 2016. № 2.101-10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удьина Л.Н., Козырева О.А. Педагогическая поддержка будущего педагога в адаптивном обучении как ресурс социализации и самореализации личности // Профессиональное образование в России и за рубежом. 2016. № 1 (21). С.152-156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О.Ю. Свистунова, Е.В. Митькина, С.А. Чудинова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1T16:41:00Z</dcterms:modified>
  <cp:revision>20</cp:revision>
  <dc:subject/>
  <dc:title/>
</cp:coreProperties>
</file>