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вистунова Ольга Юрь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итькина Елена Викто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удинова Светлана Альберт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ОУ СОШ № 26, г. Новокузнецк, учи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ОУ СОШ № 26, г. Новокузнецк, уч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ОУ СОШ № 26, г. Новокузнецк, учи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dpo-nvkz@yandex.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фика и проблема социализации и самореализации личности в модели социально-педагогического знани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6:42:00Z</dcterms:modified>
  <cp:revision>16</cp:revision>
  <dc:subject/>
  <dc:title/>
</cp:coreProperties>
</file>