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ихельсон Ольга Георги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Щербинина Людмила Семен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бзарь Тамара Константиновн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БОУ СОШ № 26, г. Новокузнецк, учит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БОУ СОШ № 26, г. Новокузнецк, учи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БОУ СОШ № 26, г. Новокузнецк, учи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vkz-shk26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можности рефлексии в модели социализации и самореализации обучающегося непрерывного образования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vkz-shk2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7:09:00Z</dcterms:modified>
  <cp:revision>16</cp:revision>
  <dc:subject/>
  <dc:title/>
</cp:coreProperties>
</file>