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Возможности рефлексии в модели социализации и самореализации обучающегося непрерывного образования </w:t>
      </w:r>
    </w:p>
    <w:p>
      <w:pPr>
        <w:pStyle w:val="Normal"/>
        <w:widowControl w:val="false"/>
        <w:spacing w:lineRule="auto" w:line="360"/>
        <w:rPr/>
      </w:pPr>
      <w:r>
        <w:rPr/>
        <w:t>Михельсон Ольга Георгиевна – учитель, МБОУ СОШ № 26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Щербинина Людмила Семеновна – учитель, МБОУ СОШ № 26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Кобзарь Тамара Константиновна – учитель, МБОУ СОШ № 26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тражается теория и практика выявления основ самоанализа в структуре описания возможностей социализации и самореализации личности, включенной в систему непрерывного образования. Уточнены понятия «социализация», «самореализация», выделены педагогические условия оптимального самоанализа личности обучающегося в системе непрерывного образ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рефлексия, самоанализ, социализация, самореализация, самопрезентация, портфолио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Possibilities of reflection in the model of socialization and self-realization of the learner of continuing education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Mikhelson Olga Georgievna - teacher, MBOU school № 26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cherbinina Lyudmila Semenovna - teacher, School № 26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obzar Tamara Konstantinovna - teacher, MBOU school № 26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reflects the theory and practice of identifying the foundations of self-analysis in the structure of the description of the possibilities of socialization and self-realization of a person included in the system of lifelong education. The concepts of “socialization”, “self-realization” are clarified, the pedagogical conditions of optimal self-analysis of the student’s personality in the system of continuous education are highlighted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Keywords: reflection, introspection, socialization, self-realization, self-presentation, portfolio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амоанализ как категория современной педагогики – многомерное явление, гарантирующее в системном понимании оптимальное научное познание и самопознание, в единстве предопределяющих все составные развития личности и антропосреды в системном поиске единства и разграничений двух составных – адаптивной и акмепедагогическо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Четкого разграничения адаптивно-акмепедагогического поиска в модели самоанализа практически не существует, но специфика визуализации основ самоанализа (рефлексии) определяется через конструкты репродуктивно-продуктивного и адаптивно-акмепедагогического поиска условий и возможностей достижения личностью персонифицированного «акме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ипология возможностей самоанализа может быть определена в традиционном варианте и варианте инновационного развития системы образования и науки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дним из ресурсов и продуктов самоанализа деятельности личности в модели социализации и самореализации является портфолио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– это процесс включения личности в общество с последующим его позитивным оцениванием за продукты деятельности и общения, за особенности реализации идей гуманизма и толерант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– процесс выявления и решения задач продуктивного самоутверждения личности в модели социальных, профессиональных и воспитательно-образовательных отно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и самореализация личности выделяют в системном использования основ педагогического знания определённые модели и новообразования, гарантирующие личности обучающегося, включенного в систему непрерывного образования, высокие персонифицированные достижения в различных плоскостях научного знания и искусства, спорта и культур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анализ как специфическая форма самостоятельного поиска оптимальных возможностей решения задачи «хочу, могу, надо, есть» позволяет обучающемуся сообразно возрастосообразным условиям развития определять и решать поставленные задачи в плоскостях и системах многомерного выбора и оптимальной композиции синергетически корректируемых продуктов развития и самоутвержд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в конструктах научного познания и выделенных работ [1-6] возможность детерминации педагогических условий оптимального самоанализа личности обучающегося в системе непрерывного образования как механизма оптимизации возможностей развития и самоутвержд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оптимального самоанализа личности обучающегося в системе непрерывного образования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научность и достоверность, последовательность и системность, объективность и гибкость регламентируемых функций социализации и самореализации личности в структуре непрерывного образ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тимулирование адаптивно-акмепедагогического способа решения задач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чет нормального распределения способностей и здоровья в выборе направления социализации и самореализации, гарантирующих качественно высокие показатели самоанализа деятельности личности обучающегося в специально созданных условиях персонифицированного выбора оптимального решения задачи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ногомерность коррекции и стимуляции конкурентоспособных условий самоорганизации микро-, мезо-, макрогрупповых отношений и способов самореализации и социализации личности в иерархии мотивов, целей, продуктов и форм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конструкты реализуют многомерность верификации качества самоанализа в рассматриваемых условиях и средствах создания и ведения портфолио как показателя и продукта выбора личности в решении задач продуктивного самовыражения и самореализации, самоутверждения и самоактуализаци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, Козырев Н.А., Бокова Е.В. Профессионально-педагогический кейс в структуре самореализации личности и рефлексии // Интернетнаука. 2016. № 10. С.151-165. DOI:10.19075/2414-0031-2016-10-151-16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лпаченко Л. Я., Козырева О. А. Портфолио обучающегося системы НПО и СПО : учебное пособие. Новокузнецк : МАОУ ДПО ИПК, 2011.  46 с. [+DV</w:t>
      </w:r>
      <w:r>
        <w:rPr>
          <w:szCs w:val="28"/>
          <w:lang w:val="en-US"/>
        </w:rPr>
        <w:t>D</w:t>
      </w:r>
      <w:r>
        <w:rPr>
          <w:szCs w:val="28"/>
        </w:rPr>
        <w:t xml:space="preserve">]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–5–85117–554–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шелев А. А., Козырева О. А. Портфолио школьника : учебное пособие. – Новокузнецк : КузГПА, 2011.  38 с. [+</w:t>
      </w:r>
      <w:r>
        <w:rPr>
          <w:szCs w:val="28"/>
          <w:lang w:val="en-US"/>
        </w:rPr>
        <w:t>DVD</w:t>
      </w:r>
      <w:r>
        <w:rPr>
          <w:szCs w:val="28"/>
        </w:rPr>
        <w:t>]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 xml:space="preserve">Кошелев А. А., </w:t>
      </w:r>
      <w:r>
        <w:rPr>
          <w:color w:val="000000"/>
          <w:szCs w:val="28"/>
        </w:rPr>
        <w:t xml:space="preserve">Козырева О. А. </w:t>
      </w:r>
      <w:r>
        <w:rPr>
          <w:szCs w:val="28"/>
        </w:rPr>
        <w:t xml:space="preserve">Портфолио школьника как результат формирования его культуры самостоятельной работы  </w:t>
      </w:r>
      <w:r>
        <w:rPr>
          <w:color w:val="000000"/>
          <w:szCs w:val="28"/>
        </w:rPr>
        <w:t>//</w:t>
      </w:r>
      <w:r>
        <w:rPr>
          <w:szCs w:val="28"/>
        </w:rPr>
        <w:t xml:space="preserve"> </w:t>
      </w:r>
      <w:r>
        <w:rPr>
          <w:kern w:val="2"/>
          <w:szCs w:val="28"/>
          <w:lang w:val="en-US"/>
        </w:rPr>
        <w:t>European</w:t>
      </w:r>
      <w:r>
        <w:rPr>
          <w:kern w:val="2"/>
          <w:szCs w:val="28"/>
        </w:rPr>
        <w:t xml:space="preserve"> </w:t>
      </w:r>
      <w:r>
        <w:rPr>
          <w:kern w:val="2"/>
          <w:szCs w:val="28"/>
          <w:lang w:val="en-US"/>
        </w:rPr>
        <w:t>Social</w:t>
      </w:r>
      <w:r>
        <w:rPr>
          <w:kern w:val="2"/>
          <w:szCs w:val="28"/>
        </w:rPr>
        <w:t xml:space="preserve"> </w:t>
      </w:r>
      <w:r>
        <w:rPr>
          <w:kern w:val="2"/>
          <w:szCs w:val="28"/>
          <w:lang w:val="en-US"/>
        </w:rPr>
        <w:t>Science</w:t>
      </w:r>
      <w:r>
        <w:rPr>
          <w:kern w:val="2"/>
          <w:szCs w:val="28"/>
        </w:rPr>
        <w:t xml:space="preserve"> </w:t>
      </w:r>
      <w:r>
        <w:rPr>
          <w:kern w:val="2"/>
          <w:szCs w:val="28"/>
          <w:lang w:val="en-US"/>
        </w:rPr>
        <w:t>Journal</w:t>
      </w:r>
      <w:r>
        <w:rPr>
          <w:kern w:val="2"/>
          <w:szCs w:val="28"/>
        </w:rPr>
        <w:t xml:space="preserve">. </w:t>
      </w:r>
      <w:r>
        <w:rPr>
          <w:szCs w:val="28"/>
        </w:rPr>
        <w:t>2011.  №6.  С.210-21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Г. Михельсон, Л.С. Щербинина, Т.К. Кобзарь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7:06:00Z</dcterms:modified>
  <cp:revision>29</cp:revision>
  <dc:subject/>
  <dc:title/>
</cp:coreProperties>
</file>