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еликова Анастасия Павл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ий государственный социальный университет, 2 курс магистра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+7(996)448-08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moiseeva_nastena@bk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иски, возникающие при реализации инвестиционных проектов в этнографическом туризме на территории Российской Федераци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.00.00 ЭКОНОМИЧЕСКИЕ НАУК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014, г.Псков, Зональное ш, 9а,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04:00Z</dcterms:created>
  <dc:creator>OLGA</dc:creator>
  <dc:description/>
  <cp:keywords/>
  <dc:language>en-US</dc:language>
  <cp:lastModifiedBy>Admin</cp:lastModifiedBy>
  <dcterms:modified xsi:type="dcterms:W3CDTF">2019-07-11T07:00:00Z</dcterms:modified>
  <cp:revision>22</cp:revision>
  <dc:subject/>
  <dc:title/>
</cp:coreProperties>
</file>