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  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  <w:lang w:val="kk-KZ"/>
        </w:rPr>
        <w:t>СОЗДАНИЕ ДИЗАЙНА  ИНТЕРНЕТ-САЙТОВ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гиров Д.У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спийский государственный университет технологий и инжиниринга имени Ш. Есенова, г. Актау, Республика Казахстан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ннотация</w:t>
      </w:r>
      <w:r>
        <w:rPr>
          <w:i/>
          <w:iCs/>
          <w:sz w:val="28"/>
          <w:szCs w:val="28"/>
        </w:rPr>
        <w:t>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 статье излагаются вопросы создания удачного дизайна интернет-сайта. Приводятся рекомендации для их решения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лючевые слова</w:t>
      </w:r>
      <w:r>
        <w:rPr>
          <w:i/>
          <w:iCs/>
          <w:sz w:val="28"/>
          <w:szCs w:val="28"/>
        </w:rPr>
        <w:t xml:space="preserve">: </w:t>
      </w:r>
      <w:r>
        <w:rPr>
          <w:i/>
          <w:sz w:val="28"/>
          <w:szCs w:val="28"/>
          <w:lang w:val="kk-KZ"/>
        </w:rPr>
        <w:t>Web-дизайн, сайт, разрешение экрана, браузеры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 xml:space="preserve">Web-дизайн сайта является творчеством, причем творчеством ярко выраженным. Именно потому удачно разработанный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дизайн сайта придаст ему красоту и удобство, что будет играть немаловажную роль для пользователя и требует особых подходов при обучен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kk-KZ"/>
        </w:rPr>
        <w:t>В сфере web-дизайна любой разработчик может полностью проявить все свои способности, ведь здесь основным цензором результатов труда являет</w:t>
      </w:r>
      <w:r>
        <w:rPr>
          <w:sz w:val="28"/>
          <w:szCs w:val="28"/>
        </w:rPr>
        <w:t xml:space="preserve">ся </w:t>
      </w:r>
      <w:r>
        <w:rPr>
          <w:sz w:val="28"/>
          <w:szCs w:val="28"/>
          <w:lang w:val="kk-KZ"/>
        </w:rPr>
        <w:t>сам автор и посетители его странички. Для разработчика  веб-дизайна сайта не установлены  какие-либо ограничения ни в выборе объема, ни в выборе содержания, ни в выборе компоновки.  Главное с</w:t>
      </w:r>
      <w:r>
        <w:rPr>
          <w:sz w:val="28"/>
          <w:szCs w:val="28"/>
        </w:rPr>
        <w:t>айт должен быть представлен пользователю очень  простым и удобным в применении /1/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акже надо учитывать, что при создании и разработке  дизайна сайта разработчик будет  сталкиваться и с целым рядом  серьезных проблем, такими как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Удачный  подбор вида и размера  шрифта  на сайте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Необходимость учитывать р</w:t>
      </w:r>
      <w:r>
        <w:rPr>
          <w:sz w:val="28"/>
          <w:szCs w:val="28"/>
          <w:lang w:val="kk-KZ"/>
        </w:rPr>
        <w:t>азнообразный диапазон разрешения  различных мониторов, на экранах которых будут потом просматривать сайт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Возникает необходимость  использования подходящих цвет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 Нужно учитывать различные отображения  страниц в браузера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се  вышеназванные проблемы имеют свои возможности для их решения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Так как удачный выбор шрифта является неотъемлемой частью дизайна сайта, который придаст сайту особую выразительность и особую узнаваемость, то выбор правильных шрифтов  будет являться одним из ответственных решений при разработке дизайна сайта. Поэтому шрифт будет выражать характерный стиль </w:t>
      </w:r>
      <w:r>
        <w:rPr>
          <w:sz w:val="28"/>
          <w:szCs w:val="28"/>
          <w:lang w:val="kk-KZ"/>
        </w:rPr>
        <w:t>web-</w:t>
      </w:r>
      <w:r>
        <w:rPr>
          <w:sz w:val="28"/>
          <w:szCs w:val="28"/>
        </w:rPr>
        <w:t>сайта и  будет непосредственно связанным с восприятием текста. Вся изюминка сайта будет заключаться в хорошо подобранном шрифте, который придаст дизайну сайта некоторую завершённость и будет не замечаться. Также процесс подбора  шрифтов зависит от следующих немаловажных фактор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от удачного выбора гарнитуры (засечки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от выбора высоты строчных бук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от выбора расстояний между буквами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от выбора ширины бук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от выбора неперфорированных расстояний (внутри буквы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наиболее распространенными и приемлемыми размерами шрифтов для текстов на </w:t>
      </w:r>
      <w:r>
        <w:rPr>
          <w:sz w:val="28"/>
          <w:szCs w:val="28"/>
          <w:lang w:val="kk-KZ"/>
        </w:rPr>
        <w:t>web-</w:t>
      </w:r>
      <w:r>
        <w:rPr>
          <w:sz w:val="28"/>
          <w:szCs w:val="28"/>
        </w:rPr>
        <w:t>сайтах являются от 11 до 16 пикселей, и  это используют в зависимости от семейства шрифтов.  Например, если текст написан шрифтом размером в 11 пикселей, он будет читаться нормально, а если  через другой, то этот текст будет неудобен для чтения. В этих случаях, необходимо писать текст различными возможными  шрифтами и сравнивая визуально, определить оптимальны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е все пользователи глобальной сети пользуются одинаковыми разрешениями монитора.  В данное время  самое низкое имеющиеся разрешения экрана - это 1024 точек на 768. Это разрешение экрана уже не является стандартом, т.к. люди начали приобретать широкоформатные мониторы, имеющие более высокие разрешения, такие как 128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024 и более. Сейчас пользователи, экраны компьютеров которых имеют более высокое разрешение, смогут видеть больше информации на странице, и это уменьшает необходимость прокручивания. В настоящее время многие  сайты имеют дизайн, имеющий только одно разрешение экрана. Эти сайты могут выглядеть красиво при разрешении 1024х768, но на другом экране, например 1280х1024 сайт будет выглядит пустым. В этом случае большие свободные пространства на экране будут создавать иллюзию уменьшенного сайт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у этой проблемы есть выход. Во-первых, необходимо знать минимальное разрешение, которое будет применяться при создании веб-дизайна сайта. Это возможно будет 80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600 или 102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768 точек.  Во-вторых, как только определили минимальные разрешения экрана, нужно будет разработать дизайн этой величины разрешения. В этом случае, все графические элементы должны будут спроектированы так, чтобы картинки сайта смотрелись отлично при минимальных разрешениях экрана. В-третьих, необходимо учитывать, что нужно  делать  работу с процентами, а не с пикселями. Работа с  процентами позволяет использовать относительные размерные величины. Размеры надо задавать в процентном отношении от разрешения экран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еобходимо всегда подбирать цветовые гаммы для разрабатываемого сайта, потому-что яркие, и  слишком режущие глаза цвета на веб-сайте  является классическими ошибками всех начинающих  дизайнеров. Так как определенные цвета  могут вызывать у посетителей сайта разные ощущения.  Известно что, красные цвета ассоциируются с любовью, силой, азартом, и лидерством, а в негативном плане - с тревогой и опасностью. Зеленый цвет ассоциируется с природой, жизнью, здоровьем и гармонией. Желтый цвет ассоциируется с любопытством, живостью, радостью, осторожностью и интеллектом . Соответственно отсюда следует, что на странице дисгармония цветов делает ее неприятной для восприятия. Имеются некоторые полезные советы, применение которых смогут помочь в выборе правильных цветовых гамм дизайна сайт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текст сайта должен быть легко читаемы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необходимо применять только те цвета и оттенки, которые будут привлекательными и приятными для глаз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иметь в запасе необходимое количество различных цветов, т.к. использование  минимального количества цветов, будет способствовать серости</w:t>
      </w:r>
      <w:r>
        <w:rPr>
          <w:sz w:val="28"/>
          <w:szCs w:val="28"/>
          <w:lang w:val="kk-KZ"/>
        </w:rPr>
        <w:t xml:space="preserve">  разрабатываемого web-</w:t>
      </w:r>
      <w:r>
        <w:rPr>
          <w:sz w:val="28"/>
          <w:szCs w:val="28"/>
        </w:rPr>
        <w:t>сай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акже цвета должны быть едиными на всех веб-страницах, способствующему созданию «бренда»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сайта, и создавая посетителям иллюзию, что они всё еще находятся на </w:t>
      </w:r>
      <w:r>
        <w:rPr>
          <w:sz w:val="28"/>
          <w:szCs w:val="28"/>
          <w:lang w:val="kk-KZ"/>
        </w:rPr>
        <w:t>данном ресурс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настоящее время пользователи веб-сайтов сети Интернет применяют предназначенные для этого специализированные программы, именуемые браузерами.  Среди них наиболее распространенные - 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Oper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zi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refo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rome</w:t>
      </w:r>
      <w:r>
        <w:rPr>
          <w:sz w:val="28"/>
          <w:szCs w:val="28"/>
        </w:rPr>
        <w:t xml:space="preserve"> имеют по нескольку версий, отличающихся  друг от друга по функциональ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имеется понятие «кроссбраузерность» - т.е. описывающее свойство сайта работать идентично, и отображаться во всех распространенных  в сети браузерах. Под идентичностью понимают отсутствие развала верстки и способности отображать материалы с одинаковой степенью читабельности. Очень часто понятие “кроссбраузерность” путают с попиксельным соответствием, что на самом деле являются разными понятиями /2/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чего же начать разработчику для обеспечения “кроссбраузерности”?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необходимо определить, с какими браузерами будет иметь дело  данный веб-сайт. Во всемирной паутине находятся сервисы, дающие возможность изучить статистику посещения сайта, в которых видно, какие браузеры используют гости сайта. Одним из таких сервисов  располагает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alytic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после того как определили  наиболее распространенные браузеры на веб-сайте, необходимо пользоваться теми элементами при изменении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-кода, которые  будут во всех требуемых браузерах изображаться одинаково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надо проверить сайт на кроссбраузерность способами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рез установленные браузеры на компьютере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, предназначенные для этого утилиты или онлайн-сервисы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1. И. Е. Смирнова. Начала веб-дизайна.  Санкт-Петербург: Издат. БХВ-Петербург, 2005 г.- 256 с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 В. Н. Печников. Создание Web-страниц и Web-сайтов. Москва: Издат.: Диалектика, 2006г.- 463с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start="2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Journal;Times New Roman" w:hAnsi="Journal;Times New Roman" w:eastAsia="Times New Roman" w:cs="Journal;Times New Roman"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Journal;Times New Roman" w:hAnsi="Journal;Times New Roman" w:cs="Journal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38:00Z</dcterms:created>
  <dc:creator>XP GAME 2008</dc:creator>
  <dc:description/>
  <cp:keywords/>
  <dc:language>en-US</dc:language>
  <cp:lastModifiedBy>Пользователь Windows</cp:lastModifiedBy>
  <dcterms:modified xsi:type="dcterms:W3CDTF">2019-03-12T05:23:00Z</dcterms:modified>
  <cp:revision>111</cp:revision>
  <dc:subject/>
  <dc:title/>
</cp:coreProperties>
</file>