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салаева Еле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соцкий Андрей Василь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ернина Елена Викт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бирский государственный индустриальный университет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лушатель курсов профессиональной переподготовки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ФСУ СШ "Снайпер", г. Юрга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БУ КО «РЦСП по адаптивным видам спорта»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ФСУ СШ "Снайпер", г. Юрга, директор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hrn-ev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аптивно-продуктивное развитие и успешность личности в структуре тренировочного процесса по пулевой стрельб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1-12T14:37:00Z</dcterms:modified>
  <cp:revision>28</cp:revision>
  <dc:subject/>
  <dc:title/>
</cp:coreProperties>
</file>