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ньшенин Андр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итель кружка, МАУК ДК «Алюминщик», г. Новокузнецк, слушатель курсов профессиональной переподготовк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mnsh-av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равление качеством подготовки спортсменов и тренеров в пауэрлифтинг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9T09:21:00Z</dcterms:modified>
  <cp:revision>26</cp:revision>
  <dc:subject/>
  <dc:title/>
</cp:coreProperties>
</file>