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 xml:space="preserve">Формирование спортивного и профессионального мастерства личности в структуре научного поиска и неявного знания </w:t>
      </w:r>
    </w:p>
    <w:p>
      <w:pPr>
        <w:pStyle w:val="Normal"/>
        <w:widowControl w:val="false"/>
        <w:spacing w:lineRule="auto" w:line="360"/>
        <w:rPr/>
      </w:pPr>
      <w:r>
        <w:rPr/>
        <w:t>Нагаев Григорий Николаевич, преподаватель, тренер, Новокузнецкое училище (техникум) олимпийского резерва, г. Новокузнецк</w:t>
      </w:r>
    </w:p>
    <w:p>
      <w:pPr>
        <w:pStyle w:val="Normal"/>
        <w:widowControl w:val="false"/>
        <w:spacing w:lineRule="auto" w:line="360"/>
        <w:rPr/>
      </w:pPr>
      <w:r>
        <w:rPr/>
        <w:t>Горюшкин Оксана Сергеевна, помощник директора, Новокузнецкое училище (техникум) олимпийского резерва, г. Новокузнецк</w:t>
      </w:r>
    </w:p>
    <w:p>
      <w:pPr>
        <w:pStyle w:val="Normal"/>
        <w:widowControl w:val="false"/>
        <w:spacing w:lineRule="auto" w:line="360"/>
        <w:rPr/>
      </w:pPr>
      <w:r>
        <w:rPr/>
        <w:t>Калачиков Александр Исакович, преподаватель, Новокузнецкое училище (техникум) олимпийского резерва, г. Новокузнецк</w:t>
      </w:r>
    </w:p>
    <w:p>
      <w:pPr>
        <w:pStyle w:val="Normal"/>
        <w:widowControl w:val="false"/>
        <w:spacing w:lineRule="auto" w:line="360"/>
        <w:rPr/>
      </w:pPr>
      <w:r>
        <w:rPr/>
      </w:r>
    </w:p>
    <w:p>
      <w:pPr>
        <w:pStyle w:val="Normal"/>
        <w:widowControl w:val="false"/>
        <w:spacing w:lineRule="auto" w:line="360"/>
        <w:rPr/>
      </w:pPr>
      <w:r>
        <w:rPr/>
        <w:tab/>
        <w:t>Аннотация. В статье определены основные направления качественного уточнения и решения задач формирования спортивного и профессионального мастерства личности в структуре научного поиска и неявного знания. Интуиция как модель и продукт формирования неявного знания определяет одно из направлений формирования спортивного и профессионального мастерства личности. Выделены педагогические условия повышения качества формирования спортивного и профессионального мастерства личности в структуре научного поиска и неявного знания.</w:t>
      </w:r>
    </w:p>
    <w:p>
      <w:pPr>
        <w:pStyle w:val="Normal"/>
        <w:widowControl w:val="false"/>
        <w:spacing w:lineRule="auto" w:line="360"/>
        <w:rPr/>
      </w:pPr>
      <w:r>
        <w:rPr/>
        <w:tab/>
        <w:t>Ключевые слова: интуиция, неявное знание, научно-педагогическое знание, педагогическое моделирование, педагогические условия.</w:t>
      </w:r>
    </w:p>
    <w:p>
      <w:pPr>
        <w:pStyle w:val="Normal"/>
        <w:widowControl w:val="false"/>
        <w:spacing w:lineRule="auto" w:line="360"/>
        <w:rPr/>
      </w:pPr>
      <w:r>
        <w:rPr/>
      </w:r>
    </w:p>
    <w:p>
      <w:pPr>
        <w:pStyle w:val="Normal"/>
        <w:widowControl w:val="false"/>
        <w:spacing w:lineRule="auto" w:line="360"/>
        <w:jc w:val="center"/>
        <w:rPr>
          <w:lang w:val="en-US"/>
        </w:rPr>
      </w:pPr>
      <w:r>
        <w:rPr>
          <w:lang w:val="en-US"/>
        </w:rPr>
        <w:t>Formation of sports and professional skills of the individual in the structure of scientific research and implicit knowledge</w:t>
      </w:r>
    </w:p>
    <w:p>
      <w:pPr>
        <w:pStyle w:val="Normal"/>
        <w:widowControl w:val="false"/>
        <w:spacing w:lineRule="auto" w:line="360"/>
        <w:rPr/>
      </w:pPr>
      <w:r>
        <w:rPr>
          <w:lang w:val="en-US"/>
        </w:rPr>
        <w:t>Nagaev Grigory Nikolaevich, teacher, coach, Novokuznetsk school (College) of Olympic reserve, Novokuznetsk</w:t>
      </w:r>
    </w:p>
    <w:p>
      <w:pPr>
        <w:pStyle w:val="Normal"/>
        <w:widowControl w:val="false"/>
        <w:spacing w:lineRule="auto" w:line="360"/>
        <w:rPr/>
      </w:pPr>
      <w:r>
        <w:rPr>
          <w:lang w:val="en-US"/>
        </w:rPr>
        <w:t>Goryushkin Oksana Sergeevna, assistant Director, Novokuznetsk school (College) of Olympic reserve, Novokuznetsk</w:t>
      </w:r>
    </w:p>
    <w:p>
      <w:pPr>
        <w:pStyle w:val="Normal"/>
        <w:widowControl w:val="false"/>
        <w:spacing w:lineRule="auto" w:line="360"/>
        <w:rPr>
          <w:lang w:val="en-US"/>
        </w:rPr>
      </w:pPr>
      <w:r>
        <w:rPr>
          <w:lang w:val="en-US"/>
        </w:rPr>
        <w:t>Kalachikov Alexander Isakovich, teacher, Novokuznetsk school (College) of Olympic reserve, Novokuznetsk</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tab/>
        <w:t>Annotation. The article defines the main directions of qualitative clarification and solution of problems of formation of sports and professional skills of the individual in the structure of scientific research and implicit knowledge. Intuition as a model and product of the formation of implicit knowledge determines one of the directions of the formation of sports and professional skills of the individual. Pedagogical conditions for improving the quality of formation of sports and professional skills of the individual in the structure of scientific research and implicit knowledge are identified.</w:t>
      </w:r>
    </w:p>
    <w:p>
      <w:pPr>
        <w:pStyle w:val="Normal"/>
        <w:widowControl w:val="false"/>
        <w:spacing w:lineRule="auto" w:line="360"/>
        <w:rPr/>
      </w:pPr>
      <w:r>
        <w:rPr>
          <w:lang w:val="en-US"/>
        </w:rPr>
        <w:tab/>
        <w:t>Keywords: intuition, implicit knowledge, scientific and pedagogical knowledge, pedagogical modeling, pedagogical conditions.</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tab/>
      </w:r>
      <w:r>
        <w:rPr/>
        <w:t xml:space="preserve">В структуре активного поиска оптимальных возможностей формирования спортивного и профессионального мастерства личности на первой ступени постановки и решения задач развития личности определяется задача постановки проблемы и качество решения проблемы формирования спортивного и профессионального мастерства личности в структуре научного поиска и неявного знания. </w:t>
      </w:r>
    </w:p>
    <w:p>
      <w:pPr>
        <w:pStyle w:val="Normal"/>
        <w:widowControl w:val="false"/>
        <w:spacing w:lineRule="auto" w:line="360"/>
        <w:rPr/>
      </w:pPr>
      <w:r>
        <w:rPr>
          <w:lang w:val="en-US"/>
        </w:rPr>
        <w:tab/>
      </w:r>
      <w:r>
        <w:rPr/>
        <w:t xml:space="preserve">Теоретизация возможностей формирования спортивного и профессионального мастерства личности в структуре научного поиска и неявного знания будет опираться н следующие основы научно-педагогического поиска и научного знания: </w:t>
      </w:r>
    </w:p>
    <w:p>
      <w:pPr>
        <w:pStyle w:val="Normal"/>
        <w:widowControl w:val="false"/>
        <w:spacing w:lineRule="auto" w:line="360"/>
        <w:rPr/>
      </w:pPr>
      <w:r>
        <w:rPr/>
        <w:tab/>
        <w:t>- </w:t>
      </w:r>
      <w:r>
        <w:rPr>
          <w:kern w:val="2"/>
          <w:szCs w:val="28"/>
        </w:rPr>
        <w:t>особенности выделения критериев и показателей качества функционирования спортивно-образовательной среды училища олимпийского резерва (Демидова Т.В., Олешкевич Г.Б., Исаева Т.А., 2019)</w:t>
      </w:r>
      <w:r>
        <w:rPr/>
        <w:t xml:space="preserve"> [1] раскрывают возможности формирования спортивного и профессионального мастерства личности в иерархии формируемых смыслов, ценностей, целей, осознаваемых продуктов и неосознаваемых продуктов развития личности и общества, причем практика детализации успешности решения такого рода задач непосредственно связана с функционированием </w:t>
      </w:r>
      <w:r>
        <w:rPr>
          <w:kern w:val="2"/>
          <w:szCs w:val="28"/>
        </w:rPr>
        <w:t>спортивно-образовательной среды училища олимпийского резерва</w:t>
      </w:r>
      <w:r>
        <w:rPr/>
        <w:t>;</w:t>
      </w:r>
    </w:p>
    <w:p>
      <w:pPr>
        <w:pStyle w:val="Normal"/>
        <w:widowControl w:val="false"/>
        <w:spacing w:lineRule="auto" w:line="360"/>
        <w:rPr/>
      </w:pPr>
      <w:r>
        <w:rPr/>
        <w:tab/>
        <w:t>- </w:t>
      </w:r>
      <w:r>
        <w:rPr>
          <w:kern w:val="2"/>
          <w:szCs w:val="28"/>
        </w:rPr>
        <w:t xml:space="preserve">профессионализм личности как универсальная категория современного образования (Коновалов С.В., Козырев Н.А., Козырева О.А., 2019) </w:t>
      </w:r>
      <w:r>
        <w:rPr/>
        <w:t xml:space="preserve">[2] раскрывает точность постановки и решения задач формирования спортивного и профессионального мастерства личности в структуре научного поиска, в структуре которого неявное знание может быть определено как проект качественно реализуемых будущих акмеверифицированных достижений личности в спорте; </w:t>
      </w:r>
    </w:p>
    <w:p>
      <w:pPr>
        <w:pStyle w:val="Normal"/>
        <w:widowControl w:val="false"/>
        <w:spacing w:lineRule="auto" w:line="360"/>
        <w:rPr/>
      </w:pPr>
      <w:r>
        <w:rPr/>
        <w:tab/>
        <w:t>- </w:t>
      </w:r>
      <w:r>
        <w:rPr>
          <w:kern w:val="2"/>
          <w:szCs w:val="28"/>
        </w:rPr>
        <w:t xml:space="preserve">теоретизация разработки и реализации спортивно-образовательной среды училища олимпийского резерва (Марченко Д.В., Борисенко А.С., Крупина Т.А., 2019) </w:t>
      </w:r>
      <w:r>
        <w:rPr/>
        <w:t>[3] раскрывает целостность выбора личностью и антропологически обусловленным пространством формирования спортивного мастерства у спортсмена и профессионального мастерства у тренера в структуре научного поиска;</w:t>
      </w:r>
    </w:p>
    <w:p>
      <w:pPr>
        <w:pStyle w:val="Normal"/>
        <w:widowControl w:val="false"/>
        <w:spacing w:lineRule="auto" w:line="360"/>
        <w:rPr/>
      </w:pPr>
      <w:r>
        <w:rPr/>
        <w:tab/>
        <w:t>- </w:t>
      </w:r>
      <w:r>
        <w:rPr>
          <w:kern w:val="2"/>
          <w:szCs w:val="28"/>
        </w:rPr>
        <w:t xml:space="preserve">особенности уточнения модели развития и продуктивного становления личности студента олимпийского резерва (Нагаев Г.Н., Горюшкина О.С., Фатыхова И.И., 2019) </w:t>
      </w:r>
      <w:r>
        <w:rPr/>
        <w:t>[4] раскрывают социальную обусловленность педагогического моделирования и уточнения основ формирования спортивного и профессионального мастерства личности в спорте;</w:t>
      </w:r>
    </w:p>
    <w:p>
      <w:pPr>
        <w:pStyle w:val="Normal"/>
        <w:widowControl w:val="false"/>
        <w:spacing w:lineRule="auto" w:line="360"/>
        <w:rPr/>
      </w:pPr>
      <w:r>
        <w:rPr/>
        <w:tab/>
        <w:t>- </w:t>
      </w:r>
      <w:r>
        <w:rPr>
          <w:kern w:val="2"/>
          <w:szCs w:val="28"/>
        </w:rPr>
        <w:t xml:space="preserve">модели и специфика формирования культуры личности студента училища олимпийского резерва (Судьина Л.Н., Федотова В.А., 2019) </w:t>
      </w:r>
      <w:r>
        <w:rPr/>
        <w:t>[5] будет в работе определять направленность оптимизации успешных решений задач самоопределения и развития в формировании спортивного личности спортсмена и профессионального мастерства личности тренера;</w:t>
      </w:r>
      <w:r>
        <w:rPr>
          <w:kern w:val="2"/>
          <w:szCs w:val="28"/>
        </w:rPr>
        <w:t xml:space="preserve"> </w:t>
      </w:r>
    </w:p>
    <w:p>
      <w:pPr>
        <w:pStyle w:val="Normal"/>
        <w:widowControl w:val="false"/>
        <w:spacing w:lineRule="auto" w:line="360"/>
        <w:rPr/>
      </w:pPr>
      <w:r>
        <w:rPr/>
        <w:tab/>
        <w:t>- </w:t>
      </w:r>
      <w:r>
        <w:rPr>
          <w:kern w:val="2"/>
          <w:szCs w:val="28"/>
        </w:rPr>
        <w:t xml:space="preserve">теория и возможности социализации и самореализации личности в системе непрерывного образования и в спорте (Судьина Л.Н., Чигишев Е.А., Федотова В.А., 2019) </w:t>
      </w:r>
      <w:r>
        <w:rPr/>
        <w:t>[6] раскрывают при уточнении поставленной в нашей работе задачи специфические и частно-предметные нюансы формирования спортивного и профессионального мастерства личности;</w:t>
      </w:r>
    </w:p>
    <w:p>
      <w:pPr>
        <w:pStyle w:val="Normal"/>
        <w:widowControl w:val="false"/>
        <w:spacing w:lineRule="auto" w:line="360"/>
        <w:rPr/>
      </w:pPr>
      <w:r>
        <w:rPr/>
        <w:tab/>
        <w:t>- </w:t>
      </w:r>
      <w:r>
        <w:rPr>
          <w:kern w:val="2"/>
          <w:szCs w:val="28"/>
        </w:rPr>
        <w:t xml:space="preserve">моделирование основ учебно-тренировочного процесса: традиционный и инновационный аспекты (Урженко Н.В., Угольникова О.А., Шварцкопф Е.Ю., 2019) </w:t>
      </w:r>
      <w:r>
        <w:rPr/>
        <w:t>[7] детализирует успешность развития личности вспорет как стратегии целостного, продуктивного решения задач «хочу, могу, надо, есть»;</w:t>
      </w:r>
    </w:p>
    <w:p>
      <w:pPr>
        <w:pStyle w:val="Normal"/>
        <w:widowControl w:val="false"/>
        <w:spacing w:lineRule="auto" w:line="360"/>
        <w:rPr/>
      </w:pPr>
      <w:r>
        <w:rPr/>
        <w:tab/>
        <w:t>- </w:t>
      </w:r>
      <w:r>
        <w:rPr>
          <w:kern w:val="2"/>
          <w:szCs w:val="28"/>
        </w:rPr>
        <w:t xml:space="preserve">педагогические условия управления качеством формирования потребностей обучающихся в занятиях физической культурой и спортом (Федотова В.А., 2019) </w:t>
      </w:r>
      <w:r>
        <w:rPr/>
        <w:t>[8] могут быть определены конструктом самоорганизации успешности развития личности в избранном направлении ведущей деятельности;</w:t>
      </w:r>
    </w:p>
    <w:p>
      <w:pPr>
        <w:pStyle w:val="Normal"/>
        <w:widowControl w:val="false"/>
        <w:spacing w:lineRule="auto" w:line="360"/>
        <w:rPr/>
      </w:pPr>
      <w:r>
        <w:rPr/>
        <w:tab/>
        <w:t>- </w:t>
      </w:r>
      <w:r>
        <w:rPr>
          <w:kern w:val="2"/>
          <w:szCs w:val="28"/>
        </w:rPr>
        <w:t xml:space="preserve">модели и условия теоретизации успешности развития и продуктивного становления личности в избранном виде спорта (Чигишев Е.А., Буцик А.В., Кучинов А.А., 2019) </w:t>
      </w:r>
      <w:r>
        <w:rPr/>
        <w:t xml:space="preserve">[9] раскрывают общепедагогические и частно-специальные возможности общения и визуализации качественных решений задач </w:t>
      </w:r>
      <w:r>
        <w:rPr>
          <w:kern w:val="2"/>
          <w:szCs w:val="28"/>
        </w:rPr>
        <w:t>продуктивного развития и продуктивного становления личности в избранном виде спорта</w:t>
      </w:r>
      <w:r>
        <w:rPr/>
        <w:t xml:space="preserve">; </w:t>
      </w:r>
    </w:p>
    <w:p>
      <w:pPr>
        <w:pStyle w:val="Normal"/>
        <w:widowControl w:val="false"/>
        <w:spacing w:lineRule="auto" w:line="360"/>
        <w:rPr/>
      </w:pPr>
      <w:r>
        <w:rPr/>
        <w:tab/>
        <w:t>- </w:t>
      </w:r>
      <w:r>
        <w:rPr>
          <w:kern w:val="2"/>
          <w:szCs w:val="28"/>
        </w:rPr>
        <w:t xml:space="preserve">особенности теоретизации и формирования успешности личности студента училища олимпийского резерва в спорте, науке, образовании (Чигишев Е.А., 2019) </w:t>
      </w:r>
      <w:r>
        <w:rPr/>
        <w:t xml:space="preserve">[10] в единстве трех направлений обеспечивают понимание важности создания и функционирования спортивно-образовательной среды </w:t>
      </w:r>
      <w:r>
        <w:rPr>
          <w:kern w:val="2"/>
          <w:szCs w:val="28"/>
        </w:rPr>
        <w:t>училища олимпийского резерва</w:t>
      </w:r>
      <w:r>
        <w:rPr/>
        <w:t xml:space="preserve">; </w:t>
      </w:r>
    </w:p>
    <w:p>
      <w:pPr>
        <w:pStyle w:val="Normal"/>
        <w:widowControl w:val="false"/>
        <w:spacing w:lineRule="auto" w:line="360"/>
        <w:rPr/>
      </w:pPr>
      <w:r>
        <w:rPr/>
        <w:tab/>
        <w:t>- </w:t>
      </w:r>
      <w:r>
        <w:rPr>
          <w:kern w:val="2"/>
          <w:szCs w:val="28"/>
        </w:rPr>
        <w:t xml:space="preserve">проблемы и возможности теоретизации исследования и технологии формирования успешности личности студента училища олимпийского резерва в спорте, науке, образовании (Чигишев Е.А., 2019) </w:t>
      </w:r>
      <w:r>
        <w:rPr/>
        <w:t xml:space="preserve">[11] определяют точность, уникальность и персонифицированную востребованность постановки и детализации задач научного объяснения важности и надежности развития </w:t>
      </w:r>
      <w:r>
        <w:rPr>
          <w:kern w:val="2"/>
          <w:szCs w:val="28"/>
        </w:rPr>
        <w:t>студента училища олимпийского резерва в спорте, науке, образовании.</w:t>
      </w:r>
    </w:p>
    <w:p>
      <w:pPr>
        <w:pStyle w:val="Normal"/>
        <w:widowControl w:val="false"/>
        <w:spacing w:lineRule="auto" w:line="360"/>
        <w:rPr/>
      </w:pPr>
      <w:r>
        <w:rPr/>
        <w:tab/>
        <w:t xml:space="preserve">Выделим проблемы формирования спортивного и профессионального мастерства личности в структуре научного поиска и неявного знания в следующей совокупности положений и противоречий между: </w:t>
      </w:r>
    </w:p>
    <w:p>
      <w:pPr>
        <w:pStyle w:val="Normal"/>
        <w:widowControl w:val="false"/>
        <w:spacing w:lineRule="auto" w:line="360"/>
        <w:rPr/>
      </w:pPr>
      <w:r>
        <w:rPr/>
        <w:tab/>
        <w:t>- ситуативностью и целенаправленностью решений и возможностей их осуществить в формировании спортивного и профессионального мастерства личности в структуре научного поиска и неявного знания;</w:t>
      </w:r>
    </w:p>
    <w:p>
      <w:pPr>
        <w:pStyle w:val="Normal"/>
        <w:widowControl w:val="false"/>
        <w:spacing w:lineRule="auto" w:line="360"/>
        <w:rPr/>
      </w:pPr>
      <w:r>
        <w:rPr/>
        <w:tab/>
        <w:t>- возможностью использовать традиционные методы и средства обучения и необходимым уровнем повышения качества формирования спортивного и профессионального мастерства личности в структуре научного поиска и неявного знания;</w:t>
      </w:r>
    </w:p>
    <w:p>
      <w:pPr>
        <w:pStyle w:val="Normal"/>
        <w:widowControl w:val="false"/>
        <w:spacing w:lineRule="auto" w:line="360"/>
        <w:rPr/>
      </w:pPr>
      <w:r>
        <w:rPr/>
        <w:tab/>
        <w:t>- успешностью решений задач формирования спортивного и профессионального мастерства личности в структуре научного поиска и неявного знания и возможностью повышения качества развития личности в системе детерминируемых приоритетов и моделей самореализации личности в спорте;</w:t>
      </w:r>
    </w:p>
    <w:p>
      <w:pPr>
        <w:pStyle w:val="Normal"/>
        <w:widowControl w:val="false"/>
        <w:spacing w:lineRule="auto" w:line="360"/>
        <w:rPr/>
      </w:pPr>
      <w:r>
        <w:rPr/>
        <w:tab/>
        <w:t>- материальным обеспечением процессов развития личности в спорте и возможностью привлекать новых спортсменов для занятий избранным видом спорта и новые кадры для реализации тренировочного процесса и пр.</w:t>
      </w:r>
    </w:p>
    <w:p>
      <w:pPr>
        <w:pStyle w:val="Normal"/>
        <w:widowControl w:val="false"/>
        <w:spacing w:lineRule="auto" w:line="360"/>
        <w:rPr/>
      </w:pPr>
      <w:r>
        <w:rPr/>
        <w:tab/>
        <w:t xml:space="preserve">В структуре формирования спортивного и профессионального мастерства личности в структуре научного поиска и неявного знания можно выделить успешность решения данного рода задач за счет формируемой интуиции тренера и спортсмена. Интуиция как модель и продукт формирования неявного знания определяет одно из направлений формирования спортивного и профессионального мастерства личности. </w:t>
      </w:r>
    </w:p>
    <w:p>
      <w:pPr>
        <w:pStyle w:val="Normal"/>
        <w:widowControl w:val="false"/>
        <w:spacing w:lineRule="auto" w:line="360"/>
        <w:rPr/>
      </w:pPr>
      <w:r>
        <w:rPr/>
        <w:tab/>
        <w:t xml:space="preserve">Выделим педагогические условия повышения качества формирования спортивного и профессионального мастерства личности в структуре научного поиска и неявного знания: </w:t>
      </w:r>
    </w:p>
    <w:p>
      <w:pPr>
        <w:pStyle w:val="Normal"/>
        <w:widowControl w:val="false"/>
        <w:spacing w:lineRule="auto" w:line="360"/>
        <w:rPr/>
      </w:pPr>
      <w:r>
        <w:rPr/>
        <w:tab/>
        <w:t>- повышение качества формируемых смыслов и целеполагания в развитии личности, самореализации личности через спорт;</w:t>
      </w:r>
    </w:p>
    <w:p>
      <w:pPr>
        <w:pStyle w:val="Normal"/>
        <w:widowControl w:val="false"/>
        <w:spacing w:lineRule="auto" w:line="360"/>
        <w:rPr/>
      </w:pPr>
      <w:r>
        <w:rPr/>
        <w:tab/>
        <w:t>- возрастосообразность развития личности в структуре реализуемых условий тренировочного процесса;</w:t>
      </w:r>
    </w:p>
    <w:p>
      <w:pPr>
        <w:pStyle w:val="Normal"/>
        <w:widowControl w:val="false"/>
        <w:spacing w:lineRule="auto" w:line="360"/>
        <w:rPr/>
      </w:pPr>
      <w:r>
        <w:rPr/>
        <w:tab/>
        <w:t>- повышение качества и продуктивности реализуемых методов и технологий тренировочного процесса;</w:t>
      </w:r>
    </w:p>
    <w:p>
      <w:pPr>
        <w:pStyle w:val="Normal"/>
        <w:widowControl w:val="false"/>
        <w:spacing w:lineRule="auto" w:line="360"/>
        <w:rPr/>
      </w:pPr>
      <w:r>
        <w:rPr/>
        <w:tab/>
        <w:t>- уточнение и реализация системы принципов формирования спортивного и профессионального мастерства личности в структуре научного поиска и неявного знания;</w:t>
      </w:r>
    </w:p>
    <w:p>
      <w:pPr>
        <w:pStyle w:val="Normal"/>
        <w:widowControl w:val="false"/>
        <w:spacing w:lineRule="auto" w:line="360"/>
        <w:rPr/>
      </w:pPr>
      <w:r>
        <w:rPr/>
        <w:tab/>
        <w:t>- единство явного и неявного знания в формировании спортивного и профессионального мастерства личности определяет способность личности переносить неявное знание в систему конструктов и моделей теоретизации успешности решения задач развития личности в спорте;</w:t>
      </w:r>
    </w:p>
    <w:p>
      <w:pPr>
        <w:pStyle w:val="Normal"/>
        <w:widowControl w:val="false"/>
        <w:spacing w:lineRule="auto" w:line="360"/>
        <w:rPr/>
      </w:pPr>
      <w:r>
        <w:rPr/>
        <w:tab/>
        <w:t>- обучение эффективным методам релаксации, рефлексии, самоконтроля, самопрезентации и восстановления в системе решаемых задач;</w:t>
      </w:r>
    </w:p>
    <w:p>
      <w:pPr>
        <w:pStyle w:val="Normal"/>
        <w:widowControl w:val="false"/>
        <w:spacing w:lineRule="auto" w:line="360"/>
        <w:rPr/>
      </w:pPr>
      <w:r>
        <w:rPr/>
        <w:tab/>
        <w:t xml:space="preserve">- включенность личности в пространство Мирового спорта, образования, культуры. </w:t>
      </w:r>
    </w:p>
    <w:p>
      <w:pPr>
        <w:pStyle w:val="Normal"/>
        <w:widowControl w:val="false"/>
        <w:spacing w:lineRule="auto" w:line="360"/>
        <w:rPr/>
      </w:pPr>
      <w:r>
        <w:rPr/>
        <w:tab/>
        <w:t>Формирование спортивного и профессионального мастерства личности в структуре научного поиска и неявного знания раскрывают возможности повышения качества развития личности в спорте за счет единства явного и неявного знания, системно мобилизующих возможность личности ставить цели, достигать цели и осознавать в потребности повышения качества решаемых задач и уровня постановки цели деятельности личности в спорте.</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Демидова Т.В., Олешкевич Г.Б., Исаева Т.А. Некоторые особенности выделения критериев и показателей качества функционирования спортивно-образовательной среды училищ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17-1 – 317-6.</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Марченко Д.В., Борисенко А.С., Крупина Т.А. Теоретизация разработки и реализации спортивно-образовательной среды училищ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31-1 – 331-6.</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Нагаев Г.Н., Горюшкина О.С., Фатыхова И.И. Особенности уточнения модели развития и продуктивного становления личности студент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36-1 – 336-6.</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Судьина Л.Н., Федотова В.А. Модели и специфика формирования культуры личности студента училища олимпийского резерва // II Европейские игры – 2019: психолого-педагогические и медико-биологические аспекты подготовки спортсменов : материалы Междунар. науч.-практ. конф., Минск, 4–5 апр. 2019 г. : в 4 ч. / Белорус. гос. ун-т физ. культуры ; редкол. : С. Б. Репкин (гл. ред.), Т. А. Морозевич-Шилюк (зам. гл. ред.) [и др.]. – Минск : БГУФК, 2019. – Ч. 4. С.154-158.</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Судьина Л.Н., Чигишев Е.А., Федотова В.А. Теория и возможности социализации и самореализации личности в системе непрерывного образования и в спорте // Вестник Северо-Осетинского государственного университета им. К.Л. Хетагурова. 2019. № 1. С.</w:t>
      </w:r>
      <w:r>
        <w:rPr>
          <w:kern w:val="2"/>
          <w:szCs w:val="28"/>
          <w:lang w:val="en-US"/>
        </w:rPr>
        <w:t> </w:t>
      </w:r>
      <w:r>
        <w:rPr>
          <w:kern w:val="2"/>
          <w:szCs w:val="28"/>
        </w:rPr>
        <w:t>66-70.</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Урженко Н.В., Угольникова О.А., Шварцкопф Е.Ю. Моделирование основ учебно-тренировочного процесса: традиционный и инновационный аспекты // Вестник Кемеровского государственного университета. Серия: Гуманитарные и общественные науки. 2019. Т. 3. № 1. </w:t>
      </w:r>
      <w:r>
        <w:rPr>
          <w:kern w:val="2"/>
          <w:szCs w:val="28"/>
          <w:lang w:val="en-US"/>
        </w:rPr>
        <w:t>C</w:t>
      </w:r>
      <w:r>
        <w:rPr>
          <w:kern w:val="2"/>
          <w:szCs w:val="28"/>
        </w:rPr>
        <w:t xml:space="preserve">. 15–20. </w:t>
      </w:r>
      <w:r>
        <w:rPr>
          <w:kern w:val="2"/>
          <w:szCs w:val="28"/>
          <w:lang w:val="en-US"/>
        </w:rPr>
        <w:t>DOI</w:t>
      </w:r>
      <w:r>
        <w:rPr>
          <w:kern w:val="2"/>
          <w:szCs w:val="28"/>
        </w:rPr>
        <w:t>: 10.21306/2542-1840-2019-3-1-15-20.</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Федотова В.А. Педагогические условия управления качеством формирования потребностей обучающихся в занятиях физической культурой и спортом // Актуальные проблемы теории и практики физической культуры, спорта и туризма : матер. VII Всеросс. науч.-практ. конфер. молод. уч., аспир., магистр. и студ. с междун. участием (Казань, 26 апреля 2019 года): в 3-х т. Т.3. – Казань : Поволжская ГАФКСиТ, 2019. С.637-639.</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Чигишев Е.А., Буцик А.В., Кучинов А.А. Модели и условия теоретизации успешности развития и продуктивного становления личности в избранном виде спорт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55-1 – 355-6.</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Чигишев Е.А. Некоторые особенности теоретизации и формирования успешности личности студента училища олимпийского резерва в спорте, науке, образовании // II Европейские игры – 2019: психолого-педагогические и медико-биологические аспекты подготовки спортсменов : материалы Междунар. науч.-практ. конф., Минск, 4–5 апр. 2019 г. : в 4 ч. / Белорус. гос. ун-т физ. культуры ; редкол. : С. Б. Репкин (гл. ред.), Т. А. Морозевич-Шилюк (зам. гл. ред.) [и др.]. – Минск : БГУФК, 2019. – Ч. 3. С.322-326.</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Чигишев Е.А. Некоторые проблемы и возможности теоретизации исследования и технологии формирования успешности личности студента училища олимпийского резерва в спорте, науке, образовании // Перспективные направления в области физической культуры, спорта и туризма : матер. IX Всеросс. науч.-практ. конфер. (г. Нижневартовск, 22–23 марта 2019 г.) ; отв. ред. Л.Г. Пащенко. – Нижневартовск: Нижневартовский государственный университет, 2019. С.462-466.</w:t>
      </w:r>
    </w:p>
    <w:p>
      <w:pPr>
        <w:pStyle w:val="Normal"/>
        <w:widowControl w:val="false"/>
        <w:spacing w:lineRule="auto" w:line="360"/>
        <w:jc w:val="right"/>
        <w:rPr/>
      </w:pPr>
      <w:r>
        <w:rPr>
          <w:szCs w:val="28"/>
        </w:rPr>
        <w:t>© Г.Н.</w:t>
      </w:r>
      <w:r>
        <w:rPr/>
        <w:t xml:space="preserve"> Нагаев, О.С. Горюшкина, А.И. Калачиков,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4T14:33:00Z</dcterms:modified>
  <cp:revision>52</cp:revision>
  <dc:subject/>
  <dc:title/>
</cp:coreProperties>
</file>