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гаев Григорий Никола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орюшкина Оксана Серге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алачиков Александр Исак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пода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 помощник дирек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мощник дирек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+7 903 994 55 31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kai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ормирование спортивного и профессионального мастерства личности в структуре научного поиска и неявного знания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4T14:33:00Z</dcterms:modified>
  <cp:revision>16</cp:revision>
  <dc:subject/>
  <dc:title/>
</cp:coreProperties>
</file>