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ургалиева Ольга Фаяз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Шнейдер Кристина Владимировна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валенко Ксения Андрее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БОУ Лицей №36, г. Осинники, уч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БОУ ООШ №100 им. С.Е. Цветкова, г. Новокузнецк, уч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БОУ СОШ №71, г. Новокузнецк, учи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stud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которые аспекты формирования потребности в физической культуре и спорте личности в системе непрерывного образов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4T15:38:00Z</dcterms:modified>
  <cp:revision>19</cp:revision>
  <dc:subject/>
  <dc:title/>
</cp:coreProperties>
</file>