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lang w:val="en-US"/>
        </w:rPr>
      </w:pPr>
      <w:r>
        <w:rPr/>
        <w:t xml:space="preserve">Некоторые аспекты формирования потребности в физической культуре и спорте личности в системе непрерывного образования </w:t>
      </w:r>
    </w:p>
    <w:p>
      <w:pPr>
        <w:pStyle w:val="Normal"/>
        <w:widowControl w:val="false"/>
        <w:spacing w:lineRule="auto" w:line="360"/>
        <w:rPr/>
      </w:pPr>
      <w:r>
        <w:rPr/>
        <w:t>Нургалиева Ольга Фаязовна, учитель, МБОУ Лицей №36, г. Осинники,</w:t>
      </w:r>
    </w:p>
    <w:p>
      <w:pPr>
        <w:pStyle w:val="Normal"/>
        <w:widowControl w:val="false"/>
        <w:spacing w:lineRule="auto" w:line="360"/>
        <w:rPr/>
      </w:pPr>
      <w:r>
        <w:rPr/>
        <w:t>Шнейдер Кристина Владимировна, учитель, МБОУ ООШ №100 им. С.Е. Цветкова, г. Новокузнецк,</w:t>
      </w:r>
    </w:p>
    <w:p>
      <w:pPr>
        <w:pStyle w:val="Normal"/>
        <w:widowControl w:val="false"/>
        <w:spacing w:lineRule="auto" w:line="360"/>
        <w:rPr/>
      </w:pPr>
      <w:r>
        <w:rPr/>
        <w:t>Коваленко Ксения Андреевна, учитель, МБОУ СОШ №71,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раскрыты возможности формирования потребности в физической культуре и спорте личности в системе непрерывного образования, уточнены понятия «потребности личности», приведены уточнённые педагогические условия повышения качества формирования потребности в физической культуре и спорте личности в системе непрерывного образования.</w:t>
      </w:r>
    </w:p>
    <w:p>
      <w:pPr>
        <w:pStyle w:val="Normal"/>
        <w:widowControl w:val="false"/>
        <w:spacing w:lineRule="auto" w:line="360"/>
        <w:rPr/>
      </w:pPr>
      <w:r>
        <w:rPr/>
        <w:tab/>
        <w:t>Ключевые слова: физическая культура, спорт, потребности личности, непрерывное образование, педагогические условия.</w:t>
      </w:r>
    </w:p>
    <w:p>
      <w:pPr>
        <w:pStyle w:val="Normal"/>
        <w:widowControl w:val="false"/>
        <w:spacing w:lineRule="auto" w:line="360"/>
        <w:rPr/>
      </w:pPr>
      <w:r>
        <w:rPr/>
      </w:r>
    </w:p>
    <w:p>
      <w:pPr>
        <w:pStyle w:val="Normal"/>
        <w:widowControl w:val="false"/>
        <w:spacing w:lineRule="auto" w:line="360"/>
        <w:jc w:val="center"/>
        <w:rPr>
          <w:lang w:val="en-US"/>
        </w:rPr>
      </w:pPr>
      <w:r>
        <w:rPr>
          <w:lang w:val="en-US"/>
        </w:rPr>
        <w:t>Some aspects of the formation of the need for physical culture and sports of the individual in the system of continuous education</w:t>
      </w:r>
    </w:p>
    <w:p>
      <w:pPr>
        <w:pStyle w:val="Normal"/>
        <w:widowControl w:val="false"/>
        <w:spacing w:lineRule="auto" w:line="360"/>
        <w:rPr>
          <w:lang w:val="en-US"/>
        </w:rPr>
      </w:pPr>
      <w:r>
        <w:rPr>
          <w:lang w:val="en-US"/>
        </w:rPr>
        <w:t>Nurgalieva Olga Fayazovna, teacher, MBOU Lyceum №36, Osinniki,</w:t>
      </w:r>
    </w:p>
    <w:p>
      <w:pPr>
        <w:pStyle w:val="Normal"/>
        <w:widowControl w:val="false"/>
        <w:spacing w:lineRule="auto" w:line="360"/>
        <w:rPr>
          <w:lang w:val="en-US"/>
        </w:rPr>
      </w:pPr>
      <w:r>
        <w:rPr>
          <w:lang w:val="en-US"/>
        </w:rPr>
        <w:t>Schneider Christina Vladimirovna, teacher, MBOU OOSH №100 them. S. E. Tsvetkova, Novokuznetsk,</w:t>
      </w:r>
    </w:p>
    <w:p>
      <w:pPr>
        <w:pStyle w:val="Normal"/>
        <w:widowControl w:val="false"/>
        <w:spacing w:lineRule="auto" w:line="360"/>
        <w:rPr>
          <w:lang w:val="en-US"/>
        </w:rPr>
      </w:pPr>
      <w:r>
        <w:rPr>
          <w:lang w:val="en-US"/>
        </w:rPr>
        <w:t>Kovalenko Kseniya Andreevna, the teacher of MOU SOSH №71,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reveals the possibility of forming the need for physical culture and sport of the individual in the system of continuous education, clarified the concept of "personal needs", given the updated pedagogical conditions for improving the quality of the formation of the need for physical culture and sport of the individual in the system of continuous education.</w:t>
      </w:r>
    </w:p>
    <w:p>
      <w:pPr>
        <w:pStyle w:val="Normal"/>
        <w:widowControl w:val="false"/>
        <w:spacing w:lineRule="auto" w:line="360"/>
        <w:rPr>
          <w:lang w:val="en-US"/>
        </w:rPr>
      </w:pPr>
      <w:r>
        <w:rPr>
          <w:lang w:val="en-US"/>
        </w:rPr>
        <w:tab/>
        <w:t>Keywords: physical culture, sport, needs of the person, continuous education, pedagogical conditions.</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Потребности личности – сфера современной психологии и педагогики, раскрывающая в своих системах и конструктах продуктивного поиска особенности и состоятельность формирования надлежащего качества результатов научного выбора и персонифицированных решений по определению сущности и возможностей формирования современными педагогическими технологиями, формами, средствами, методами и другими психолого-педагогическими системами научного знания ценностей, целей, приоритетов, уточняемых через системность нужд внутреннего мира личности и его востребованности в социальном, образовательном, профессиональном пространстве.</w:t>
      </w:r>
    </w:p>
    <w:p>
      <w:pPr>
        <w:pStyle w:val="Normal"/>
        <w:widowControl w:val="false"/>
        <w:spacing w:lineRule="auto" w:line="360"/>
        <w:rPr/>
      </w:pPr>
      <w:r>
        <w:rPr/>
        <w:tab/>
        <w:t xml:space="preserve">Возможность формирования потребностей личности в теории и методике физической культуры и спорта может быть осуществлена через формирование привычки и реализацию основ общекультурного решения задач развития личности в деятельности, практика которых продолжает теории единства души, тела, разума в решении задач акмеперсонификации и продуктивного становления личности. </w:t>
      </w:r>
    </w:p>
    <w:p>
      <w:pPr>
        <w:pStyle w:val="Normal"/>
        <w:widowControl w:val="false"/>
        <w:spacing w:lineRule="auto" w:line="360"/>
        <w:rPr/>
      </w:pPr>
      <w:r>
        <w:rPr/>
        <w:tab/>
        <w:t xml:space="preserve">Качество реализации идей формирования потребности в физической культуре личности в системе непрерывного образования [1-12] может быть уточнено в системе современных представлений о теории и практике педагогического моделирования и педагогической деятельности [2, 4, 5, 6, 7, 11, 12], в системе конструктов и моделей теоретизации [8, 9, 10] как основы и технологии получения научно-обоснованного знания [4, 5], в иерархии формируемых смыслов, приоритетов, компетенций и пр. </w:t>
      </w:r>
    </w:p>
    <w:p>
      <w:pPr>
        <w:pStyle w:val="Normal"/>
        <w:widowControl w:val="false"/>
        <w:spacing w:lineRule="auto" w:line="360"/>
        <w:rPr/>
      </w:pPr>
      <w:r>
        <w:rPr/>
        <w:tab/>
        <w:t xml:space="preserve">Формирование потребностей в физической культуре определяется в систематическом выполнении утренней зарядки, выполнении определённых нормативов и соответствия тому или иному уровню данных в типологии выделенных перспектив развития и становления личности. </w:t>
      </w:r>
    </w:p>
    <w:p>
      <w:pPr>
        <w:pStyle w:val="Normal"/>
        <w:widowControl w:val="false"/>
        <w:spacing w:lineRule="auto" w:line="360"/>
        <w:rPr/>
      </w:pPr>
      <w:r>
        <w:rPr/>
        <w:tab/>
        <w:t>Успешность развития личности и продуктивного становления в адаптивной или акмепедагогической модели гарантирует достижение тех вершин и тех возможностей в деятельности личности, которые соответствуют оптимальному решению задач и противоречий «хочу, могу, надо, есть», визуализирующих качество постановки и решения задач, связанных с различными социальными, образовательными, профессиональными, досуговыми способами постановки и решения задач социализации, самореализации, самоутверждения, самосовершенствования и пр.</w:t>
      </w:r>
    </w:p>
    <w:p>
      <w:pPr>
        <w:pStyle w:val="Normal"/>
        <w:widowControl w:val="false"/>
        <w:spacing w:lineRule="auto" w:line="360"/>
        <w:rPr/>
      </w:pPr>
      <w:r>
        <w:rPr/>
        <w:tab/>
        <w:t>Формирования потребности в физической культуре и спорте личности в системе непрерывного образования может быть раскрыта через системность связи образования в ДОУ, СОШ, СПО, ВО, ДПО. В таком построении решения задач развития определяется возрастосообразность одним из актуальных конструктов самоорганизации качества педагогического проектирования, педагогического моделирования и педагогической деятельности.</w:t>
      </w:r>
    </w:p>
    <w:p>
      <w:pPr>
        <w:pStyle w:val="Normal"/>
        <w:widowControl w:val="false"/>
        <w:spacing w:lineRule="auto" w:line="360"/>
        <w:rPr/>
      </w:pPr>
      <w:r>
        <w:rPr/>
        <w:tab/>
        <w:t xml:space="preserve">Формирования потребности в физической культуре и спорте личности в системе непрерывного образования на занятиях физической культурой осуществляется через создание оптимальных возможностей формирования физических способностей и двигательной активности личности в соответствии с условиями выбора «хочу, могу, надо, есть». </w:t>
      </w:r>
    </w:p>
    <w:p>
      <w:pPr>
        <w:pStyle w:val="Normal"/>
        <w:widowControl w:val="false"/>
        <w:spacing w:lineRule="auto" w:line="360"/>
        <w:rPr/>
      </w:pPr>
      <w:r>
        <w:rPr/>
        <w:tab/>
        <w:t xml:space="preserve">Технологии формирования потребности в физической культуре и спорте личности в системе непрерывного образования на занятиях физической культурой в традиционной и инновационной школе раскрывают успешность постановки и решения задач акмепроектирования личности в выборе доступного и реализуемого направления продуктивного становления, гарантирующего в системе единиц культуры здоровья достижение наиболее значимых и востребованных целей развития личности в системе непрерывного образования, раскрывающего возможности личности и востребованность продуктов развития личности в социальном, профессиональном и поликультурном пространстве отношений и способов оптимизации качества деятельности личности и обусловленности уровня развития общества в целом. </w:t>
      </w:r>
    </w:p>
    <w:p>
      <w:pPr>
        <w:pStyle w:val="Normal"/>
        <w:widowControl w:val="false"/>
        <w:spacing w:lineRule="auto" w:line="360"/>
        <w:rPr/>
      </w:pPr>
      <w:r>
        <w:rPr/>
        <w:tab/>
        <w:t>Технологии формирования потребности в физической культуре и спорте личности в системе непрерывного образования на занятиях физической культурой представляют собой продукты качественного решения задач выделения проблем профессионально-педагогической деятельности, постановки целей и задач деятельности, выбора средств и методов профессиональной деятельности педагога и уровень прогнозируемого и уточняемого результата педагогической деятельности в качественном решении задач формирования потребности в физической культуре и спорте личности в системе непрерывного образования на занятиях физической культурой.</w:t>
      </w:r>
    </w:p>
    <w:p>
      <w:pPr>
        <w:pStyle w:val="Normal"/>
        <w:widowControl w:val="false"/>
        <w:spacing w:lineRule="auto" w:line="360"/>
        <w:rPr/>
      </w:pPr>
      <w:r>
        <w:rPr/>
        <w:tab/>
        <w:t xml:space="preserve">Для каждой конкретной возрастной группы обучающихся определяются формы организации занятий, принципы оптимизации качества формирования потребности в физической культуре и спорте личности в системе непрерывного образования на занятиях физической культурой, методы и средства формирования потребности в физической культуре и спорте личности в системе непрерывного образования на занятиях физической культурой, модели реализации формирования потребности в физической культуре и спорте личности в системе непрерывного образования на занятиях физической культурой, адаптивно-акмепедагогические условия оптимизации развития личности в иерархии приоритетов формирования потребности в физической культуре и спорте личности в системе непрерывного образования на занятиях физической культурой. </w:t>
      </w:r>
    </w:p>
    <w:p>
      <w:pPr>
        <w:pStyle w:val="Normal"/>
        <w:widowControl w:val="false"/>
        <w:spacing w:lineRule="auto" w:line="360"/>
        <w:rPr/>
      </w:pPr>
      <w:r>
        <w:rPr/>
        <w:tab/>
        <w:t>Выделим педагогические условия повышения качества формирования потребности в физической культуре и спорте личности в системе непрерывного образования.</w:t>
      </w:r>
    </w:p>
    <w:p>
      <w:pPr>
        <w:pStyle w:val="Normal"/>
        <w:widowControl w:val="false"/>
        <w:spacing w:lineRule="auto" w:line="360"/>
        <w:rPr/>
      </w:pPr>
      <w:r>
        <w:rPr/>
        <w:tab/>
        <w:t xml:space="preserve">Педагогические условия повышения качества формирования потребности в физической культуре и спорте личности в системе непрерывного образования – системно детерминированные взаимосвязанные конструкты и положения, в единстве реализации обеспечивающие повышение качества формирования потребности в физической культуре и спорте личности в системе непрерывного образования. </w:t>
      </w:r>
    </w:p>
    <w:p>
      <w:pPr>
        <w:pStyle w:val="Normal"/>
        <w:widowControl w:val="false"/>
        <w:spacing w:lineRule="auto" w:line="360"/>
        <w:rPr/>
      </w:pPr>
      <w:r>
        <w:rPr/>
        <w:tab/>
        <w:t xml:space="preserve">Педагогические условия повышения качества формирования потребности в физической культуре и спорте личности в системе непрерывного образования: </w:t>
      </w:r>
    </w:p>
    <w:p>
      <w:pPr>
        <w:pStyle w:val="Normal"/>
        <w:widowControl w:val="false"/>
        <w:spacing w:lineRule="auto" w:line="360"/>
        <w:rPr/>
      </w:pPr>
      <w:r>
        <w:rPr/>
        <w:tab/>
        <w:t>- разработка нового программно-педагогического сопровождения занятий физической культурой и спортом в системе непрерывного образования;</w:t>
      </w:r>
    </w:p>
    <w:p>
      <w:pPr>
        <w:pStyle w:val="Normal"/>
        <w:widowControl w:val="false"/>
        <w:spacing w:lineRule="auto" w:line="360"/>
        <w:rPr/>
      </w:pPr>
      <w:r>
        <w:rPr/>
        <w:tab/>
        <w:t>- использование идей и методологических конструктов здоровьесберегающей педагогики в системном повышении качества решения задач развития личности на занятиях физической культурой и спортом в системе непрерывного образования;</w:t>
      </w:r>
    </w:p>
    <w:p>
      <w:pPr>
        <w:pStyle w:val="Normal"/>
        <w:widowControl w:val="false"/>
        <w:spacing w:lineRule="auto" w:line="360"/>
        <w:rPr/>
      </w:pPr>
      <w:r>
        <w:rPr/>
        <w:tab/>
        <w:t>- повышение квалификации и уровня профессиональной подготовки педагогов (учителей физической культурой и тренеров по избранному виду спорта);</w:t>
      </w:r>
    </w:p>
    <w:p>
      <w:pPr>
        <w:pStyle w:val="Normal"/>
        <w:widowControl w:val="false"/>
        <w:spacing w:lineRule="auto" w:line="360"/>
        <w:rPr/>
      </w:pPr>
      <w:r>
        <w:rPr/>
        <w:tab/>
        <w:t>- популяризация спорта и физической культуры в широких социальных кругах;</w:t>
      </w:r>
    </w:p>
    <w:p>
      <w:pPr>
        <w:pStyle w:val="Normal"/>
        <w:widowControl w:val="false"/>
        <w:spacing w:lineRule="auto" w:line="360"/>
        <w:rPr/>
      </w:pPr>
      <w:r>
        <w:rPr/>
        <w:tab/>
        <w:t>- теоретизация и технологизация повышения качества формирования потребности в физической культуре и спорте личности в системе непрерывного образования;</w:t>
      </w:r>
    </w:p>
    <w:p>
      <w:pPr>
        <w:pStyle w:val="Normal"/>
        <w:widowControl w:val="false"/>
        <w:spacing w:lineRule="auto" w:line="360"/>
        <w:rPr/>
      </w:pPr>
      <w:r>
        <w:rPr/>
        <w:tab/>
        <w:t>- формирование потребности у личности в здоровье, культуре здоровья, социализации и самореализации;</w:t>
      </w:r>
    </w:p>
    <w:p>
      <w:pPr>
        <w:pStyle w:val="Normal"/>
        <w:widowControl w:val="false"/>
        <w:spacing w:lineRule="auto" w:line="360"/>
        <w:rPr/>
      </w:pPr>
      <w:r>
        <w:rPr/>
        <w:tab/>
        <w:t>- включенность личности в систему Мирового социально-образовательного пространства;</w:t>
      </w:r>
    </w:p>
    <w:p>
      <w:pPr>
        <w:pStyle w:val="Normal"/>
        <w:widowControl w:val="false"/>
        <w:spacing w:lineRule="auto" w:line="360"/>
        <w:rPr/>
      </w:pPr>
      <w:r>
        <w:rPr/>
        <w:tab/>
        <w:t>- стимулирование активности личности средствами, методами, формами, технологиями педагогической деятельности к продуктивному решению задач «хочу, могу, надо, есть».</w:t>
      </w:r>
    </w:p>
    <w:p>
      <w:pPr>
        <w:pStyle w:val="Normal"/>
        <w:widowControl w:val="false"/>
        <w:spacing w:lineRule="auto" w:line="360"/>
        <w:rPr/>
      </w:pPr>
      <w:r>
        <w:rPr/>
        <w:tab/>
        <w:t>Качество формирования потребностей личности и успешность решения задач формирования потребности в физической культуре и спорте личности в системе непрерывного образования на занятиях физической культурой определяет перспективность разработки инструментария оценки измерения и исследования успешных типов и технологий формирования потребности в физической культуре и спорте личности в системе непрерывного образования на занятиях физической культурой.</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ксенова А.Н., Комяков О.С., Шварцкопф Е.Ю. Особенности здоровьесберегающей подготовки личности обучающегося в модели непрерывного образования  // Вестник Кемеровского государственного университета. Серия: Гуманитарные и общественные науки. 2018. № 1. С. 4–9. DOI:10.21603/2542-1840-2018-1-4-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Зубанов В. П., Митькина Е. В., Гутак О. Я. Педагогическая деятельность и педагогическая поддержка как категории педагогики и непрерывного образования // European Social Science Journal (Европейский журнал социальных наук). 2017. № 11. С.380-38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мяков О. С. Культура здоровьесберегающей подготовки и здоровьесберегающей деятельности обучающегося // European Social Science Journal (Европейский журнал социальных наук). 2017. № 12-2. С.142-151.</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w:t>
      </w:r>
      <w:r>
        <w:rPr>
          <w:kern w:val="2"/>
          <w:szCs w:val="28"/>
          <w:lang w:val="en-US"/>
        </w:rPr>
        <w:t xml:space="preserve">2018. № 6 (69). </w:t>
      </w:r>
      <w:r>
        <w:rPr>
          <w:kern w:val="2"/>
          <w:szCs w:val="28"/>
        </w:rPr>
        <w:t>С.253-269.</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удьина Л.Н., Федотова В.А. Модели и специфика формирования культуры личности студента училища олимпийского резерва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4. С.154-15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ерных Т.А., Трофимова М.Г., Горбунова И.А. Возможности использования самоанализа в деятельности личности в спорте и в системе непрерывного образования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4-1 – 354-7.</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3. С.322-32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 матер. IX Всеросс. науч.-практ. конфер. (г. Нижневартовск, 22–23 марта 2019 г.) ; отв. ред. Л.Г. Пащенко. – Нижневартовск: Нижневартовский государственный университет, 2019. С.462-46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увашов Ю.В., Калачиков А.И., Марченко Д.В. Формирование культуры деятельности будущего тренера по избранному виду спорта в модели современного образования // Инновационные подходы в отраслях и сферах. 2019. Том 4. Выпуск №5. С.3-1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увашов Ю.В., Сидоренко Е.А., Федотова В.А. Специфика педагогической деятельности тренера и педагога в развитии личности студента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6-1 – 356-7.</w:t>
      </w:r>
    </w:p>
    <w:p>
      <w:pPr>
        <w:pStyle w:val="Normal"/>
        <w:widowControl w:val="false"/>
        <w:spacing w:lineRule="auto" w:line="360"/>
        <w:jc w:val="right"/>
        <w:rPr/>
      </w:pPr>
      <w:r>
        <w:rPr/>
        <w:t xml:space="preserve">© О.Ф. Нургалиева, К.В. Шнейдер, К.А. Коваленко, 2019 </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4T15:38:00Z</dcterms:modified>
  <cp:revision>42</cp:revision>
  <dc:subject/>
  <dc:title/>
</cp:coreProperties>
</file>