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льцева Ольг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ин Дмитрий Анатоль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ондаренко Тамара Викторовн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индустриальный государственный университет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итель, МБОУ СОШ №26, г. Новокузне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итель, МБОУ СОШ №26, г. Новокузнецк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pn.nuor@gmail.c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пешность использования метода и технологии адаптивно-продуктивного развития личности на уроках технологии в средней школе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4T16:11:00Z</dcterms:modified>
  <cp:revision>19</cp:revision>
  <dc:subject/>
  <dc:title/>
</cp:coreProperties>
</file>