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left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tbl>
      <w:tblPr>
        <w:tblW w:w="142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382"/>
        <w:gridCol w:w="3402"/>
        <w:gridCol w:w="3685"/>
      </w:tblGrid>
      <w:tr>
        <w:trPr>
          <w:trHeight w:val="125" w:hRule="atLeast"/>
        </w:trPr>
        <w:tc>
          <w:tcPr>
            <w:tcW w:w="1426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АНКЕТА АВТОР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3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амилия, имя, отчество (полностью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Лукьянцева Александра Серге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саева Татьяна Андрее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злов Андрей Петрович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ч. Звание, уч. степень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сто учебы или работы, должность или курс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ибирский государственный индустриальный университет, слушатель курсов повышения квалифик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Новокузнецкое училище (техникум) олимпийского резерва, библиотекарь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БОУ СОШ №26, г. Новокузнецк, учитель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нтактный телефон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E-mail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hyperlink r:id="rId2"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ita.nuor@yandex.ru</w:t>
              </w:r>
            </w:hyperlink>
            <w:r>
              <w:rPr>
                <w:color w:val="000000"/>
                <w:sz w:val="20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ма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доровьесберегающая педагогика в структуре занятий физической культурой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страниц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здел / Секция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3.00.00 ПЕДАГОГИЧЕСКИЕ НАУКИ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дрес автора (Индекс, город, улица, дом, квартира/офис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4063, г. Новокузнецк, ул. Веры Соломиной, 14, Новокузнецкое УО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ta.nuor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5-14T17:03:00Z</dcterms:modified>
  <cp:revision>16</cp:revision>
  <dc:subject/>
  <dc:title/>
</cp:coreProperties>
</file>