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аскаль Юлия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Фатыхова Ирина Ильдусовна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Высоцкий Андрей Васильевич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лушатель курсов повышения квалификации, Сибирский государственный индустриальный университет, г. Новокузнец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овокузнецкое училище (техникум) олимпийского резерва, трен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заместитель директора, ГБУ КО «РЦСП по адаптивным видам спорта», г. Новокузнецк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hyperlink r:id="rId2">
              <w:r>
                <w:rPr>
                  <w:rStyle w:val="InternetLink"/>
                  <w:sz w:val="20"/>
                  <w:szCs w:val="20"/>
                  <w:lang w:val="en-US" w:eastAsia="ru-RU"/>
                </w:rPr>
                <w:t>fii.nuor@yandex.ru</w:t>
              </w:r>
            </w:hyperlink>
            <w:r>
              <w:rPr>
                <w:color w:val="000000"/>
                <w:sz w:val="20"/>
                <w:szCs w:val="20"/>
                <w:lang w:val="en-US" w:eastAsia="ru-RU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Проблемы и возможности моделирования технологии обучения в структуре подготовки будущих педагогов по физической культуре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54063, г. Новокузнецк, ул. Веры Соломиной, 14, Новокузнецкое УО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ii.nuor@yandex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5T14:28:00Z</dcterms:modified>
  <cp:revision>19</cp:revision>
  <dc:subject/>
  <dc:title/>
</cp:coreProperties>
</file>