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Научное знание в формировании профессионализма и профессиональном становлении тренера </w:t>
      </w:r>
    </w:p>
    <w:p>
      <w:pPr>
        <w:pStyle w:val="Normal"/>
        <w:widowControl w:val="false"/>
        <w:spacing w:lineRule="auto" w:line="360"/>
        <w:rPr/>
      </w:pPr>
      <w:r>
        <w:rPr/>
        <w:t>Надеев Вячеслав Павлович, слушатель курсов повышения квалификации, Сибирский индустриальный государственный университет, г. Новокузнецк; заместитель директора по спортивной работе, Муниципальное автономное физкультурно-спортивное учреждение «Спортивная школа олимпийского резерва по легкой атлетике» (МАФСУ «СШОР по легкой атлетике»)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Демидова Татьяна Васильевна, преподаватель, Новокузнецкое училище (техникум) олимпийского резерв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Исакова Татьяна Андреевна, библиотекарь, Новокузнецкое училище (техникум) олимпийского резерв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основы и возможности определения научного знания в формировании профессионализма и профессиональном становлении тренера. Выделены педагогические условия повышения качества научного знания в формировании профессионализма и профессиональном становлении тренер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научное знание, педагогическое моделирование, профессионализм, становление, педагогические услов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Scientific knowledge in the formation of professionalism and professional development of a coach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Nadeev Vyacheslav Pavlovich, a student of advanced training courses, Siberian Industrial State University, Novokuznetsk; Deputy Director for Sports, Municipal Autonomous Sports Institute "Sports School of Olympic Reserve in Athletics" (MAFSU "United School of Athletics and Athletics")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Demidova Tatyana Vasilyevna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Isakova Tatyana Andreevna, librarian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identifies the basis and possibilities for determining scientific knowledge in the formation of professionalism and professional development of a coach. The pedagogical conditions for improving the quality of scientific knowledge in the formation of professionalism and professional development of a trainer are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cientific knowledge, pedagogical modeling, professionalism, formation, pedagogical condition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Научное знание в формировании профессионализма и профессиональном становлении тренера в структуре активного поиска оптимальных возможностей развития личности спортсмена раскрываю общие, частные, частно-предметные и частно-специальные основы использования педагогического моделирования, теоретизации, технологизации, оптимизации, унификации, регламентации, детализации, реализации основ педагогической науки [1-10] в работе тренера по избранному виду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ие научного знания как основы развития личности и общества определено законами диалектики и синергетики, регламентирующими успешность продуктивного поиска оптимальных возможностей определения решения задач «хочу, могу, надо, есть».</w:t>
      </w:r>
    </w:p>
    <w:p>
      <w:pPr>
        <w:pStyle w:val="Normal"/>
        <w:widowControl w:val="false"/>
        <w:spacing w:lineRule="auto" w:line="360"/>
        <w:rPr/>
      </w:pPr>
      <w:r>
        <w:rPr/>
        <w:tab/>
        <w:t>Точность воспроизводства и оптимальность качества научного поиска может быть системно отражено в конструкте педагогических условий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повышения качества научного знания в формировании профессионализма и профессиональном становлении тренера – совокупность однородных элементов теории управления качеством педагогически обусловленных процессов, регламентирующих и реализующих в единстве и системности возможность решения задач оптимального воспроизводства уровня развития научного знания в формировании профессионализма и профессиональном становлении тренера. </w:t>
      </w:r>
    </w:p>
    <w:p>
      <w:pPr>
        <w:pStyle w:val="Normal"/>
        <w:widowControl w:val="false"/>
        <w:spacing w:lineRule="auto" w:line="360"/>
        <w:rPr/>
      </w:pPr>
      <w:r>
        <w:rPr/>
        <w:tab/>
        <w:t>Педагогические условия повышения качества научного знания в формировании профессионализма и профессиональном становлении тренера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ыделение педагогических средств, методов и технологий традиционной педагогической деятельности в работе тренера, регламентирующего особенности продуктивного уточнения качества задач развития личности обучающегося «хочу, могу, надо, есть», уточнение и гибкая коррекция которых обусловлены развитием общества 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азработка программно-педагогического, психолого-педагогического, учебно-тренировочного, тренировочного и прочих типов и видов сопровождения педагогической деятельности тренера в решении задач развития спортсмена и продуктивной самореализации спортсмена в спорте как избранном виде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нификация возможностей продуктивного и персонифицированного развития личности в выборе нагрузок и режима тренировочного процесса через оптимальное использование возможностей признания и принятия модели нормального распределения способностей и здоровья спортсменов, включенных в процесс решения задач развития, самоутверждения и самореализации через спорт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хнологизация и теоретизация успешности развития личности спортсмена в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гнозирование результатов развития и продуктивного становления спортсмена в иерархии реализации доминирующих традиционных и инновационных технологий оценки качества формирования спортивного мастерства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пределение в единстве общей и специальной физических подготовках целостной модели возрастосообразного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точнение принципов теоретизации и повышения качества научного знания в формировании профессионализма и профессиональном становлении тренер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азработка новых технологий продуктивного решения задач повышения качества научного знания в формировании профессионализма и профессиональном становлении тренер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овышение уровня и качества профессионального образования тренеров по избранному виду спорта в специальных научно-образовательных центах физкультурно-образовательной подготовки и институтах физкультурно-спортивного профиля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овышение роли и места современных видов обучения в решении задач развития спортсмена в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детализация качества успешности развития личности спортсмена и тренера в проектировании акметраектории становления и самореализации личности в спорте; </w:t>
      </w:r>
    </w:p>
    <w:p>
      <w:pPr>
        <w:pStyle w:val="Normal"/>
        <w:widowControl w:val="false"/>
        <w:spacing w:lineRule="auto" w:line="360"/>
        <w:rPr/>
      </w:pPr>
      <w:r>
        <w:rPr/>
        <w:tab/>
        <w:t>- оптимальное решение задач повышение качества уровня непрерывного образования и качества научного знания в формировании профессионализма и профессиональном становлении тренер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вышение качества научного знания в формировании профессионализма и профессиональном становлении тренера – одна из сложно реализуемых задач, т.к. в системе профессионализации подготовки будущего тренера лежит неявное знание, решение по наитию, интуитивное решение задач развития спортсмена в выбранном направлении физкультурно-спортивной деятельност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ратков К.И. Анализ основных тенденций в российской системе подготовки спортивного резерва по олимпийским видам спорта // Вестник спортивной науки. 2013. № 4. С. 16-1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усарова А.Н. Педагогические условия подготовки будущих специалистов для работы с воспитанниками спортивных школ олимпийского резерва // Вестник Северо-Восточного федерального университета им. М.К. Аммосова. 2014. Т. 11. № 2. С. 111-11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Научное обоснование возможности формирования культуры самостоятельной работы личности в модели непрерывного образования // Вестник Удмуртского университета. Серия Философия. Психология. Педагогика. 2018. Т. 28. Вып. 4. С.437-4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Теоретизация в дидактическом и научно-педагогическом знании // Вестник Мининского университета. 2018. Т.6. №4. С.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уртского университета. Серия Философия. Психология. Педагогика. 2019. Т. 29. № 1. С. 72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шанов А.К., Карнаухов Г.З. Инновационная система подготовки спортивного резерва в училищах олимпийского резерва // Ученые записки университета им. П.Ф. Лесгафта. 2010. № 8 (66). С. 91-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ейкин В.А. Методические основы реализации программ спортивной подготовки в училищах олимпийского резерва // Научные труды Института непрерывного профессионального образования. 2016. № 6 (6). С. 175-185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В.П. Надеев, Т.В. Демидова, Т.А. Исак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4:45:00Z</dcterms:modified>
  <cp:revision>26</cp:revision>
  <dc:subject/>
  <dc:title/>
</cp:coreProperties>
</file>