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деев Вячеслав Пав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идова Татьяна Васил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акова Татьяна Андреев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индустриальный государственный университет, г. Новокузнецк; заместитель директора по спортивной работе, Муниципальное автономное физкультурно-спортивное учреждение «Спортивная школа олимпийского резерва по легкой атлетике» (МАФСУ «СШОР по легкой атлетике»)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библиотекар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dtv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учное знание в формировании профессионализма и профессиональном становлении трене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5T14:48:00Z</dcterms:modified>
  <cp:revision>19</cp:revision>
  <dc:subject/>
  <dc:title/>
</cp:coreProperties>
</file>