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болина Анна Анатоль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ысак Анастасия Викто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бунова Ирина Анатол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, слушатель курсов повышения квалифик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ибирский государственный индустриальный университет, слушатель курсов повышения квалиф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i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дагогическая рефлексия как категория современной педагоги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5:50:00Z</dcterms:modified>
  <cp:revision>22</cp:revision>
  <dc:subject/>
  <dc:title/>
</cp:coreProperties>
</file>