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узнецова Татьяна Майор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рёхина Гал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емидова Татьяна Васил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индустриальный государственный университет, г. Новокузнецк; инструктор-методист,  МАФСУ «Спортивная школа № 2»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tge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едагогическое моделирование в уточнении научного знания в работе инструктора-методист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e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5T16:32:00Z</dcterms:modified>
  <cp:revision>20</cp:revision>
  <dc:subject/>
  <dc:title/>
</cp:coreProperties>
</file>