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траницын Иван Игор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ончарова Оксана Анато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ных Татьяна Александр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cht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ипы здоровьесберегающей педагогики в структуре подготовки будущего педагога по физической культур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6:56:00Z</dcterms:modified>
  <cp:revision>16</cp:revision>
  <dc:subject/>
  <dc:title/>
</cp:coreProperties>
</file>